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ложение  № 26     </w:t>
      </w:r>
    </w:p>
    <w:p>
      <w:pPr>
        <w:pStyle w:val="Normal"/>
        <w:ind w:left="5040" w:righ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Палк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.12.2021 г.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2год и на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557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0"/>
        <w:gridCol w:w="10"/>
        <w:gridCol w:w="1832"/>
        <w:gridCol w:w="1900"/>
      </w:tblGrid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/погашение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48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-1348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-1348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 кредитных организац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 организациям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48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348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348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ивлечение бюджетных кредитов из федерального бюджета на пополнение остатков средств на счете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48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-1348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-1348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гашение  бюджетных кредитов, полученных  из федерального бюджета на пополнение остатков средств на счете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бюджетным законода-тельств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бюджетным законода-тельств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бюджетным законода-тельством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заимствов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04:00Z</dcterms:created>
  <dc:creator>Наталья</dc:creator>
  <dc:description/>
  <dc:language>en-US</dc:language>
  <cp:lastModifiedBy>Пользователь Windows</cp:lastModifiedBy>
  <cp:lastPrinted>2021-11-12T15:14:00Z</cp:lastPrinted>
  <dcterms:modified xsi:type="dcterms:W3CDTF">2021-11-12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