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 7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 решению Собрания депутатов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алкинского район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от .12.2021 г. №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числения  безвозмездных поступлений в бюджет муниципального  образова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Палкинский район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3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0"/>
        <w:gridCol w:w="2140"/>
      </w:tblGrid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 зачисления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оходы бюджетов муниципальных районов   от возврата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нерезидентов в бюджеты муниципальных район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других бюджетов бюджетной системы Российской Федерации в бюджеты муниципальных район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государственных (муниципальных) организаций в бюджеты муниципальных район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езвозмездные поступления от негосударственных организаций в бюджеты муниципальных район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503" w:hRule="atLeast"/>
        </w:trPr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ия из бюджетов муниципальных районов в бюджеты муниципальных районов для осуществления возврата (зачета) излишне уплаченных или излишне взысканных сумм налогов, сборов и иных платежей, а  также сумм процентов за несвоевременное осуществление такого возврата и процентов, начисленных на излишне взысканные суммы.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10731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728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8.4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1:36:00Z</dcterms:created>
  <dc:creator>palkino</dc:creator>
  <dc:description/>
  <dc:language>en-US</dc:language>
  <cp:lastModifiedBy>Наталья</cp:lastModifiedBy>
  <cp:lastPrinted>2018-12-28T10:34:00Z</cp:lastPrinted>
  <dcterms:modified xsi:type="dcterms:W3CDTF">2021-10-18T07:15:00Z</dcterms:modified>
  <cp:revision>58</cp:revision>
  <dc:subject/>
  <dc:title>Перечень доходов, подлежащих зачислению в бюджет муниципального района (городского округа) </dc:title>
</cp:coreProperties>
</file>