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>Текстовая часть доклад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 xml:space="preserve">Главы Администрации Палкинского района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>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 за 2016 год и их планируемых значениях на трехлетний пери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1.Экономическое развитие.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течение 2016 года в целом развивалась стаби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Главным финансовым инструменто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для достижения стабильности социально - экономического развития района и показателей эффективности безусловно служит бюдж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Свою деятельность в истекшем году администрация осуществляла в соответствии с утвержденным бюджетом района на год.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Бюджет  формировался в соответствии с законодательством и по структуре расходов имел социальную направленность.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>И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сполнение бюджета района за 2016 год составило: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- по доходам  в сумме 136,21 млн.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- по расходам в сумме 140,32 млн. рублей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Доходная часть бюджета района в 2016 году исполнена на 96,4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Собственных доходов поступило 34,54 млн. рублей при плановых назначениях 34,10 млн. рублей, процент исполнения собственных доходов составил 101,3 %.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За 2016 год район получил из областного бюджета безвозмездных поступлений в сумме 96,64 млн. рублей, в том числе: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- дотации – 32,3 млн. рублей, или 100 %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- субвенции – 44,29 млн. рублей, или 94,9 %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- субсидии – 16,57 млн. рублей, или 84,9 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- иные межбюджетные трансферты – 3,4 млн. рублей, или 99,9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В части собственных доходов бюджета наибольший удельный вес занимает налог на доходы физических лиц – 47,7 %, акцизы — 31,1%,  налог на совокупный доход – 4,9 %, госпошлина – 4,7 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Бюджетная политика в части расходов бюджета района была направлена на финансирование расходов социально-культурной сферы, в частности, на обеспечение полной выплаты заработной платы, на своевременные расчеты бюджетными учреждениями перед предприятиями-поставщиками топливно-энергетических ресур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Всего расходов за 2016 год произведено на сумму 130,27 млн. рублей. Фактическое исполнение расходной части бюджета района составило 93,0 % от плановых назнач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/>
        </w:rPr>
        <w:t>В общих расходах бюджета наибольший удельный вес занимают расходы на образование – 54,0 %, на национальную экономику — 15,6 %, на культуру – 6,9 %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униципальный долг района на 1 января 2017 года составил 17,28 млн. рублей, по сравнению с 2015 годом уменьшился на 3,8 млн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По состоянию на 1 января 2017 года на территории района осуществляют экономическую деятельность 123 индивидуальных предпринима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исло субъектов предпринимательства в расчете на 10 тыс. человек населения по сравнению с 201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>5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годом осталось без измен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15 годом увеличилась на 8,1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бъем инвестиций в основной капитал (за исключением бюджетных средств) в расчете на одного жителя по уточненным данным статистики за 2015 год составил 9496,8 рублей, в 2016 году уменьшился на 14,6% и составил 8109,4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площадей земельных участков, являющихся объектами налогообложения земельным налогом, в общей площади территории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сталась без изменений — 56,2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ибыльных сельскохозяйственных предприятий увеличилась по сравнению с 2015 годом на 16,6 %. По итогам года два хозяйства получили прибыль: ООО «Агрофирма «Черская» в размере 7,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en-US" w:eastAsia="ar-SA" w:bidi="ar-SA"/>
        </w:rPr>
        <w:t>09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млн. рублей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>и ООО «Красный маяк» в размере 0,13 млн. рублей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стальными сельскохозяйственными предприятиями получен убыток в сумме 6,87 млн. рублей, в том числ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xx" w:bidi="zxx"/>
        </w:rPr>
        <w:t>ООО «МТС» - 0,13 млн. руб, ООО «Светлое поле» - 2,75 млн. рублей, СПК «Новоуситовское» - 0,17 млн.руб, ООО «Агротехнология» - 3,82 млн.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В 2016 году на территории района зарегистрировано хозяйство ООО «Красный маяк»,</w:t>
      </w: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директором, которого является Станиславщик Александр Евгеньевич, оно работает на территории бывшего хозяйства «Красный маяк». Продолжается работа по реализации инвестиционного проекта по вводу в оборот 3000 га пахотных земель. На конец 2016 года введено в сельхозоборот 1000 га земли, вырублено кустарника на территории 600 га.</w:t>
      </w:r>
    </w:p>
    <w:p>
      <w:pPr>
        <w:pStyle w:val="14"/>
        <w:autoSpaceDE w:val="false"/>
        <w:bidi w:val="0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Хозяйством ООО «Агротехнология» в 2016 году впервые в нашем районе было посеяно 30 га гречихи. На поле работало 2 пасечника. Всего убрано 16,2 тонны, урожайность составила 5,4 центнера с гектара.</w:t>
      </w:r>
    </w:p>
    <w:p>
      <w:pPr>
        <w:pStyle w:val="Normal"/>
        <w:autoSpaceDE w:val="false"/>
        <w:spacing w:lineRule="auto" w:line="240"/>
        <w:jc w:val="both"/>
        <w:rPr>
          <w:rStyle w:val="FontStyle12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севные площади сельскохозяйственных культур в хозяйствах всех категорий в отчетном году располагались на площади 2064 г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shd w:fill="auto" w:val="clear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shd w:fill="auto" w:val="clear"/>
        </w:rPr>
        <w:t>Поголовье крупного рогатого скота в районе по состоянию на начало 2017 года составляет 992 головы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льскохозяйственное производство в целом по району в 2016 году имеет положительный финансовый результат в сумме 1034 тыс. руб. это разница между прибылью полученной Агрофирмой «Черская» в размере 7 млн. рублей, ООО «Красный маяк» в сумме 130,0 тыс. рублей и всеми остальными сельскохозяйственные организациями, которые сработали с убытком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прошедшем году в ООО «Агрофирма «Черская» после реконструкции была запущена в эксплуатацию ферма в д. Воронино на 190 голов, а также закуплены диски для сельскохозяйственной техники и кукурузная сеял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отчетном году хозяйствами получено всех видов государственной поддержки со всех уровней бюджета на сумму более 19 млн. рублей АППГ 5,8 млн. увеличение в 3,2 раза, в том числе  получены гран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«Начинающий фермер» - 1,5 млн. рублей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 «Семейная животноводческая ферма» - 5,3 млн. рубле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работников в сельхозпредприятиях за прошедший год составила 156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Продолжается работа по невостребованным земельным долям. На сегодняшний день не востребовано земель на территории района 6484,4 га. Признаны решением суда 10563,1 га. Зарегистрировано в муниципальную собственность 734 доли площадью 6513,8 га. Передано сельскохозяйственным организациям 623 доли площадью 5580,1 г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осталась без измен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>Автобусные перевозки пассажиров осуществляет ГППО «Псковпассажиравтотранс». На территории Черской волости имеется железнодорожное сообщение населения волости с г. Псков и Пыталово Псков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уменьшилась незначительно на 0,1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и составила 11,8%. Это связано прежде всего с уменьшением численности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За 2016 год среднемесячная номинальная начисленная заработная плата по: крупным и средним предприятия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и некоммерческим организациям составила 19290,60 рублей, что превышает данные 2015 года на 8,5%, муниципальным дошкольным учреждениям 12980,4 руб., что выше данных 2015 года на 0,7%, муниципальным общеобразовательным учреждениям 16928,6 руб., что меньше данных 2015 года на 0,8%, муниципальным учреждениям культуры и искусства — 13620,4 руб., что меньше данных 2015 года на 3,77%, муниципальным учреждениям физической культуры и спорта — 14602,8 руб., что выше 2015 года на 18,2%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По состоянию на 01.01.2017 года зарегистрировано 55 безработных гражданин, уровень безработицы составляет 1,36 %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2. Дошкольное образов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en-US"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Количество дошкольных образовательных учреждений за 2016 год осталось без изменений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Численность детей, посещающих учреждения составляет 297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величилась на 1,7%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3. Общее и дополнительное образование дете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По состоянию на 01 января 2017 года система общего и дополнительного образования Палкинского района представлена 7 образовательными учреждениями: тремя средними школами, одной средней школой с одним филиалом, одной основной школой и 2 учреждениями дополнительного образования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Численность обучающихся в школах на начало года — 656 челове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школах проведен региональный квалиметрический мониторинг результатов обучения учащихся по 6 учебным предметам. Из 63 участников тестирования справилось с тестами 239 человек (90,9%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сновное общее образование получили 52 выпускников, среднее общее образование - 36, из них аттестат с отличием, а также медали «За особые успехи в учении» - два выпускника. Прямым следствием высокого качества результатов ЕГЭ является поступление 23 наших выпускников в престижные высшие учебные завед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2016 учебном году в образовательных учреждениях Палкинского района трудилось 92 педагога. Следует отметить, что большая часть педагогов является людьми старшего возра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ажное место в развитии творческого, духовного потенциала обучающихся занимают учреждения дополнительного образования, которые являются организаторами и инициаторами многих районных мероприятий. В прошлом учебном году 500 учащихся дома детского творчества занимались в двадцати пяти творческих объединениях, принимали участие в районных и областных конкурсах. Дом детского творчества проводит большую работу по поддержке и развитию одаренных детей, организации их досуг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В настоящее  время дом детского творчества находится в здании Палкинской школы, что позволило сократить расходы бюджета на содержание в размере 288,2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ополнительное образование детей по образовательным программам художественно-эстетической направленности осуществляется муниципальным бюджетным образовательным учреждением дополнительного образования «Палкинская детская школа искусств». В школе обучаются 83 учащихся. 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шедш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201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вед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боль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но-просветитель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або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М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тмет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бще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ЦД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курсах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естиваля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еч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ульмин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еподавател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тчетн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ЦД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учреждений, соответствующих современным требованиям обучения осталась на прежнем уровне и составила 20%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учреждений, здания которых находятся в аварийном состоянии и требуют капитального ремонта осталась без изменений и составила 40%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детей первой и второй групп здоровья в общей численности обучающихся в муниципальных общеобразовательных учреждениях осталась без изменений и составила 84%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все обучающиеся в муниципальных общеобразовательных учреждениях учатся в первую смену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расходы бюджета муниципального образования на общее образование в расчете на 1 обучающегося уменьшилась на 5,8%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увеличилась по сравнению с 2015 годом на 8% и составила 74,9%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>4. Культура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Количество учреждений культуры за прошедший год осталось без изменений: МБУК «Палкинское районное досуговое объединение», МБУК «Палкинская централизованная библиотечная система», МБОУ ДОД «Палкинская детская школа искусств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фактической обеспеченности учреждениями культуры от нормативной потребности осталась без изменений: библиотеками — 100%, клубами и учреждениями клубного типа — 83%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увеличилась по сравнению с 2015 годом на 14.5%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2016 году продолжался частичный капитальный ремонт здания в д.Красино в рамках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(раннее в данном населенном отсутствовало учреждение культуры), а также приобретено в муниципальную собственность района нежилое здание, расположенное в д.Воронино сельского поселения «Черская волость», для размещения в нем культурно-досугового учреждения. Однако добавилось два учреждения в которых необходимо проводить ремонтные работы крыши.</w:t>
      </w:r>
    </w:p>
    <w:p>
      <w:pPr>
        <w:pStyle w:val="TextBody"/>
        <w:tabs>
          <w:tab w:val="clear" w:pos="709"/>
          <w:tab w:val="left" w:pos="-8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лавной задачей работы муниципалитета в организации библиотечного обслуживания населения является создание условий для того, чтобы общедоступные библиотеки могли стать центрами культурного просвещения и вос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дним из основных инструментов достижения данной задачи являются книжные фонды, их качественные и количественные показатели. В 2016 году в библиотеки поступило 1756 экземпляров новых печатных документов и в то же время выбыло 3959 экземпля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е число жителей на одну библиотеку – 899 человек. Процент охвата населения района библиотечным обслуживанием в 2016 году составляет 52,6 %. Совокупное финансирование библиотечного обслуживания в расчете на одного жителя составило 416 рублей и уменьшилось по сравнению с 2015 годом на 1,2%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иблиотеками Палкинской централизованной библиотечной системы проводится много мероприятий по патриотическому воспитанию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shd w:fill="auto" w:val="clear"/>
        </w:rPr>
        <w:t>Палкинским районным досуговым объединением за прошедший год проведено 906 мероприятий, в том числе 189 мероприятий для детей. Продолжают работу любительские объединения по 6 направлениям, где в 20 клубах занимаются 184 человека. Семь детских формирований, где занимается 52 челов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2016 году была продолжена работа по сохранению и развитию традиционной народной культуры и декоративно-прикладного творчества Псковского кра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3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Учреждения культуры принимают участие в решении задач особой социальной значим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муниципальном образовании нет районного музея. Краеведческая работа ведется через библиотечные учреждения и музеи образовательных учреждений. В 2016 году продолжал работу экскурсионный маршрут «Дорога к прекрасному» по церквям и памятным местам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меньшилась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 в муниципальной собственности, на 0,2%. Осталось неотреставрированным одно воинское захорон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5. Физическая культура и спо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зической культуре и спорту в районе всегда уделялось большое внимание, о чем свидетельствует увеличение доли населения, систематически занимающихся физической культурой и спортом, за прошедший год на 1,2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целом в районе насчитывается 17 коллективов физической культу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zxx"/>
        </w:rPr>
        <w:t>В районе имеется 21 спортивное сооружение: 5 спортивных залов в общеобразовательных учреждениях, 15 плоскостных спортивных сооружений и 1 тир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рганизатор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физкультурно-спортивной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жизни на территории района являются работники физической культуры. Их у нас 11 человек, из них 7 с высшим физкультурным образованием, 4 — со средне – специальным. 9 штатных работников – это учителя общеобразовательных школ. 1 инструктор по спорту в МБДОУ детский сад «Тополек»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огласно единому календарному плану в районе было проведено 27 спортивных мероприятий по различным видам спорта, где приняли участие 953 человека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Огромное значение в отчетном году уделялось внедрению  Всероссийского физкультурно-спортивного комплекса «Готов к труду и обороне». Трем представителям центра тестирования в Палкинском районе присвоены 3 судейские категории по приемке комплекса ВФСК ГТО. На сайте комплекса ГТО зарегистрированы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75 человек, из них выполнивших нормативы за 2015-2016 год — 230 человек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За 2016 год сборные команды района приняли участие в 44 различных официальных областных спортивных соревнованиях по различным видам спорта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ледует отметить участие района в таких массовых соревнованиях, как «Кросс Нации» и «Российский азимут», который прошел на территории района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целом в районе регулярно занимаются спортом в различных учреждениях 670 человек. 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сего в 2016 году на физическую культуру и спорт в районе  израсходовано 817 тысяч рублей.</w:t>
      </w:r>
    </w:p>
    <w:p>
      <w:pPr>
        <w:pStyle w:val="13"/>
        <w:bidi w:val="0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6.Жилищное строительство и обеспечение граждан жильем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>В данном направлении наблюдаются положительные тенденции, хотя организованное жилищное строительство не ведется, а осуществляется индивидуальными застройщиками за счет личных средств. В 2016 году построено 15 жилых квартир общей площадью 1295 кв.м.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Общая площадь жилых помещений, приходящаяся в среднем на одного жителя увеличилась за 2016 год на 1 кв.м, в том числе площадь введенная в действие за один год увеличилась на 0,05 к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 в расчете на 10 тыс. населения уменьшилась на 6,99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6,99 га. Такое значительное уменьшение объясняется передачей полномочий по управлению землей от Администрации Палкинского района в Администрацию Псковской области, количество рассмотренных заявлений граждан уменьшилось знач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осталась без изменений и составила 725 кв.м, для размещения станции сотовой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7. Жилищно-коммунальное хозяйство.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На территории района жилищно-коммунальные услуги предоставляют следующие организации: </w:t>
      </w: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>МУП «Палкинская ПМК»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- услуги по водоснабжению, водоотведению и центральному отоплению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ООО «Наш дом»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по содержанию и техническому обслуживанию жилищного фон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в которых собственники выбрали и реализуют один из способов управления многоквартирными домами не изменилась и составила 100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организаций коммунального комплекса за прошедший год не изменила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Серьезной на сегодняшний ден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работе предприятий ЖКХ района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стается несвоевременность расчетов за оказанные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биторская задолженность МУП «Палкинская ПМК» по состоянию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на 01.01.2017 составила 7637,0 тыс. рублей,  в том числе  от населения 5615 тыс. рублей, бюджетные потребители  - 1623 тыс. рублей, прочие — 399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едиторская  задолженность МУП «Палкинская ПМК» по состоянию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на 01.01.2017 составила 7924 тыс. рублей, в том числе за электроэнергию — 1441 тыс. рублей, по налогам — 1685 тыс. рублей, за природный газ — 2869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Остаются значительными убытки на системах водоснабжения. Основными причинами являю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ольшой процент потерь воды (45%) из-за несанкционированного забора воды из колонок (количество колонок 66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ысокий процент износа сетей и обору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Чтобы снизить потери требу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роизвести замену изношенных сетей бестраншейным способо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оснастить водопроводной сетью частный сектор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апитально отремонтировать очистные сооружения п.Палкин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апитально отремонтировать КНС для работы в автономном режим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В ближайшее время будет необходима замена котлов газовой котельной дер. Вернявино, в связи с их длительной эксплуатацией (свыше 12 лет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Для улучшения предоставления услуги общественной бани п.Палкино нужно провести ее капитальный ремонт. Денежные средства на данные вопросы отсутствую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населения, получившего жилые помещения и улучшившего жилищные условия в отчетном году уменьшилась на 5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8. Организация муниципального 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оля налоговых и неналоговых доходов местного бюджета в общем объеме собственных доходов бюджета уменьшилась на 10,2%. Уменьшение произошло в основном за счет уменьшения поступления налога на доходы физических лиц по дополнительному норматив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меньшилась по сравнению с 2015 годом на 7 рубл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постоянного населения района продолжает постепенно уменьшаться. Это связано, прежде всего, с естественной убылью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9.Энергоснабжение и повышение энергетической эффектив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Администрацией продолжают осуществляться мероприятия по повышению энергосбережения и энергоэффективности. В этих целях в 2016 году приобретены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риборы учета холодного водоснабжения, насосы, водяные счетчики, водопроводные полиэтиленовые трубы, частотные преобразователи на общую сумму более 400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роведен капитальный ремонт водопроводной сети в п. Палкино по улицам: Юбилейная, Мирная, Северная протяженностью 627 м на сумму 1572,2 тыс. рублей. Это позволило закрыть длительное время стоявшую проблему по водоснабжению на указанных территориях, особенно в летнее время. На данный период жители выше озвученных улиц удовлетворены решением данного вопроса, лето покажет какие моменты необходимо будет еще доработ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Также приобретено оборудование для очистных сооружений района: фекальный насос и компрессор на сумму 20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ыполнены монтажные и пусконаладочные работы по установке дизельного генератора на газовой котельной в д.Вернявино на сумму 200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роведена консервация скважины в п.Палкино ул.Изборская на сумму 100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Одним из значимых событий прошлого года является решение проблемы с отоплением в Качановской средней школе, так как были приобретены два новых отопительных котла, что позволило поднять температуру воздуха в школе и сократить расход дров. Общие затраты на приобретение и установку котлов составили 298 тыс. рубл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личина потребления тепловой энергии за прошедший год увеличилась незначительно на 0,003 Гкал, количество ее потребления зависит и от температуры окружающей сре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величилос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требление холодной воды на 12,76 куб.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дельная величина потребления энергетических ресурсов муниципальными бюджетными учреждениями: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электрическая энергия осталась без изменения, тепловая энергия увеличилась на 0,005 Гкал на 1 кв.метр общей площади, холодная вода увеличилась на 0,03 куб.метров на человека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character" w:styleId="2">
    <w:name w:val="Основной шрифт абзаца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2:00Z</dcterms:created>
  <dc:creator>User</dc:creator>
  <dc:description/>
  <dc:language>en-US</dc:language>
  <cp:lastModifiedBy/>
  <cp:lastPrinted>2016-04-19T15:20:00Z</cp:lastPrinted>
  <dcterms:modified xsi:type="dcterms:W3CDTF">2017-04-28T08:03:11Z</dcterms:modified>
  <cp:revision>213</cp:revision>
  <dc:subject/>
  <dc:title/>
</cp:coreProperties>
</file>