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32"/>
          <w:szCs w:val="32"/>
          <w:shd w:fill="auto" w:val="clear"/>
        </w:rPr>
      </w:pPr>
      <w:r>
        <w:rPr>
          <w:rFonts w:cs="Times New Roman" w:ascii="Times New Roman" w:hAnsi="Times New Roman"/>
          <w:sz w:val="32"/>
          <w:szCs w:val="32"/>
          <w:shd w:fill="auto" w:val="clear"/>
          <w:lang w:val="ru-RU"/>
        </w:rPr>
        <w:t>Д</w:t>
      </w:r>
      <w:r>
        <w:rPr>
          <w:rFonts w:cs="Times New Roman" w:ascii="Times New Roman" w:hAnsi="Times New Roman"/>
          <w:sz w:val="32"/>
          <w:szCs w:val="32"/>
          <w:shd w:fill="auto" w:val="clear"/>
        </w:rPr>
        <w:t>оклад</w:t>
      </w:r>
    </w:p>
    <w:p>
      <w:pPr>
        <w:pStyle w:val="ConsPlusNormal"/>
        <w:bidi w:val="0"/>
        <w:ind w:left="0" w:right="0" w:firstLine="540"/>
        <w:jc w:val="center"/>
        <w:rPr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32"/>
          <w:szCs w:val="32"/>
          <w:shd w:fill="auto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auto" w:val="clear"/>
        </w:rPr>
        <w:t>Главы Администрации Палкинского района Псковской области</w:t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 достигнутых значениях показателей для оценки эффективности деятельности органов местного самоуправления городского округа, муниципального района Псковской области  за 2015 год и их планируемых значениях на трехлетний период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1.Экономическое развитие.</w:t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  <w:lang w:val="en-US" w:eastAsia="zxx" w:bidi="zxx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     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Экономика района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в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течение 2015 года в целом развивалась стаби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>Главным финансовым инструменто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для достижения стабильности социально - экономического развития района и показателей эффективности безусловно служит бюдж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И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сполнение бюджета муниципального образования «Палкинский район» осуществлялось в соответствии с Законом Псковской области от 19 декабря 2008года № 816-ОЗ «О межбюджетных отношениях в Псковской области» с учетом изменений и дополнений к нему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Бюджет района на 2015 год принят решением Собрания депутатов 26 декабря 2014 года, исполнение бюджета составило: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по доходам  в сумме 122,4 млн.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по расходам в сумме 123,9 млн. рублей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Доходная часть бюджета района в 2015 году исполнена на 97,3%. При плане 125,8 млн. рублей за 2015 год поступило 122,4 млн рублей. Собственных доходов поступило 32,98 млн. рублей при плановых назначениях 32,72 млн. рублей, процент исполнения собственных доходов составил 100,8 %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В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общих расходах бюджета наибольший удельный вес занимают расходы на образование – 58,6 %, на культуру — 6,5%, на национальную экономику — 12,3 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Муниципальный долг района на 1 января 2016 года составил 22,1 млн. рублей или 64,0% к общему объему доходов бюджета без учета безвозмездных поступлений из бюджетов других уровней бюджетной системы. Районом погашен муниципальный долг в размере 1317,5 тыс. рублей и такая же сумма списана областью, всего сумма погашенного долга составила 2635,0 тыс.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По состоянию на 1 января 2015 года на территории района осуществляют экономическую деятельность 123 индивидуальных предпринимател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Ч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исло субъектов предпринимательства в расчете на 10 тыс. человек населения уменьшилось по сравнению с 201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ar-SA" w:bidi="ar-SA"/>
        </w:rPr>
        <w:t>4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годом на 4,18 единицы по причине сложной экономической ситу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color w:val="424242"/>
          <w:sz w:val="28"/>
          <w:szCs w:val="28"/>
          <w:shd w:fill="auto" w:val="clear"/>
          <w:lang w:eastAsia="ar-SA" w:bidi="ar-SA"/>
        </w:rPr>
        <w:t>В рамках муниципальной целевой программы гранты субъектам малого и среднего бизнеса в 2015 году не выдавали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сравнению с 2014 годом увеличилась незначительно на 1,7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бъем инвестиций в основной капитал (за исключением бюджетных средств) в расчете на одного жителя по уточненным данным статистики за 2014 год составил 10937,1 рублей, в 2015 году уменьшился на 14,6% и составил 9341,4 рубл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Доля площадей земельных участков, являющихся объектами налогообложения земельным налогом, в общей площади территории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сталась без изменений — 56,2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Доля прибыльных сельскохозяйственных предприятий увеличилась по сравнению с 2014 годом на 2,4 %. ООО «Агрофирма «Черская» по итогам 2015 года получила чистую прибыль в размере 75 млн. рубл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остальными сельскохозяйственными предприятиями получен убыток в сумме 8,1 млн. рублей, в том числ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xx" w:bidi="zxx"/>
        </w:rPr>
        <w:t>ООО «МТС» - 0,13 млн. руб, ООО «Светлое поле» - 5,96 млн. рублей, СПК «Новоуситовское» - 0,22 млн.руб, ООО «Агротехнология» - 1,58 млн.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На территории района продолжают работать 5 сельскохозяйственных предприятий, 13 КФХ и 3337 личных подсобных хозяйст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В 2015 году на землях Палкинского района приступили к работе три новых сельскохозяйственных предприятия: ООО «Дашенька», ООО «Агротехнологии» и ООО «Племрепродуктор «Назия»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ОО «Дашенька» в 2015 году было посеяно 300 га тритикале (пшенично-ржаной гибрид). С этой площади получено 583т зерна, урожайность составила 19,4 ц/г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О «Агротехнологии» специализируется на выращивании картофеля и яровой пшениц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ОО «Племрепродуктор «Назия» реализует инвестиционный проект по вводу в оборот 1600 га пахотных земель. За прошедший год ими подготовлено к весенне-полевым работам 513 га земли, приведены в порядок мелиорационные каналы, закуплена новая техн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В хозяйствах всех сельхозпроизводителей к концу декабря 2015 года поголовье крупно-го рогатого скота составило 1015 голов. Надой на одну фуражную корову – 3477 к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ru-RU" w:bidi="ar-SA"/>
        </w:rPr>
        <w:t>Численность работающих в сельскохозяйственных организациях и КФХ – 189 челове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осталась без изменени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424242"/>
          <w:sz w:val="28"/>
          <w:szCs w:val="28"/>
          <w:shd w:fill="auto" w:val="clear"/>
          <w:lang w:eastAsia="ar-SA" w:bidi="ar-SA"/>
        </w:rPr>
        <w:t>Автобусные перевозки пассажиров осуществляет ГППО «Псковпассажиравтотранс». На территории Черской волости имеется железнодорожное сообщение населения волости с г. Псков и Пыталово Псков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сталась без изменений и составила 11,9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За 2015 год среднемесячная номинальная начисленная заработная плата по: крупным и средним предприятия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val="ru-RU" w:eastAsia="zxx" w:bidi="zxx"/>
        </w:rPr>
        <w:t>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и некоммерческим организациям составила 17775,0 рублей, что превышает данные 2014 года на 3,9%, муниципальным дошкольным учреждениям 12891,2 руб., что меньше данных 2014 года на 3,7%, муниципальным общеобразовательным учреждениям 17065,4 руб., что меньше данных 2014 года на 2,5%, муниципальным учреждениям культуры и искусства — 14154,2 руб., что меньше данных 2014 года на 2,1%, муниципальным учреждениям физической культуры и спорта — 12355,6 руб., что меньше 2014 года на 16,6%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auto" w:val="clear"/>
          <w:lang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 xml:space="preserve">За 2015 год в районе уровень регистрируемой безработицы остался без изменений. По состоянию на 01.01.2016 года зарегистрировано 50 безработных гражданин, уровень безработицы составляет 1,17 %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2. Дошкольное образов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en-US" w:eastAsia="en-US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Количество дошкольных образовательных учреждений за 2015 год осталось без изменений, изменилась их форма: одно юридическое лицо с тремя филиалами, одно дошкольное структурное подразделение и один филиал при средних школах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Все дети дошкольного возраста, проживающие на территории района, учтены и имеют возможность посещать учреждения, реализующие основную общеобразовательную программу дошкольно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Численность детей, посещающих учреждения составляет 297 челов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уменьшилась незначительно на 1,1% по причине снижения рождаемости детей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Фактическая очередь на устройство детей в ДОУ отсутствуе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места предоставляются в сроки желаемые родителями для зачис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Дошкольные образовательные учреждения, здания которых находятся в аварийном состоянии или требующие капитального ремонта, в общем числе муниципальных дошкольных образовательных учреждений,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3. Общее и дополнительное образование детей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По состоянию на 01 января 2016 года система общего и дополнительного образования Палкинского района представлена 7 образовательными учреждениями: тремя средними школами, одной средней школой с одним филиалом, одной основной школой и 2 учреждениями дополнительного образования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Численность обучающихся в школах на начало года — 660 челове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школах проведен региональный квалиметрический мониторинг результатов обучения учащихся по 6 учебным предметам. Из 297 участников тестирования справилось с тестами 270 человек (91%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сновное общее образование получили 57 выпускников, среднее общее образование - 30, из них аттестат с отличием, а также медали «За особые успехи в учении» - три выпускника. Прямым следствием высокого качества результатов ЕГЭ является поступление 20 наших выпускников в престижные высшие учебные завед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 2015 учебном году в образовательных учреждениях Палкинского района трудилось 87 педагогов. Следует отметить, что большая часть педагогов является людьми старшего возра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ажное место в развитии творческого, духовного потенциала обучающихся занимают учреждения дополнительного образования, которые являются организаторами и инициаторами многих районных мероприятий. В прошлом учебном году 495 учащихся дома детского творчества занимались в двадцати пяти творческих объединениях, принимали участие в районных и областных конкурсах. Дом детского творчества проводит большую работу по поддержке и развитию одаренных детей, организации их досуг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В настоящее  время дом детского творчества находится в здании Палкинской школы, что позволило сократить расходы бюджета на содержание в размере 288,2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ополнительное образование детей по образовательным программам художественно-эстетической направленности осуществляется муниципальным бюджетным образовательным учреждением дополнительного образования детей «Палкинская детская школа искусств». В школе обучаются 95 учащихся. 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шедш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201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веде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больш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цертно-просветитель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абот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М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ж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тмети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бще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школе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ЦД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курсах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фестиваля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ечно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ульмин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церт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учащих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еподавател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тчетн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цер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ЦД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>Анализируя все показатели данного раздела можно сделать вывод об эффективности деятельности органов местного самоуправления, т.к.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(полном) образовании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учреждений, соответствующих современным требованиям обучения увеличилась и составила 20%, по причине уменьшения количества учитываемых учреждений на одно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учреждений, здания которых находятся в аварийном состоянии и требуют капитального ремонта, увеличилась и составила 40%, по причине уменьшения количества учитываемых учреждений на одно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детей первой и второй групп здоровья в общей численности обучающихся в муниципальных общеобразовательных учреждениях увеличилась на 7%, в рамках проведенных мероприятий по ГТО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расходы бюджета муниципального образования на общее образование в расчете на 1 обучающегося уменьшилась на 7,9%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ru-RU" w:bidi="ar-SA"/>
        </w:rPr>
        <w:t>- доля детей в возрасте 5-18 лет, получающих услуги по дополнительному образованию в общей численности детей данной возрастной группы, уменьшилась на 5,1%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  <w:t>4. Культура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Количество учреждений культуры за прошедший год осталось без изменений: МБУК «Палкинское районное досуговое объединение», МБУК «Палкинская централизованная библиотечная система», МБОУ ДОД «Палкинская детская школа искусств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фактической обеспеченности учреждениями культуры от нормативной потребности осталась без изменений: библиотеками — 100%, клубами и учреждениями клубного типа — 83%, парками культуры и отдыха - 30%. Доля муниципальных учреждений культуры, здания которых находятся в аварийном состоянии или требуют капитального ремонта, уменьшилось по сравнению с 2014 годом на 5.5%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2015 году проведен частичный капитальный ремонт здания Красинского сельского дома культуры в рамках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 на сумму 344,8 тыс. рублей. </w:t>
      </w:r>
    </w:p>
    <w:p>
      <w:pPr>
        <w:pStyle w:val="TextBody"/>
        <w:tabs>
          <w:tab w:val="clear" w:pos="709"/>
          <w:tab w:val="left" w:pos="-85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лавной задачей работы муниципалитета в организации библиотечного обслуживания населения является создание условий для того, чтобы общедоступные библиотеки могли стать центрами культурного просвещения и вос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дним из основных инструментов достижения данной задачи являются книжные фонды, их качественные и количественные показатели. В 2015 году в библиотеки поступило 1414 экземпляров новых печатных документов и в то же время выбыло 1853 экземпля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реднее число жителей на одну библиотеку – 899 человек. Процент охвата населения района библиотечным обслуживанием в 2015 году составляет 52,3 %. Совокупное финансирование библиотечного обслуживания в расчете на одного жителя составило 365 рублей и уменьшилось по сравнению с 2014 годом на 10,53%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иблиотеками Палкинской централизованной библиотечной системы проводится много мероприятий по патриотическому воспитанию на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pacing w:val="-4"/>
          <w:sz w:val="28"/>
          <w:szCs w:val="28"/>
          <w:shd w:fill="auto" w:val="clear"/>
        </w:rPr>
        <w:t>Палкинским районным досуговым объединением за прошедший год проведено 911 мероприятий, в том числе 196 мероприятий для детей. Продолжают работу любительские объединения по 6 направлениям, где в 20 клубах занимаются 184 человека. Семь детских формирований, где занимается 52 челове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2015 году была продолжена работа по сохранению и развитию традиционной народной культуры и декоративно-прикладного творчества Псковского кра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3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Учреждения культуры принимают участие в решении задач особой социальной значим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shd w:fill="auto" w:val="clear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муниципальном образовании нет районного музея. Краеведческая работа ведется через библиотечные учреждения и музеи образовательных учреждений. В 2015 году продолжал работу экскурсионный маршрут «Дорога к прекрасному» по церквям и памятным местам Палкинского района. Всего за прошлый год проведено две экскурс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Уменьшилась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 в муниципальной собственности, на 4,8%. Осталось неотреставрированным одно воинское захорон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5. Физическая культура и спо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Физической культуре и спорту в районе всегда уделялось большое внимание, о чем свидетельствует незначительное уменьшение доли населения, систематически занимающихся физической культурой и спортом, за прошедший год на 0,2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целом в районе насчитывается 17 коллективов физической культу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zxx"/>
        </w:rPr>
        <w:t>В районе имеется 21 спортивное сооружение: 5 спортивных залов в общеобразовательных учреждениях, 15 плоскостных спортивных сооружений и 1 тир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Численность занимающихся физической культурой и спортом составляет 646 человек, посещают учебные занятия по физической культуре 899 человек. За истекший год из местного бюджета израсходовано на проведение спортивных мероприятий 182 тыс. рублей, на приобретение спортивного оборудования и инвентаря 151 тысяча рублей.</w:t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Базовыми видами спорта в районе являются: футбол, мини-футбол, волейбол, шахматы, фитнес-аэробика. Спортсмены района, прежде всего из учащейся молодежи, принимают активное участие в соревнованиях областного уровня, на которых становятся победителями и призерами.</w:t>
      </w:r>
    </w:p>
    <w:p>
      <w:pPr>
        <w:pStyle w:val="13"/>
        <w:bidi w:val="0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2015 году начата работа по развитию комплекса ГТО.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Администрация района и администрации образовательных учреждений ставят перед собой задачи по сохранению и укреплению здоровья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За истекший год 155 детей отдохнуло во всех типах оздоровительных лагерей, в том числе 105 детей, находящихся в трудной жизненной ситуации, 7 из многодетных семей. Организовано 4 лагеря с дневным пребыванием, в которых оздоровлено 92 ребенка за счет средств областного бюджета, 25 за счет местного бюджета и один за счет средств родителе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6.Жилищное строительство и обеспечение граждан жильем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>В данном направлении наблюдаются положительные тенденции, хотя организованное жилищное строительство не ведется, а осуществляется индивидуальными застройщиками за счет личных средств. В 2015 году построено 14 жилых квартир общей площадью 848 кв.м, что составляет 81,4 % от уровня 2014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Общая площадь жилых помещений, приходящаяся в среднем на одного жителя увеличилась за 2015 год на 0,4 кв.м, в том числе площадь введенная в действие за один год уменьшилась на 0,02 кв.м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Площадь земельных участков, предоставленных для строительства в расчете на 10 тыс. населения также увеличилась на 2,64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на 2,67 га. Увеличилось количество поданных заявлений на ИЖ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 составила 725 кв.м, для размещения станции сотовой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7. Жилищно-коммунальное хозяйство.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На территории района жилищно-коммунальные услуги предоставляют следующие организации: </w:t>
      </w:r>
      <w:r>
        <w:rPr>
          <w:rFonts w:eastAsia="Lucida Sans Unicode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>МУП «Палкинская ПМК»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- услуги по водоснабжению, водоотведению и центральному отоплению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 xml:space="preserve">ООО «Наш дом»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по содержанию и техническому обслуживанию жилищного фон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многоквартирных домов, в которых собственники выбрали и реализуют один из способов управления многоквартирными домами увеличилась на 9,3% и составила 100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Доля организаций коммунального комплекса за прошедший год не изменилась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По состоянию на 01.01.2016 года на балансе МУП «Палкинская ПМК» находится: 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5 котельных,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баня на 56 посадочных мест;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тепловые сети в двухтрубном исчислении - 6,5 км, в т.ч.ветхие — 3,7 км;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водозаборы – 11 единиц, водопроводные сети – 27,7 км, в т.ч. ветхие – 19,9 км;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канализационные сети – 7,6 км, в т.ч. ветхие – 2,2 к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очистные сооружения канализации- 2 единиц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Серьезной проблемой в работе предприятий ЖКХ является несвоевременность расчетов за оказанные услуги. Дебиторская задолженность МУП «Палкинская ПМК» по состоянию на 01.01.2016 от населения составляет 2534,66 тыс. рублей, вся передана на взыскание в службу судебных пристав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За истекший год предприятием подано в суд 140 заявлений на сумму 2434,13 тыс. рублей.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Поступило от приставов 781,36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Несмотря на существующие трудности, отопительный сезон 2015-2016 годов проходит без срывов, а по итогам проведения отопительного сезона 2014-2015 г. район занял первое место в области. Для подготовки к нынешнему отопительному сезону израсходовано 912 тыс. рублей, в том числе по водопроводно-канализационному участку -203,5 тыс.руб, котельные и тепловые сети - 539,1 тыс. руб, баня — 49,4 тыс.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Все предприятия жилищно-коммунального хозяйства функционируют стабильно, о чем свидетельствуют показатели  характеризующие данную отрасл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многоквартирных домов, расположенных на земельных участках, в отношении которых осуществлен государственный кадастровый учет осталась без изменений и составила 82%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населения, получившего жилые помещения и улучшившего жилищные условия в отчетном году увеличилась на 68,7 %. Из 8 человек, стоявших в очереди на улучшение жилищных условий, 6 человек получили жиль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auto" w:val="clear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8. Организация муниципального 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оля налоговых и неналоговых доходов местного бюджета в общем объеме собственных доходов бюджета выросла на 19,6%. Увеличение произошло в основном за счет роста поступления акциз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сновные фонды организаций муниципальной формы собственности, находящиеся в стадии банкротства отсутствуют. Строительство, не завершенное в установленные сроки также отсутствует. Просроченной кредиторской задолженности по оплате труда муниципальных учреждений н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меньшилась по сравнению с 2014 годом на 62 рубл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реднегодовая численность постоянного населения района продолжает постепенно уменьшаться. Это связано, прежде всего, с естественной убылью на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9.Энергоснабжение и повышение энергетической эффективност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Успешная работа Администрации Псковской области и Администрации Палкинского района по участию в федеральной программе по энергосбережению и энергоэффективности, а также муниципальная программа по энергоэффектиности позволили приобре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прибор учета тепловой энергии в количестве двух штук для д.3 по ул.Садовая д.Вернявино и прибор учета холодного водоснабжения для д.2 по ул.Мира д.Красино на общую сумму 149,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стационарный вертикальный воздушный 2-х роторный компрессор объемного действия на очистные сооружения канализации в п.Палкино на сумму 198,7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дизельный генератор для газовой котельной в д.Вернявино на сумму 457,1 тыс.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энергоэффективные светильники с высоким светотехническим КПД для нужд Палкинского района в количестве 67 штук на общую сумму 677,5 тыс.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реимущество светодиодных фонарей уже смогли оценить жители районного цент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Удельная 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еличина потребления тепловой энергии за прошедший год уменьшилась на 0,012 Гкал, количество ее потребления зависит и от температуры окружающей сре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рячая вода потребителям не предоставлялась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Увеличилось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требление холодной воды на 8,89 куб.мет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Удельная величина потребления энергетических ресурсов муниципальными бюджетными учреждениями уменьшилась: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электрическая энергия на 17,2 кВт/ч на 1 человека населения, тепловая энергия на 0,001 Гкал на 1 кв.метр общей площади, холодная вода на 0,02 куб.метров на человека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ля проведения более активной политики в отношении повышения энергетической эффективности необходимо произвести значительные финансовые в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Символ нумерации"/>
    <w:qFormat/>
    <w:rPr/>
  </w:style>
  <w:style w:type="character" w:styleId="LineNumbering">
    <w:name w:val="Line Number"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2:00Z</dcterms:created>
  <dc:creator>User</dc:creator>
  <dc:description/>
  <dc:language>en-US</dc:language>
  <cp:lastModifiedBy/>
  <cp:lastPrinted>2016-04-19T15:20:00Z</cp:lastPrinted>
  <dcterms:modified xsi:type="dcterms:W3CDTF">2016-04-25T13:32:10Z</dcterms:modified>
  <cp:revision>159</cp:revision>
  <dc:subject/>
  <dc:title/>
</cp:coreProperties>
</file>