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lineRule="auto" w:line="276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auto" w:val="clear"/>
        </w:rPr>
        <w:t>Текстовая часть доклада</w:t>
      </w:r>
    </w:p>
    <w:p>
      <w:pPr>
        <w:pStyle w:val="ConsPlusNormal"/>
        <w:bidi w:val="0"/>
        <w:spacing w:lineRule="auto" w:line="276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shd w:fill="auto" w:val="clear"/>
        </w:rPr>
        <w:t>И. о. г</w:t>
      </w:r>
      <w:r>
        <w:rPr>
          <w:rFonts w:cs="Times New Roman" w:ascii="Times New Roman" w:hAnsi="Times New Roman"/>
          <w:b/>
          <w:bCs/>
          <w:sz w:val="32"/>
          <w:szCs w:val="32"/>
          <w:shd w:fill="auto" w:val="clear"/>
        </w:rPr>
        <w:t xml:space="preserve">лавы Палкинского района </w:t>
      </w:r>
    </w:p>
    <w:p>
      <w:pPr>
        <w:pStyle w:val="ConsPlusNormal"/>
        <w:bidi w:val="0"/>
        <w:spacing w:lineRule="auto" w:line="276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auto" w:val="clear"/>
        </w:rPr>
        <w:t>Псков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 достигнутых значениях показателей для оценки эффективности деятельности органов местного самоуправления городского округа, муниципального района Псковской области за 2020 год и их планируемых значениях на трехлетний период.</w:t>
      </w:r>
    </w:p>
    <w:p>
      <w:pPr>
        <w:pStyle w:val="ConsPlu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</w:r>
    </w:p>
    <w:p>
      <w:pPr>
        <w:pStyle w:val="ConsPlusNormal"/>
        <w:bidi w:val="0"/>
        <w:spacing w:lineRule="auto" w:line="276"/>
        <w:ind w:left="54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1.Экономическое развитие.</w:t>
      </w:r>
    </w:p>
    <w:p>
      <w:pPr>
        <w:pStyle w:val="ConsPlusNormal"/>
        <w:bidi w:val="0"/>
        <w:spacing w:lineRule="auto" w:line="276"/>
        <w:ind w:left="54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  <w:lang w:val="en-US" w:eastAsia="zxx" w:bidi="zxx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en-US"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Экономика района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в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течение 2021 года в целом развивалась стабильн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>Главным финансовым инструментом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для достижения стабильности социально - экономического развития района и показателей эффективности  служит бюдж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В районе реализовано условие Бюджетного кодекса Российской Федерации - формирование программного бюджета. Более 99% расходов финансируется в рамках 8 муниципальных программ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24242"/>
          <w:spacing w:val="0"/>
          <w:sz w:val="28"/>
          <w:szCs w:val="28"/>
          <w:shd w:fill="auto" w:val="clear"/>
        </w:rPr>
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Палкинский район» на 2021-2025 годы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24242"/>
          <w:spacing w:val="0"/>
          <w:sz w:val="28"/>
          <w:szCs w:val="28"/>
          <w:shd w:fill="auto" w:val="clear"/>
        </w:rPr>
        <w:t>«Развитие транспортного обслуживания населения на территории муниципального образования «Палкинский район» Псковской области на 2021-2025 годы»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24242"/>
          <w:spacing w:val="0"/>
          <w:sz w:val="28"/>
          <w:szCs w:val="28"/>
          <w:shd w:fill="auto" w:val="clear"/>
        </w:rPr>
        <w:t>«Содействие экономическому развитию и инвестиционной привлекательности муниципального образования «Палкинский район» Псковской области на 2021-2025 годы»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24242"/>
          <w:spacing w:val="0"/>
          <w:sz w:val="28"/>
          <w:szCs w:val="28"/>
          <w:shd w:fill="auto" w:val="clear"/>
        </w:rPr>
        <w:t>«Комплексное развитие систем коммунальной инфраструктуры и благоустройства муниципального образования «Палкинский район» Псковской области на 2021-2025 годы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24242"/>
          <w:spacing w:val="0"/>
          <w:sz w:val="28"/>
          <w:szCs w:val="28"/>
          <w:shd w:fill="auto" w:val="clear"/>
        </w:rPr>
        <w:t>«Развитие образования, молодежной политики и физической культуры и спорта в муниципальном образовании «Палкинский район» на 2021-2025 годы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shd w:fill="auto" w:val="clear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24242"/>
          <w:spacing w:val="0"/>
          <w:sz w:val="28"/>
          <w:szCs w:val="28"/>
          <w:shd w:fill="auto" w:val="clear"/>
        </w:rPr>
        <w:t>«Обеспечение безопасности граждан на территории муниципального образования «Палкинский район» на 2021 -2025 годы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shd w:fill="auto" w:val="clear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24242"/>
          <w:spacing w:val="0"/>
          <w:sz w:val="28"/>
          <w:szCs w:val="28"/>
          <w:shd w:fill="auto" w:val="clear"/>
        </w:rPr>
        <w:t>«Развитие культуры в муниципальном образовании Палкинский район на 2021-2025 годы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shd w:fill="auto" w:val="clear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424242"/>
          <w:spacing w:val="0"/>
          <w:kern w:val="2"/>
          <w:sz w:val="21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shd w:fill="auto" w:val="clear"/>
        </w:rPr>
        <w:t>«Формирование современной городской среды муниципального образования «Палкинский район» на 2018-2022 годы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юджет муниципального образования «Палкинский район»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–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ы принят решением Собрания депутатов 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  декабря 20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а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бездефицитным, в общей сумме по доходам и расходам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180,4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млн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Изменения в бюджет района вносились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en-US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ru-RU"/>
        </w:rPr>
        <w:t xml:space="preserve">есть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раз, в итоге плановые назначения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бюджета на 2021 год составил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по доходам в сумме 252,4 млн. рублей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по расходам в сумме 256,7 млн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За 2021 год в доходную часть бюджета поступило 246,15 млн. рублей или 97,5 % от годовых назначений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Налоговые и неналоговые доходы исполнены в сумме 40,7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млн.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рублей или 101,5% от запланированных доходов, безвозмездные поступления из областного бюджета —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200,97 млн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. рублей или 99,5% от план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Необходимо отметить, что собственные доходы бюджета составляют менее 20% от всех поступлений, остальные средства – это дотации, субсидии, субвенции и иные межбюджетные трансферты. Бюджет района продолжает оставаться дотационным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За 2021 год район получил из областного бюджета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безвозмездных поступлений 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сумме 200,97 млн. рублей, в том числе:</w:t>
      </w:r>
    </w:p>
    <w:p>
      <w:pPr>
        <w:pStyle w:val="Normal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- дотации – 58,08 млн. рублей, или 100,0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 субсидии – 33,12 млн. рублей, или 98,1 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 субвенции – 61,91 млн. рублей, или 99,7 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 иные межбюджетные трансферты – 47,59 млн. рублей, или 99,6% от годовых назнач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В ч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собственных доходов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юджета наибольший удельный вес занимает налог на доходы физических лиц — 54,2 %, акцизы — 23,7 %, налог на совокупный доход — 9,6%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Б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юджетная полити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части расходов б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юджета была направлена на финансирование расходов социально-культурной сферы, в частности, на обеспечение полной выплаты заработной платы, на своевременные расчеты бюджетными учреждениями перед предприятиями – поставщиками топливно-энергетических ресурсов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сего расходов за 2021 год произведено на сумму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240,65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млн. рублей. Фактическое исполнение расходной части бюджета района составило 93,7 % от запланированных расходов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юджет района на протяжении ряда лет сохраняет социальную направленность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 общих расходах наибольший удельный вес занимают расходы на образование — 45,1 %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на национальную экономику – 24,1%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на общегосударственные вопросы — 11,8 %, на культуру- 6,2 %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Муниципальный долг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района на 1 января 2022 года погашен в полном объеме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shd w:fill="auto" w:val="clear"/>
          <w:lang w:val="ru-RU" w:eastAsia="en-US" w:bidi="en-US"/>
        </w:rPr>
        <w:t xml:space="preserve">Организована работа в 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  <w:t>государственной интегрированной информационной системе управления общественными финансами «Электронный бюджет» по заключению Соглашений на предоставление из бюджета Псковской области  бюджету Палкинского муниципального района финансового обеспечения в виде субсидий, имеющие целевое назначение на: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  <w:t>- реализацию дополнительных мероприятий в сфере занятости населения;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  <w:t>- мероприятия по организации бесплатного горячего питания обучающихся, получающих начальное общее образование в муниципальных организациях;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  <w:t>- обеспечение выплат ежемесячного денежного вознаграждения за классное руководство педагогическим работникам;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  <w:t>- восстановление воинских захоронений, установку мемориальных знаков;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/>
      </w:pP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  <w:t>- государственную поддержку лучших работников сельских учреждений культуры, государственную поддержку лучших сельских учреждений культуры;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;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  <w:t>- создание в общеобразовательных организациях, расположенных в сельской местности и малых городах, условий для занятия физической культурой и спортом;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  <w:t>- создание новых мест в общеобразовательных организациях различных типов для реализации дополнительных общеразвивающих программ;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xx" w:bidi="ar-SA"/>
        </w:rPr>
        <w:t>- формирование современной городской среды муниципального образования «Палкинский район»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30"/>
          <w:szCs w:val="30"/>
          <w:u w:val="none"/>
          <w:shd w:fill="auto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0"/>
          <w:szCs w:val="30"/>
          <w:u w:val="none"/>
          <w:shd w:fill="auto" w:val="clear"/>
          <w:lang w:val="ru-RU" w:eastAsia="zxx" w:bidi="ar-SA"/>
        </w:rPr>
        <w:t>- обеспечение дорожной деятельности в рамках реализации национального проекта «Безопасные и качественные автомобильные дороги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По состоянию на 1 января 2021 года на территории района осуществляют экономическую деятельность 196 индивидуальных предпринимате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Ч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исло субъектов предпринимательства в расчете на 10 тыс. человек населения по сравнению с 20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ar-SA" w:bidi="ar-SA"/>
        </w:rPr>
        <w:t>20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годом осталась без измен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о сравнению с 2020 годом также не изменилась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Объем инвестиций в основной капитал (за исключением бюджетных средств) в расчете на одного жителя в 2021 году увеличился на 37,82% и составил 15502,5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площадей земельных участков, являющихся объектами налогообложения земельным налогом, в общей площади территории муниципального района по данным Росреестра увеличилась на 30,42 % и составила 86,62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прибыльных сельскохозяйственных предприятий по сравнению с 2020 годом осталась без изменений и составила 100 %, с прибылью сработали все сельхозпредприятия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В сельскохозяйственном производстве в прошлом году функционировали 7 сельскохозяйственных предприятий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ООО «Агрофирма «Черская»,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ООО «МТС», ООО «Агро Балтика», ООО «Нерта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ООО «Зеленая долина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ООО «Тригорское», ООО «Сады Плескава»), 283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личных подсобных хозяйств, 5 крестьянских (фермерских) хозяйств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-567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Основным направлением производства сельскохозяйственных предприятий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-567" w:right="0" w:firstLine="567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является мясо, молоко и зерно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both"/>
        <w:rPr/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 </w:t>
      </w:r>
      <w:r>
        <w:rPr>
          <w:rStyle w:val="FontStyle12"/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Поголовье скота в районе по состоянию на начало 2022 года составляет 1801 голова. Снижение</w:t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поголовья в крестьянских фермерских хозяйствах произошло в следствии закрытия хозяйства Пасхиной С.А.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both"/>
        <w:rPr/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   </w:t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Численность работников сельскохозяйственных предприятий - 177 человек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hi-IN" w:bidi="ar-SA"/>
        </w:rPr>
        <w:t>На территории муниципального образования «Палкинский район» организованы и проведены две сельскохозяйственных ярмарк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е изменилась и составила 76,1%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Автобусные перевозки пассажиров осуществляет ГППО «Псковпассажиравтотранс»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, увеличилась на 0,6 проц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и составила 12,6 %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За 2021 год среднемесячная номинальная начисленная заработная плата по: крупным и средним предприятия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val="ru-RU" w:eastAsia="zxx" w:bidi="zxx"/>
        </w:rPr>
        <w:t>м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и некоммерческим организациям составила 30451,4 рублей, что превышает данные 2020 года на 6%, муниципальным дошкольным учреждениям 21213,7 руб., что выше данных 2020 года на 12,36%, муниципальным общеобразовательным учреждениям 27085,8 руб., что выше данных 2020 года на 12,65%, учителям  муниципальных общеобразовательных учреждений 30647 рублей, что выше данных 2020 года на 6,15 %, муниципальным учреждениям культуры и искусства — 33169,5 руб., что выше данных 2020 года на 30,98%, муниципальным учреждениям физической культуры и спорта — 15083,3 руб., что ниже данных 2020 года на 26,93 %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2. Дошкольное образование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en-US" w:eastAsia="en-US" w:bidi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Количество дошкольных образовательных учреждений за 2021 год осталось без изменений: одно юридическое лицо с тремя филиалами, одно дошкольное структурное подразделение и один филиал при средних школах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>Все дети дошкольного возраста, проживающие на территории района, учтены и имеют возможность посещать учреждения, реализующие основную общеобразовательную программу дошкольного образов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>Численность детей, посещающих учреждения составляет 290 челов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 xml:space="preserve">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увеличилась на 13,47%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Фактическая очередь на устройство детей в ДОУ отсутствуе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>места предоставляются в сроки желаемые родителями для зачисле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>Дошкольные образовательные учреждения, здания которых находятся в аварийном состоянии или требующие капитального ремонта, в общем числе муниципальных дошкольных образовательных учреждений, отсутствую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3. Общее и дополнительное образование детей.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По состоянию на 01 января 2022 года система общего и дополнительного образования Палкинского района представлена 7 образовательными учреждениями: тремя средними школами, одной средней школой с одним филиалом, одной основной школой и 2 учреждениями дополнительного образования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 2021 году процедурам ликвидации или реорганизации не подверглась ни одна образовательная организация района, однако в связи с отсутствием учащихся, была приостановлена деятельность Родовской основной школы филиала МБОУ «Качановская средняя школа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Численность обучающихся в школах на начало года — 630 человек.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едагогический процесс в 2020/2021 учебном году осуществляли 73 учителя, 20 воспитателей и 11 педагогов дополнительного образования (без учета совместителей). Все педагоги аттестованы на соответствие занимаемой должности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беспеченность педагогическими кадрами составляет 85,2%. Закрыть имеющиеся вакансии удается за счет внутреннего и внешнего совместительства. 63% работающих педагогов имеет возраст от 55 лет и старше. 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Сегодня в школах и детских садах осуществляет педагогическую деятельность 18 молодых педагогов (17,47% от общей численности педагогических работников района).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en-US" w:bidi="en-US"/>
        </w:rPr>
        <w:t>В 2021 году в реестр вакансий федерального проекта «Земский учитель» подано 3 вакансии.</w:t>
      </w:r>
    </w:p>
    <w:p>
      <w:pPr>
        <w:pStyle w:val="Normal"/>
        <w:spacing w:lineRule="auto" w:line="276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се образовательные организации имеют паспорта безопасности,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en-US" w:bidi="en-US"/>
        </w:rPr>
        <w:t xml:space="preserve">оснащены системами пожарной сигнализации и оповещения людей о пожаре, системами видеонаблюдения,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 w:bidi="en-US"/>
        </w:rPr>
        <w:t>установлены ограждения по периметру участков образовательных организаций.</w:t>
      </w:r>
    </w:p>
    <w:p>
      <w:pPr>
        <w:pStyle w:val="ListParagraph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Ежегодно на выполнение мероприятий по обеспечению безопасности из бюджета района выделяются средства в размере 50000 рублей, в отчетном году указанные средства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 w:bidi="en-US"/>
        </w:rPr>
        <w:t xml:space="preserve"> были выделены Палкинской средней и Харлапковской основной школам.</w:t>
      </w:r>
    </w:p>
    <w:p>
      <w:pPr>
        <w:pStyle w:val="Normal"/>
        <w:spacing w:lineRule="auto" w:line="276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 w:bidi="en-US"/>
        </w:rPr>
        <w:t>При подготовке к новому учебному году во всех образовательных организациях проведены ремонты, на что были выделены денежные средства в размере</w:t>
      </w:r>
      <w:r>
        <w:rPr>
          <w:rFonts w:eastAsia="Times New Roman" w:cs="Times New Roman" w:ascii="Times New Roman" w:hAnsi="Times New Roman"/>
          <w:color w:val="C9211E"/>
          <w:sz w:val="28"/>
          <w:szCs w:val="28"/>
          <w:shd w:fill="auto" w:val="clear"/>
          <w:lang w:eastAsia="ru-RU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ru-RU" w:bidi="en-US"/>
        </w:rPr>
        <w:t>2178,09</w:t>
      </w:r>
      <w:bookmarkStart w:id="0" w:name="_GoBack2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ru-RU" w:bidi="en-US"/>
        </w:rPr>
        <w:t xml:space="preserve"> тыс. руб. из местного и областного бюджетов. </w:t>
      </w:r>
    </w:p>
    <w:p>
      <w:pPr>
        <w:pStyle w:val="Normal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Несколько слов об организации питания обучающихся. Во всех образовательных организациях района организовано горячее питание обучающихся. Учащиеся начальных классов обеспечены бесплатным питанием за счет федерального, областного и местного бюджетов. Доля обучающихся, получающих горячее питание,  составляет 98,2%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Для организации качественного и доступного образования в районе осуществляется подвоз 207 обучающихся, данный показатель остался на уровне 2020 года. Для организации подвоза открыто 9 маршрутов.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Учащиеся образовательных организаций принимают активное участие во всех этапах Всероссийской олимпиады школьников. В 2021 году школьные этапы прошли во всех общеобразовательных организациях, в р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айонном этапе приняло участие 48 человек, завоевано 36 призовых мест. На о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ластной этап заявлено 9 участников.</w:t>
      </w:r>
    </w:p>
    <w:p>
      <w:pPr>
        <w:pStyle w:val="NoSpacing"/>
        <w:spacing w:lineRule="auto" w:line="276"/>
        <w:ind w:left="0" w:right="0" w:firstLine="709"/>
        <w:jc w:val="both"/>
        <w:rPr>
          <w:rFonts w:cs="Times New Roman"/>
          <w:sz w:val="28"/>
          <w:szCs w:val="28"/>
          <w:shd w:fill="auto" w:val="clear"/>
        </w:rPr>
      </w:pPr>
      <w:r>
        <w:rPr>
          <w:rFonts w:cs="Times New Roman"/>
          <w:sz w:val="28"/>
          <w:szCs w:val="28"/>
          <w:shd w:fill="auto" w:val="clear"/>
        </w:rPr>
        <w:t>За 2020-2021 учебный год воспитанники и обучающиеся района приняли участие более чем в 70 конкурсах, фестивалях, соревнованиях различного уровня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Для систематизации работы с одарёнными детьми в 2021 году на базе Дома детского творчества продолжает функционирование муниципальный опорный центр дополнительного образования детей, который обеспечивает функции методического и ресурсного центра.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2021 году во всех школах района продолжали работу первичные отделения Общероссийской общественно-государственной детско-юношеской организации Российское движение школьников» и региональное отделение Всероссийского военно-патриотического общественного движения «Юнармия». Всего задействовано порядка 250 учащихся. На базе Вернявинской средней школы организована работа отряда юных инспекторов дорожного движения, в  Палкинской средней школе – юных пожарников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За отчетный период 15 детей отдохнули в оздоровительных лагерях, организованных на базе школ района, 44 ребенка отдохнули в загородных лагерях и санаториях, 1 человек побывал в МДЦ «Артек», 1 - в ВДЦ «Смена»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en-US" w:bidi="en-US"/>
        </w:rPr>
        <w:t>В периоды каникул в 2 школах района (МБОУ «Палкинская средняя школа», МБОУ «Качановская средняя школа») было трудоустроено 25 несовершеннолетних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В 2021 году район продолжал активно принимать участие в реализации национального проекта «Образование», а именно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en-US" w:bidi="en-US"/>
        </w:rPr>
        <w:t>- для создания условий развития современных методов обучения и образовательных технологий на основе международных исследований по оценке качества образования, в рамках федерального проекта «Цифровая образовательная среда» национального проекта «Образование», на базе Палкинской средней школы открыт ЦОС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- в рамках реализации регионального проекта «Успех каждого ребенка» национального проекта «Образование», было приобретено оборудование для создания новых мест дополнительного образования детей в Доме детского творчества на базе Качановской средней школы и Харлапковской основной школы на общую сумму 370,38 тыс. рублей;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- для организации 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информационно-просветительской работы с родителями по вопросам воспитания и образования, в рамках проекта «Поддержка семей, имеющих детей», на базе Палкинской средней школы продолжает деятельность консультационный центр для помощи родителям, имеющих детей. Общее количество консультаций родителям (законным представителям) в 2021 году  – 230;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auto" w:val="clear"/>
          <w:lang w:eastAsia="en-US" w:bidi="en-US"/>
        </w:rPr>
        <w:t>- доля педагогических работников образовательных организаций, прошедших повышение квалификации, в том числе в центрах непрерывного профессионального мастерства, составила 11% от общего числа педагогических работников района, что на 1 % больше необходимого для выполнения показателей соглашения в рамках национального проекта «Образование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- на базе Палкинской и Вернявинской средних школ продолжают свое функционирование центры образования естественно-научной и технологической направленности «Точка роста», которые используются не только в рамках учебного процесса, но и для внеклассной работы. Общее количество мероприятий, проведенных в «Точках роста», в 2021 году – 53;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- в рамках регионального проекта «Успех каждого ребенка» в 2021 году охват детей деятельностью технопарка «Кванториум» и центра «</w:t>
      </w:r>
      <w:r>
        <w:rPr>
          <w:rFonts w:cs="Times New Roman" w:ascii="Times New Roman" w:hAnsi="Times New Roman"/>
          <w:bCs/>
          <w:sz w:val="28"/>
          <w:szCs w:val="28"/>
          <w:shd w:fill="auto" w:val="clear"/>
          <w:lang w:val="en-US"/>
        </w:rPr>
        <w:t>IT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-куб» составил 20 % от общего количества обучающихся района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auto" w:val="clear"/>
          <w:lang w:eastAsia="en-US" w:bidi="en-US"/>
        </w:rPr>
        <w:t>- в рамках регионального проекта «Успех каждого ребенка» в 2021 году в Палкинском районе внедрена система персонифицированного финансирования дополнительного образования детей. Все программы дополнительного образования внесены в Навигатор дополнительного образования Псковской области. Доля детей в возрасте от 5 до 18 лет, охваченных дополнительным образованием, составляет 72% от зарегистрированных на территории района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- общее количество детей, принявших участие в открытых онлайн-уроках, реализуемых с учетом опыта цикла открытых уроков «ПроеКТОриЯ», направленных на раннюю профориентацию в 2021 году составляло 235 человек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auto" w:val="clear"/>
          <w:lang w:eastAsia="en-US" w:bidi="en-US"/>
        </w:rPr>
        <w:t>В рамках работы по раннему профессиональному ориентированию в 2021 году Палкинский район стал пилотной площадкой проекта «Педагог-робототехник» общественной организации «Центр развития кадрового потенциала» и проекта «Социально-педагогический класс» ФГБОУ ВО «Псковский государственный университет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ажное место в развитии творческого, духовного потенциала обучающихся занимают учреждения дополнительного образования, которые являются организаторами и инициаторами многих районных мероприятий. В прошлом учебном году 504 учащихся дома детского творчества занимались в тридцати шести творческих объединениях, принимали участие в районных и областных конкурсах. Дом детского творчества проводит большую работу по поддержке и развитию одаренных детей, организации их досуг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В настоящее время дом детского творчества находится в здании Палкинской школ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Дополнительное образование детей по образовательным программам художественно-эстетической направленности осуществляется муниципальным бюджетным образовательным учреждением дополнительного образования «Палкинская детская школа искусств». В школе обучаются 140 учащихся. 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ошедш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202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оводилась большая концертно-просветительс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работа.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  <w:t>Анализируя все показатели данного раздела можно сделать вывод об эффективности деятельности органов местного самоуправления, т.к.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все выпускники муниципальных общеобразовательных учреждений сдали единый государственный экзамен по русскому языку и математике и получили аттестаты о среднем (полном) образовани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 xml:space="preserve">- доля учреждений, соответствующих современным требованиям обучения увеличилась на 20% и составила 60%,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доля учреждений, здания которых находятся в аварийном состоянии и требуют капитального ремонта не изменилась и составляет 40% (требуется ремонт двух общеобразовательных учреждениях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доля детей первой и второй групп здоровья в общей численности обучающихся в муниципальных общеобразовательных учреждениях осталась без изменений и составила 97%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все обучающиеся в муниципальных общеобразовательных учреждениях учатся в первую смену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расходы бюджета муниципального образования на общее образование в расчете на 1 обучающегося увеличились на 5,5 тыс. рублей и составили 113 тыс. рубле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доля детей в возрасте 5-18 лет, получающих услуги по дополнительному образованию в общей численности детей данной возрастной группы, увеличилась по сравнению с 2020 годом на 1,9% и составила 91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0"/>
          <w:szCs w:val="30"/>
          <w:shd w:fill="auto" w:val="clear"/>
          <w:lang w:val="ru-RU" w:eastAsia="ru-RU" w:bidi="ar-SA"/>
        </w:rPr>
        <w:t>В истекшем году проведены мероприятия по модернизации учебных организаций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  <w:t>4. Культура.</w:t>
      </w:r>
    </w:p>
    <w:p>
      <w:pPr>
        <w:pStyle w:val="Normal"/>
        <w:spacing w:lineRule="auto" w:line="276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На территории района услуги в сфере культуры оказывает МБУК Палкинское районное досуговое объединение и МБУК Палкинская централизованная библиотечная система.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 20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у изменений в сети муниципальных учреждений культуры нет.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 структуру ПРДО входят: Районный Центр досуга и 8 филиал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auto" w:val="clear"/>
        </w:rPr>
        <w:t>. Учреждение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  <w:shd w:fill="auto" w:val="clear"/>
        </w:rPr>
        <w:t xml:space="preserve"> задействовано во всех значимых мероприятиях района, кроме того, принимает участие в областных конкурсах, фестивалях, мероприятиях и акциях. Значительная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  <w:shd w:fill="auto" w:val="clear"/>
          <w:lang w:val="ru-RU"/>
        </w:rPr>
        <w:t>часть мероприятий проводится в режиме Онлайн.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eastAsia="en-US"/>
        </w:rPr>
        <w:t>В истекшем году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eastAsia="ru-RU"/>
        </w:rPr>
        <w:t>ыполнены работы по текущему ремонту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  <w:shd w:fill="auto" w:val="clear"/>
          <w:lang w:eastAsia="ru-RU"/>
        </w:rPr>
        <w:t xml:space="preserve"> Васильевского сельского Дома культуры на сумму 676,73 тыс. рублей.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  <w:shd w:fill="auto" w:val="clear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  <w:shd w:fill="auto" w:val="clear"/>
          <w:lang w:eastAsia="ar-SA"/>
        </w:rPr>
        <w:t>Укреплена материально-технической база: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  <w:shd w:fill="auto" w:val="clear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ar-SA"/>
        </w:rPr>
        <w:t>Васильевского сельского Дома культуры (приобретение, доставка, монтаж, пусконаладка печи для отопления зала типа «Булерьян» на 600м3) на сумму 119,7 тыс. рублей;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ar-SA"/>
        </w:rPr>
        <w:t>- Палкинского РЦД, Качановского СДК, Грибулевского СК, Первомайского СДК, Васильевского СДК (приобретение 5 ноутбуков) на сумму 214,16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ar-SA"/>
        </w:rPr>
        <w:t>тыс.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ar-SA"/>
        </w:rPr>
        <w:t>рублей.</w:t>
      </w:r>
    </w:p>
    <w:p>
      <w:pPr>
        <w:pStyle w:val="Normal"/>
        <w:widowControl w:val="false"/>
        <w:tabs>
          <w:tab w:val="clear" w:pos="709"/>
          <w:tab w:val="left" w:pos="984" w:leader="none"/>
        </w:tabs>
        <w:spacing w:lineRule="auto" w:line="276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 w:bidi="en-US"/>
        </w:rPr>
        <w:t xml:space="preserve">В рамках Национального проекта «Культура» укреплена материально-техническая база Палкинской детской школы искусств (приобретены ксилофон, комплект барабанов, пианино «Глинка») на сумм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 w:bidi="en-US"/>
        </w:rPr>
        <w:t>715,99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 w:bidi="en-US"/>
        </w:rPr>
        <w:t xml:space="preserve">В июне 2021 года на базе Палкинского РЦД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shd w:fill="auto" w:val="clear"/>
          <w:lang w:eastAsia="zh-CN" w:bidi="en-US"/>
        </w:rPr>
        <w:t>создана Палкинская районная общественная организация Центра досуга «Время культуры»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shd w:fill="auto" w:val="clear"/>
          <w:lang w:eastAsia="zh-CN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 w:bidi="en-US"/>
        </w:rPr>
        <w:t>(ПРООЦД "Время культуры"), для привлечения инвестиций из различных фондов на улучшение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 w:bidi="en-US"/>
        </w:rPr>
        <w:t xml:space="preserve"> материально-технической базы учреждений культуры района и реализацию проектов и программ, направленных на удовлетворение духовных потребностей жителей нашего район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kern w:val="2"/>
          <w:sz w:val="28"/>
          <w:szCs w:val="28"/>
          <w:shd w:fill="auto" w:val="clear"/>
          <w:lang w:eastAsia="zh-CN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kern w:val="2"/>
          <w:sz w:val="28"/>
          <w:szCs w:val="28"/>
          <w:shd w:fill="auto" w:val="clear"/>
          <w:lang w:eastAsia="zh-CN" w:bidi="en-US"/>
        </w:rPr>
        <w:t xml:space="preserve">В декабре 2021 года ПРООЦД "Время культуры" стала победителем конкурса среди НКО Палкинского района, получив субсидию на реализацию социального проекта «Через танцы к здоровью» на сумм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8"/>
          <w:shd w:fill="auto" w:val="clear"/>
          <w:lang w:eastAsia="zh-CN" w:bidi="en-US"/>
        </w:rPr>
        <w:t>55,0 тыс. рублей.</w:t>
      </w:r>
    </w:p>
    <w:p>
      <w:pPr>
        <w:pStyle w:val="Normal"/>
        <w:suppressAutoHyphens w:val="true"/>
        <w:spacing w:lineRule="auto" w:line="288" w:before="0" w:after="0"/>
        <w:ind w:left="0" w:righ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/>
        </w:rPr>
        <w:t xml:space="preserve">Участвовали в первом конкурс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shd w:fill="auto" w:val="clear"/>
          <w:lang w:eastAsia="zh-CN"/>
        </w:rPr>
        <w:t>Президентских грантов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/>
        </w:rPr>
        <w:t xml:space="preserve">на реализацию проектов в области культуры, искусства и креативных индустрий. </w:t>
      </w:r>
    </w:p>
    <w:p>
      <w:pPr>
        <w:pStyle w:val="Normal"/>
        <w:tabs>
          <w:tab w:val="clear" w:pos="709"/>
          <w:tab w:val="left" w:pos="-852" w:leader="none"/>
        </w:tabs>
        <w:suppressAutoHyphens w:val="true"/>
        <w:spacing w:lineRule="auto" w:line="288" w:before="0" w:after="0"/>
        <w:ind w:left="0" w:righ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15"/>
          <w:kern w:val="2"/>
          <w:sz w:val="28"/>
          <w:szCs w:val="28"/>
          <w:shd w:fill="auto" w:val="clear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5"/>
          <w:kern w:val="2"/>
          <w:sz w:val="28"/>
          <w:szCs w:val="28"/>
          <w:shd w:fill="auto" w:val="clear"/>
          <w:lang w:eastAsia="zh-CN"/>
        </w:rPr>
        <w:t xml:space="preserve">Координационный комитет Президентского фонда культурных инициатив объявил победителем проект Палкинского районного Центра досуга «Деревня - территория традиций и творчества», направленный на создание условий для знакомства с традиционной культурой Палкинского района на сумм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kern w:val="2"/>
          <w:sz w:val="28"/>
          <w:szCs w:val="28"/>
          <w:shd w:fill="auto" w:val="clear"/>
          <w:lang w:eastAsia="zh-CN"/>
        </w:rPr>
        <w:t>430, 39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kern w:val="2"/>
          <w:sz w:val="28"/>
          <w:szCs w:val="28"/>
          <w:shd w:fill="auto" w:val="clear"/>
          <w:lang w:eastAsia="zh-CN" w:bidi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kern w:val="2"/>
          <w:sz w:val="28"/>
          <w:szCs w:val="28"/>
          <w:shd w:fill="auto" w:val="clear"/>
          <w:lang w:eastAsia="zh-CN" w:bidi="en-US"/>
        </w:rPr>
        <w:t>В рамках проекта проводится большая работа по изучению и сохранению традиций родного края. Итогом проекта станет проведение Фестиваля деревенской культуры «День традиций. Сенокосная пора!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kern w:val="2"/>
          <w:sz w:val="28"/>
          <w:szCs w:val="28"/>
          <w:shd w:fill="auto" w:val="clear"/>
          <w:lang w:eastAsia="zh-CN" w:bidi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kern w:val="2"/>
          <w:sz w:val="28"/>
          <w:szCs w:val="28"/>
          <w:shd w:fill="auto" w:val="clear"/>
          <w:lang w:eastAsia="zh-CN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kern w:val="2"/>
          <w:sz w:val="28"/>
          <w:szCs w:val="28"/>
          <w:shd w:fill="auto" w:val="clear"/>
          <w:lang w:eastAsia="zh-CN" w:bidi="en-US"/>
        </w:rPr>
        <w:t>В структуру МБУК Палкинская централизованная библиотечная система входят: Центральная районная библиотека, детская центральная библиотека и 7 филиалов. Учреждением также проводится большое количество мероприятий для жителей района.</w:t>
      </w:r>
    </w:p>
    <w:p>
      <w:pPr>
        <w:pStyle w:val="NormalWeb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/>
        </w:rPr>
        <w:t>В конце 2020 года на территории района открыт Центр добровольчества.</w:t>
      </w:r>
    </w:p>
    <w:p>
      <w:pPr>
        <w:pStyle w:val="NormalWeb"/>
        <w:tabs>
          <w:tab w:val="clear" w:pos="709"/>
          <w:tab w:val="left" w:pos="-852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shd w:fill="auto" w:val="clear"/>
        </w:rPr>
        <w:t xml:space="preserve">Работа Центра добровольчества тесто связана с работой учреждений культуры. Благодаря совместной деятельности на территории нашего района образовалась команда волонтёров-культуры, официально зарегистрированных на платформе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shd w:fill="auto" w:val="clear"/>
          <w:lang w:val="en-US"/>
        </w:rPr>
        <w:t>Dobro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shd w:fill="auto" w:val="clear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shd w:fill="auto" w:val="clear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shd w:fill="auto" w:val="clear"/>
        </w:rPr>
        <w:t xml:space="preserve"> (более 15 человек).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2 работников учреждений культуры обучались в Центре добровольчества основам п проектной деятельности. По итогу обучения написаны социальные проекты на региональные и всероссийские конкурсы: Росмолодёжь, фонд Президеских грантов, фонд культурных инициатив. 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 условиях пандемии привлечено 20 активных волонтёров-культуры, которые оказали помощь пожилым одиноким гражданам, семьям с детьми, в рамках всероссийского проекта #Мывместе, обратившимся за помощью, в закупке и доставке продуктов питания, лекарственных препаратов и иной помощи. </w:t>
      </w:r>
    </w:p>
    <w:p>
      <w:pPr>
        <w:pStyle w:val="Normal"/>
        <w:tabs>
          <w:tab w:val="clear" w:pos="709"/>
          <w:tab w:val="left" w:pos="-852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shd w:fill="auto" w:val="clear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shd w:fill="auto" w:val="clear"/>
        </w:rPr>
        <w:t>Так же в период пандемии волонтёры-культуры были привлечены к доставке открыток о соблюдении режима самоизоляции гражданам пожилого возраста. 9 волонтёров были удостоены чести и получили медали от Президента РФ за участие в акции взаимопомощи #МЫВМЕСТЕ.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shd w:fill="auto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5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  <w:shd w:fill="auto" w:val="clear"/>
          <w:lang w:eastAsia="en-US" w:bidi="en-US"/>
        </w:rPr>
        <w:t xml:space="preserve">В рамках международного сотрудничества в сфере туризма осуществлялся международны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Проект LV-RU-006 «Разработка зеленых туристических маршрутов, объединяющих приграничные регионы Латвии и России для общего устойчивого развития малых городов и сельской местности» («Зеленая дорога Рига-Псков»). Проект софинансировался Латвийско-Российской Программой приграничного сотрудничества на 2014-2020 годы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5"/>
          <w:kern w:val="2"/>
          <w:sz w:val="28"/>
          <w:szCs w:val="28"/>
          <w:shd w:fill="auto" w:val="clear"/>
          <w:lang w:eastAsia="zh-CN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kern w:val="2"/>
          <w:sz w:val="28"/>
          <w:szCs w:val="28"/>
          <w:shd w:fill="auto" w:val="clear"/>
          <w:lang w:eastAsia="zh-CN" w:bidi="en-US"/>
        </w:rPr>
        <w:t>Основная цель проекта – превратить местные культурные и природные ресурсы (железнодорожные пути, природные тропы, а также близлежащие туристические природные и культурные объекты) в совместные устойчивые туристские продукты, дающие экономическую выгоду всему региону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Из бюджета указанного проекта в истекшем периоде израсходовано 34,0 тысячи рублей на ведение счета и ауди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фактической обеспеченности учреждениями культуры от нормативной потребности: библиотеками — 100%, клубами и учреждениями клубного типа — 100%, парками культуры и отдыха - 30%. Доля муниципальных учреждений культуры, здания которых находятся в аварийном состоянии или требуют капитального ремонта, уменьшилась по сравнению с 2020 годом на 6,3% и составляет 12,5 процент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0"/>
          <w:szCs w:val="30"/>
          <w:shd w:fill="auto" w:val="clear"/>
          <w:lang w:eastAsia="en-US" w:bidi="en-US"/>
        </w:rPr>
        <w:t xml:space="preserve"> 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составляет 0 %. Все воинские захоронения находятся в удовлетворительном состоянии.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5. Физическая культура и спор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Ф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изической культуре и спорту в районе всегда уделялось большое внимание, за прошедший год доля населения, систематически занимающаяся физической культурой и спортом, увеличилась незначительно на 0,2% и составляет 22,6 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бщая сумма расходов на развитие спорта и физической культуры в 2021 году составила 876,0 тыс. рублей, из них: 145,0 рублей – средства областного бюджета, 731,0 тыс. рублей– средства местного бюджета.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en-US" w:bidi="en-US"/>
        </w:rPr>
        <w:t>В районе работает 11 штатных физкультурных работников, из них 8 с высшим образованием, 3 - со средним специальным образованием. 9 штатных работников – это учителя общеобразовательных школ, 1 - инструктор по спорту в детском саде «Т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en-US" w:bidi="en-US"/>
        </w:rPr>
        <w:t xml:space="preserve">ополек». 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 районе насчитывается 23 спортивных сооружения, из них 5 - спортивные залы общеобразовательных учреждений, 17 - плоскостные спортивные сооружения и 1 тир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en-US" w:bidi="en-US"/>
        </w:rPr>
        <w:t xml:space="preserve">Основной спортивной базой в районе остаются спортивный зал и стадион Палкинской средней школы, которые включены во всероссийский реестр объектов спорта. 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en-US" w:bidi="en-US"/>
        </w:rPr>
        <w:t xml:space="preserve">В целом в 2021 году в районе насчитывалось 11 коллективов физической культуры, это 1 коллектив в  дошкольных образовательных учреждениях, 5 коллективов в общеобразовательных учреждениях и 5 коллективов на базе сельских поселений. Охват - 1439 человек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Сборные команды района приняли участие более чем в 10 различных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официальных областных спортивных соревнованиях по различным видам спорта, в областной спартакиаде, в соревнованиях по баскетболу, волейболу (мужчины и женщины), мини-футболу. 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en-US" w:bidi="en-US"/>
        </w:rPr>
        <w:t>Для жителей района по месту жительства организовано порядка 10 спортивных секций и кружков, которые посещали порядка 100 человек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Продолжили работу школьные спортивные клубы, созданные на базе Добычинской, Качановской, Вернявинской и Харлапковской школ, которые насчитывают около 110 человек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2022 году планируется создать спортивный клуб на базе Палкинской средней школ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 рамках «Стратегии развития физической к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льтуры и спорта в Российской Федерации на период до 2025 года» ежегодно выделяются средства регионального и муниципального бюджетов, которые направляются на привлечение граждан в занятия физической культурой и спортом и на поддержку граждан, занимающихся физической культурой и спортом. В 2021 году на указанные средства произведен косметический ремонт спортивного зала Добычинской средней школы на общую сумму 147,0 тыс. рублей, 145,0 тыс. рублей из которых – средства областного бюджета, 2,0 – средства местного бюджета.</w:t>
      </w:r>
    </w:p>
    <w:p>
      <w:pPr>
        <w:pStyle w:val="Default"/>
        <w:bidi w:val="0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6.Жилищное строительство и обеспечение граждан жильем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 w:bidi="ar-SA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 xml:space="preserve">В Палкинском районе организованное жилищное строительство не ведется, а осуществляется индивидуальными застройщиками за счет личных средств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Общая площадь жилых помещений, приходящаяся в среднем на одного жителя увеличилась на 4,8 кв. м и составила 48,7 кв. м., площадь введенная в действие за один год увеличилась на 0,14 кв. м и составила 0,43 кв. м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Площадь земельных участков, предоставленных для строительства в расчете на 10 тыс. населения уменьшилась по сравнению с 2020 годом на 7,36 га, и составила 1,54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на 7,36 га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в течение 5 лет осталась без изменений и составила 0 кв. 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7. Жилищно-коммунальное хозяйство.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2"/>
          <w:sz w:val="28"/>
          <w:szCs w:val="28"/>
          <w:shd w:fill="auto" w:val="clear"/>
          <w:lang w:eastAsia="en-US" w:bidi="ar-SA"/>
        </w:rPr>
        <w:t xml:space="preserve">Предприятием, оказывающим жилищно-коммунальные услуги на территории района, является МУП «Палкинская ПМК» - ресурсоснабжающая организация по теплоснабжению, водоснабжению, водоотведению. </w:t>
      </w:r>
    </w:p>
    <w:p>
      <w:pPr>
        <w:pStyle w:val="Normal"/>
        <w:widowControl/>
        <w:tabs>
          <w:tab w:val="clear" w:pos="709"/>
          <w:tab w:val="left" w:pos="1540" w:leader="none"/>
          <w:tab w:val="left" w:pos="1560" w:leader="none"/>
          <w:tab w:val="left" w:pos="158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A"/>
          <w:kern w:val="2"/>
          <w:sz w:val="28"/>
          <w:szCs w:val="28"/>
          <w:shd w:fill="auto" w:val="clear"/>
          <w:lang w:eastAsia="en-US" w:bidi="ar-SA"/>
        </w:rPr>
        <w:t>Отопительный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0"/>
          <w:sz w:val="28"/>
          <w:szCs w:val="28"/>
          <w:shd w:fill="auto" w:val="clear"/>
          <w:lang w:eastAsia="en-US" w:bidi="ar-SA"/>
        </w:rPr>
        <w:t xml:space="preserve"> сезон осенне-зимнего периода в 2021-22 году на территории района проходил в штатном режиме. Нарушений, связанных с обеспечением объектов жилищного фонда и социальной сферы коммунальными услугами, за отчетный период не зафиксировано.</w:t>
      </w:r>
    </w:p>
    <w:p>
      <w:pPr>
        <w:pStyle w:val="Normal"/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Для централизованного теплоснабжения многоквартирных жилых домов и объектов социально-культурного назначения используется 6 котельных и более 6,5 км тепловых сетей.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ля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2"/>
          <w:sz w:val="28"/>
          <w:szCs w:val="28"/>
          <w:shd w:fill="auto" w:val="clear"/>
          <w:lang w:val="ru-RU" w:eastAsia="en-US" w:bidi="ar-SA"/>
        </w:rPr>
        <w:t xml:space="preserve">подготовки к отопительному сезону 2021-2022 израсходовано 1,1 млн. рублей, в том числе на котельные и тепловые сети — 848,4 тыс. рублей. Силами предприятия постоянно осуществляются мероприятия для проведения отопительного сезона без нарушений. 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одоснабжение и водоотведение на территории муниципального района осуществляет также МУП "Палкинская ПМК».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shd w:fill="auto" w:val="clear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shd w:fill="auto" w:val="clear"/>
          <w:lang w:eastAsia="en-US" w:bidi="ar-SA"/>
        </w:rPr>
        <w:t>На водопроводном участке з</w:t>
      </w:r>
      <w:r>
        <w:rPr>
          <w:rFonts w:eastAsia="Calibri" w:cs="Times New Roman" w:ascii="Times New Roman" w:hAnsi="Times New Roman"/>
          <w:color w:val="00000A"/>
          <w:kern w:val="2"/>
          <w:sz w:val="28"/>
          <w:szCs w:val="28"/>
          <w:shd w:fill="auto" w:val="clear"/>
          <w:lang w:eastAsia="en-US" w:bidi="ar-SA"/>
        </w:rPr>
        <w:t xml:space="preserve">а 2021 год произошло 17 прорывов. </w:t>
      </w:r>
      <w:r>
        <w:rPr>
          <w:rFonts w:eastAsia="Calibri" w:cs="Times New Roman" w:ascii="Times New Roman" w:hAnsi="Times New Roman"/>
          <w:color w:val="00000A"/>
          <w:kern w:val="2"/>
          <w:sz w:val="28"/>
          <w:szCs w:val="28"/>
          <w:shd w:fill="auto" w:val="clear"/>
          <w:lang w:val="ru-RU" w:eastAsia="en-US" w:bidi="ar-SA"/>
        </w:rPr>
        <w:t>И</w:t>
      </w:r>
      <w:r>
        <w:rPr>
          <w:rFonts w:eastAsia="Calibri" w:cs="Times New Roman" w:ascii="Times New Roman" w:hAnsi="Times New Roman"/>
          <w:color w:val="00000A"/>
          <w:kern w:val="2"/>
          <w:sz w:val="28"/>
          <w:szCs w:val="28"/>
          <w:shd w:fill="auto" w:val="clear"/>
          <w:lang w:eastAsia="en-US" w:bidi="ar-SA"/>
        </w:rPr>
        <w:t xml:space="preserve">знос сетей составляет 97%. </w:t>
      </w:r>
    </w:p>
    <w:p>
      <w:pPr>
        <w:pStyle w:val="Normal"/>
        <w:widowControl/>
        <w:spacing w:lineRule="auto" w:line="276"/>
        <w:ind w:left="0" w:right="0" w:firstLine="284"/>
        <w:jc w:val="both"/>
        <w:rPr/>
      </w:pPr>
      <w:r>
        <w:rPr>
          <w:rFonts w:eastAsia="Calibri" w:cs="Times New Roman" w:ascii="Times New Roman" w:hAnsi="Times New Roman"/>
          <w:color w:val="00000A"/>
          <w:kern w:val="2"/>
          <w:sz w:val="28"/>
          <w:szCs w:val="28"/>
          <w:shd w:fill="auto" w:val="clear"/>
          <w:lang w:eastAsia="en-US" w:bidi="ar-SA"/>
        </w:rPr>
        <w:t>На к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2"/>
          <w:sz w:val="28"/>
          <w:szCs w:val="28"/>
          <w:shd w:fill="auto" w:val="clear"/>
          <w:lang w:eastAsia="en-US" w:bidi="ar-SA"/>
        </w:rPr>
        <w:t>анализационных сетях</w:t>
      </w:r>
      <w:r>
        <w:rPr>
          <w:rFonts w:eastAsia="Calibri" w:cs="Times New Roman" w:ascii="Times New Roman" w:hAnsi="Times New Roman"/>
          <w:b/>
          <w:color w:val="00000A"/>
          <w:kern w:val="2"/>
          <w:sz w:val="28"/>
          <w:szCs w:val="28"/>
          <w:shd w:fill="auto" w:val="clear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A"/>
          <w:kern w:val="2"/>
          <w:sz w:val="28"/>
          <w:szCs w:val="28"/>
          <w:shd w:fill="auto" w:val="clear"/>
          <w:lang w:eastAsia="en-US" w:bidi="ar-SA"/>
        </w:rPr>
        <w:t>за 2021 год произошло 7 засоров на центральном коллекторе. Износ канализационных сетей составляет 100%.</w:t>
      </w:r>
    </w:p>
    <w:p>
      <w:pPr>
        <w:pStyle w:val="Normal"/>
        <w:widowControl/>
        <w:spacing w:lineRule="auto" w:line="276"/>
        <w:ind w:left="0" w:right="0" w:firstLine="284"/>
        <w:jc w:val="both"/>
        <w:rPr>
          <w:rFonts w:ascii="Times New Roman" w:hAnsi="Times New Roman" w:eastAsia="Calibri" w:cs="Times New Roman"/>
          <w:color w:val="00000A"/>
          <w:kern w:val="2"/>
          <w:sz w:val="28"/>
          <w:szCs w:val="28"/>
          <w:shd w:fill="auto" w:val="clear"/>
          <w:lang w:eastAsia="en-US" w:bidi="ar-SA"/>
        </w:rPr>
      </w:pPr>
      <w:r>
        <w:rPr>
          <w:rFonts w:eastAsia="Calibri" w:cs="Times New Roman" w:ascii="Times New Roman" w:hAnsi="Times New Roman"/>
          <w:color w:val="00000A"/>
          <w:kern w:val="2"/>
          <w:sz w:val="28"/>
          <w:szCs w:val="28"/>
          <w:shd w:fill="auto" w:val="clear"/>
          <w:lang w:eastAsia="en-US" w:bidi="ar-SA"/>
        </w:rPr>
        <w:t>На всех участках, силами предприятия, за истекший год проведены работы по поддержанию работы сетей.</w:t>
      </w:r>
    </w:p>
    <w:p>
      <w:pPr>
        <w:pStyle w:val="Normal"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ля оперативного устранения аварий и неисправностей на предприятиях жилищно- коммунального хозяйства и энергетики сформирована аварийная бригада.</w:t>
      </w:r>
    </w:p>
    <w:p>
      <w:pPr>
        <w:pStyle w:val="Normal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облемы в сфере ЖКХ значительны:</w:t>
      </w:r>
    </w:p>
    <w:p>
      <w:pPr>
        <w:pStyle w:val="Normal"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требуется:</w:t>
      </w:r>
    </w:p>
    <w:p>
      <w:pPr>
        <w:pStyle w:val="Normal"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капитальный ремонт канализационной насосной станции п. Палкино;</w:t>
      </w:r>
    </w:p>
    <w:p>
      <w:pPr>
        <w:pStyle w:val="Normal"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- капитальный ремонт водопроводных сетей п. Палкино, </w:t>
      </w:r>
      <w:r>
        <w:rPr>
          <w:rFonts w:eastAsia="Calibri" w:cs="Times New Roman" w:ascii="Times New Roman" w:hAnsi="Times New Roman"/>
          <w:color w:val="00000A"/>
          <w:kern w:val="0"/>
          <w:sz w:val="28"/>
          <w:szCs w:val="28"/>
          <w:shd w:fill="auto" w:val="clear"/>
          <w:lang w:val="ru-RU" w:eastAsia="en-US" w:bidi="ar-SA"/>
        </w:rPr>
        <w:t>а также в д.Слопыгино, д. Новая Уситва, д. Красино, с. Качаново;</w:t>
      </w:r>
    </w:p>
    <w:p>
      <w:pPr>
        <w:pStyle w:val="Normal"/>
        <w:jc w:val="both"/>
        <w:rPr>
          <w:rFonts w:ascii="Times New Roman" w:hAnsi="Times New Roman" w:eastAsia="Lucida Sans Unicode" w:cs="Times New Roman"/>
          <w:bCs/>
          <w:sz w:val="28"/>
          <w:szCs w:val="28"/>
          <w:shd w:fill="auto" w:val="clear"/>
          <w:lang w:eastAsia="zxx" w:bidi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shd w:fill="auto" w:val="clear"/>
          <w:lang w:eastAsia="zxx" w:bidi="zxx"/>
        </w:rPr>
        <w:t>- модернизация очистных сооружений;</w:t>
      </w:r>
    </w:p>
    <w:p>
      <w:pPr>
        <w:pStyle w:val="Normal"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Cs/>
          <w:sz w:val="28"/>
          <w:szCs w:val="28"/>
          <w:shd w:fill="auto" w:val="clear"/>
          <w:lang w:val="en-US" w:eastAsia="zxx" w:bidi="zxx"/>
        </w:rPr>
        <w:t>2</w:t>
      </w:r>
      <w:r>
        <w:rPr>
          <w:rFonts w:eastAsia="Lucida Sans Unicode" w:cs="Times New Roman" w:ascii="Times New Roman" w:hAnsi="Times New Roman"/>
          <w:bCs/>
          <w:sz w:val="28"/>
          <w:szCs w:val="28"/>
          <w:shd w:fill="auto" w:val="clear"/>
          <w:lang w:val="ru-RU" w:eastAsia="zxx" w:bidi="zxx"/>
        </w:rPr>
        <w:t>. полная амортизация и физический износ специальной техники и транспорта.</w:t>
      </w:r>
    </w:p>
    <w:p>
      <w:pPr>
        <w:pStyle w:val="List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На 1 января 2022 года на территории муниципального района имеется 44 многоквартирных дома. </w:t>
      </w:r>
    </w:p>
    <w:p>
      <w:pPr>
        <w:pStyle w:val="List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Региональным оператором в 2021 году отремонтированы следующие многоквартирные дома: </w:t>
      </w:r>
    </w:p>
    <w:p>
      <w:pPr>
        <w:pStyle w:val="List"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 w:bidi="ar-SA"/>
        </w:rPr>
        <w:t>п. Палкино, ул. Рабочая, д.3 – фасад;</w:t>
      </w:r>
    </w:p>
    <w:p>
      <w:pPr>
        <w:pStyle w:val="Normal"/>
        <w:widowControl/>
        <w:snapToGrid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shd w:fill="auto" w:val="clear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 w:bidi="ar-SA"/>
        </w:rPr>
        <w:t>- п. Палкино, ул. Псковская, д.6 - кровля;</w:t>
      </w:r>
    </w:p>
    <w:p>
      <w:pPr>
        <w:pStyle w:val="List"/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shd w:fill="auto" w:val="clear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 w:bidi="ar-SA"/>
        </w:rPr>
        <w:t>- п. Палкино, ул. Юбилейная, д.4 — кровля, фасад.</w:t>
      </w:r>
    </w:p>
    <w:p>
      <w:pPr>
        <w:pStyle w:val="List"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h-CN" w:bidi="ar-SA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val="ru-RU" w:eastAsia="zxx" w:bidi="zxx"/>
        </w:rPr>
        <w:t>Проведены общие собрания собственников жилых помещений МКД, где будет проводиться ремонт Региональным оператором в 2022 году:</w:t>
      </w:r>
    </w:p>
    <w:p>
      <w:pPr>
        <w:pStyle w:val="Normal"/>
        <w:widowControl/>
        <w:snapToGrid w:val="false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 w:bidi="ar-SA"/>
        </w:rPr>
        <w:t>п. Палкино, ул. Юбилнйная, д.8, кровл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en-US" w:eastAsia="zh-CN" w:bidi="ar-SA"/>
        </w:rPr>
        <w:t>;</w:t>
      </w:r>
    </w:p>
    <w:p>
      <w:pPr>
        <w:pStyle w:val="Normal"/>
        <w:widowControl/>
        <w:snapToGrid w:val="false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- д. Вернявин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 w:bidi="ar-SA"/>
        </w:rPr>
        <w:t>, ул. Садовая, д. 2, кровля.</w:t>
      </w:r>
    </w:p>
    <w:p>
      <w:pPr>
        <w:pStyle w:val="Normal"/>
        <w:widowControl/>
        <w:suppressAutoHyphens w:val="true"/>
        <w:bidi w:val="0"/>
        <w:snapToGrid w:val="false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h-CN" w:bidi="ar-SA"/>
        </w:rPr>
        <w:t>Проведены общие собрания собственников жилых помещений многоквартирных домов по выбору управления МКД: в п. Палкино 4 дома, д. Новая Уситва — 2 дома, с. Качаново — один до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h-CN" w:bidi="ar-SA"/>
        </w:rPr>
        <w:t>Многоквартирный жилой фонд находился на обслуживании в управляющей компании ООО «Наш дом». Данная организация обеспечивает благоприятные и безопасные условия проживания граждан, надлежащее содержание и пользование общим имуществом, а также предоставление коммунальных услуг.</w:t>
      </w:r>
    </w:p>
    <w:p>
      <w:pPr>
        <w:pStyle w:val="Normal"/>
        <w:widowControl w:val="false"/>
        <w:suppressLineNumbers/>
        <w:suppressAutoHyphens w:val="true"/>
        <w:bidi w:val="0"/>
        <w:snapToGrid w:val="false"/>
        <w:spacing w:lineRule="auto" w:line="276"/>
        <w:ind w:left="0" w:right="0"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none"/>
          <w:shd w:fill="auto" w:val="clear"/>
          <w:lang w:val="ru-RU" w:eastAsia="hi-IN" w:bidi="hi-IN"/>
        </w:rPr>
        <w:t xml:space="preserve">В 2021 году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none"/>
          <w:shd w:fill="auto" w:val="clear"/>
          <w:lang w:val="ru-RU" w:eastAsia="hi-IN" w:bidi="zxx"/>
        </w:rPr>
        <w:t>в рамках</w:t>
      </w:r>
      <w:r>
        <w:rPr>
          <w:rFonts w:eastAsia="Times New Roman" w:cs="Times New Roman" w:ascii="Times New Roman" w:hAnsi="Times New Roman"/>
          <w:color w:val="000000"/>
          <w:kern w:val="2"/>
          <w:sz w:val="30"/>
          <w:szCs w:val="30"/>
          <w:u w:val="none"/>
          <w:shd w:fill="auto" w:val="clear"/>
          <w:lang w:val="ru-RU" w:eastAsia="hi-IN" w:bidi="zxx"/>
        </w:rPr>
        <w:t xml:space="preserve"> подпрограммы «Обращение с отходами, в том числе с твердыми коммунальными отходами, на территории Псковской области» Государственной программы Псковской области «Обеспечение населения области качественным жильем и коммунальными услугами»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none"/>
          <w:shd w:fill="auto" w:val="clear"/>
          <w:lang w:val="ru-RU" w:eastAsia="hi-IN" w:bidi="zxx"/>
        </w:rPr>
        <w:t xml:space="preserve">оборудовано 36 контейнерных площадок для накопления твердых коммунальных отходов,  ликвидировано 18 несанкционированных свалок общей площадью 385,13 м3, оборудовано 4 контейнерных площадки для раздельного накопления твердых коммунальных отходов. На вышеперечисленные мероприятия была </w:t>
      </w:r>
      <w:r>
        <w:rPr>
          <w:rFonts w:eastAsia="Times New Roman" w:cs="Times New Roman" w:ascii="Times New Roman" w:hAnsi="Times New Roman"/>
          <w:color w:val="000000"/>
          <w:kern w:val="2"/>
          <w:sz w:val="30"/>
          <w:szCs w:val="30"/>
          <w:u w:val="none"/>
          <w:shd w:fill="auto" w:val="clear"/>
          <w:lang w:val="ru-RU" w:eastAsia="hi-IN" w:bidi="zxx"/>
        </w:rPr>
        <w:t xml:space="preserve">предоставлена из областного бюджета субсидия в общем размере 1,036 млн. рублей. </w:t>
      </w:r>
      <w:r>
        <w:rPr>
          <w:rFonts w:eastAsia="Calibri" w:cs="Times New Roman" w:ascii="Times New Roman" w:hAnsi="Times New Roman"/>
          <w:color w:val="000000"/>
          <w:kern w:val="2"/>
          <w:sz w:val="30"/>
          <w:szCs w:val="30"/>
          <w:u w:val="none"/>
          <w:shd w:fill="auto" w:val="clear"/>
          <w:lang w:val="ru-RU" w:eastAsia="hi-IN" w:bidi="zxx"/>
        </w:rPr>
        <w:t xml:space="preserve"> Деятельность по сбору, транспортировке, утилизации ТКО на территории района осуществляет ООО «Мехуборка».</w:t>
      </w:r>
    </w:p>
    <w:p>
      <w:pPr>
        <w:pStyle w:val="Normal"/>
        <w:widowControl w:val="false"/>
        <w:suppressLineNumbers/>
        <w:suppressAutoHyphens w:val="true"/>
        <w:bidi w:val="0"/>
        <w:snapToGrid w:val="false"/>
        <w:spacing w:lineRule="auto" w:line="276" w:before="0" w:after="0"/>
        <w:ind w:left="0" w:right="0" w:firstLine="283"/>
        <w:jc w:val="both"/>
        <w:rPr>
          <w:rFonts w:ascii="Times New Roman" w:hAnsi="Times New Roman" w:eastAsia="Calibri" w:cs="Times New Roman"/>
          <w:color w:val="000000"/>
          <w:kern w:val="2"/>
          <w:sz w:val="30"/>
          <w:szCs w:val="30"/>
          <w:u w:val="none"/>
          <w:shd w:fill="auto" w:val="clear"/>
          <w:lang w:val="ru-RU" w:eastAsia="hi-IN" w:bidi="zxx"/>
        </w:rPr>
      </w:pPr>
      <w:r>
        <w:rPr>
          <w:rFonts w:eastAsia="Calibri" w:cs="Times New Roman" w:ascii="Times New Roman" w:hAnsi="Times New Roman"/>
          <w:color w:val="000000"/>
          <w:kern w:val="2"/>
          <w:sz w:val="30"/>
          <w:szCs w:val="30"/>
          <w:u w:val="none"/>
          <w:shd w:fill="auto" w:val="clear"/>
          <w:lang w:val="ru-RU" w:eastAsia="hi-IN" w:bidi="zxx"/>
        </w:rPr>
        <w:t>В целях исполнения государственной программы «Догазификация» для обеспечения в газифицированных населенных пунктах подводки газа до границ негазифицированных домовладений, расположенных вблизи от внутрипоселковых газопроводов между Администрацией района и АО «Газпром газораспределение Псков» заключен договор на осуществление прокладки, переноса, переустройства инженерных коммуникаций газопровода для подключения объекта в границах полосы отвода автомобильной дороги общего пользования местного значения. В данном направлении ведется активная работа при совместном сотрудничестве с главами городского и сельских посел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eastAsia="ar-SA" w:bidi="ar-SA"/>
        </w:rPr>
        <w:t>Д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</w:rPr>
        <w:t>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осталась неизменной и составляет 100%.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не изменилась и составляет 83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Доля многоквартирных домов, расположенных на земельных участках, в отношении которых осуществлен государственный кадастровый учет осталась без изменений и составила 82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Доля населения, получившего жилые помещения и улучшившего жилищные условия в отчетном году уменьшилась на 10,2 % и составила 13,3%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shd w:fill="auto" w:val="clear"/>
          <w:lang w:eastAsia="zxx" w:bidi="zxx"/>
        </w:rPr>
        <w:t>По договору социального найма улучшили жилищные условия 2 человека, в очереди на жилье осталось 15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8. Организация муниципального управл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оля налоговых и не налоговых доходов местного бюджета в общем объеме собственных доходов бюджета уменьшилась на 3 процента и составила 13 процент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сновные фонды организаций муниципальной формы собственности, находящиеся в стадии банкротства отсутствуют. Строительство, не завершенное в установленные сроки также отсутствует. Просроченной кредиторской задолженности по оплате труда муниципальных учреждений н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величилась по сравнению с 2020 годом на 162 рубля, изменения произошли за счет уменьшения численности населения по данным статистики, роста цен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реднегодовая численность постоянного населения района продолжает постепенно уменьшаться, уменьшение по сравнению с 2020 годом составило 191 человек. Это связано, прежде всего, с естественной убылью насел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9.Энергоснабжение и повышение энергетической эффективност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ероприятия по повышению энергосбережения и энергоэффективности в 2021 году не проводилис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Удельная в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еличина потребления электрической энергии за прошедший год  уменьшилась на 0,2  Гкал и составила 805 Гка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Удельная 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еличина потребления тепловой энергии за прошедший год увеличилась на 0,004 Гкал, количество ее потребления зависит и от температуры окружающей сред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рячая вода потребителям не предоставлялась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Уменьшилось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требление холодной воды на 2 куб. метра на одного проживающего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Удельная величина потребления природного газа уменьшилась на 0,3 и составила 52 куб. метров на одного проживающег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Удельная величина потребления энергетических ресурсов муниципальными бюджетными учреждениями: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электрическая энергия не изменилась и составила 43 кВт/ч на 1 человека населения, тепловая энергия без изменений - 0,018 Гкал на 1 кв. метр общей площади, холодная вода остались без изменений и составила 0,33 куб. метров на 1 человек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ля проведения более активной политики в отношении повышения энергетической эффективности необходимо произвести значительные финансовые влож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Символ нумерации"/>
    <w:qFormat/>
    <w:rPr/>
  </w:style>
  <w:style w:type="character" w:styleId="LineNumbering">
    <w:name w:val="Line Number"/>
    <w:rPr/>
  </w:style>
  <w:style w:type="character" w:styleId="2">
    <w:name w:val="Основной шрифт абзаца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sz w:val="24"/>
      <w:szCs w:val="24"/>
      <w:lang w:val="ru-RU" w:eastAsia="zh-CN" w:bidi="hi-IN"/>
    </w:rPr>
  </w:style>
  <w:style w:type="paragraph" w:styleId="31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8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DejaVu Sans" w:cs="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ListParagraph">
    <w:name w:val="List Paragraph"/>
    <w:next w:val="Style21"/>
    <w:qFormat/>
    <w:pPr>
      <w:widowControl/>
      <w:suppressAutoHyphens w:val="true"/>
      <w:bidi w:val="0"/>
      <w:spacing w:lineRule="auto" w:line="276" w:before="0" w:after="353"/>
      <w:ind w:left="1270" w:right="0" w:hanging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Style21">
    <w:name w:val="Style 2"/>
    <w:next w:val="NatureIllustration1LTGliederung1"/>
    <w:qFormat/>
    <w:pPr>
      <w:widowControl/>
      <w:suppressAutoHyphens w:val="true"/>
      <w:bidi w:val="0"/>
      <w:spacing w:lineRule="atLeast" w:line="746" w:before="0" w:after="106"/>
    </w:pPr>
    <w:rPr>
      <w:rFonts w:ascii="Liberation Serif;Times New Roman" w:hAnsi="Liberation Serif;Times New Roman" w:eastAsia="Tahoma" w:cs="Liberation Sans;Arial"/>
      <w:b/>
      <w:color w:val="auto"/>
      <w:sz w:val="25"/>
      <w:szCs w:val="24"/>
      <w:lang w:val="ru-RU" w:eastAsia="zh-CN" w:bidi="hi-IN"/>
    </w:rPr>
  </w:style>
  <w:style w:type="paragraph" w:styleId="NatureIllustration1LTGliederung1">
    <w:name w:val="Nature_Illustration1~LT~Gliederung 1"/>
    <w:next w:val="NatureIllustration1LTGliederung2"/>
    <w:qFormat/>
    <w:pPr>
      <w:widowControl/>
      <w:suppressAutoHyphens w:val="true"/>
      <w:bidi w:val="0"/>
      <w:spacing w:before="0" w:after="283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NatureIllustration1LTGliederung2">
    <w:name w:val="Nature_Illustration1~LT~Gliederung 2"/>
    <w:next w:val="NatureIllustration1LTGliederung3"/>
    <w:qFormat/>
    <w:pPr>
      <w:widowControl w:val="false"/>
      <w:suppressAutoHyphens w:val="true"/>
      <w:bidi w:val="0"/>
      <w:spacing w:before="0" w:after="227"/>
    </w:pPr>
    <w:rPr>
      <w:rFonts w:ascii="Liberation Sans;Arial" w:hAnsi="Liberation Sans;Arial" w:eastAsia="NSimSun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szCs w:val="24"/>
      <w:u w:val="none"/>
      <w:em w:val="none"/>
      <w:lang w:val="ru-RU" w:eastAsia="zh-CN" w:bidi="hi-IN"/>
    </w:rPr>
  </w:style>
  <w:style w:type="paragraph" w:styleId="NatureIllustration1LTGliederung3">
    <w:name w:val="Nature_Illustration1~LT~Gliederung 3"/>
    <w:next w:val="NatureIllustration1LTGliederung4"/>
    <w:qFormat/>
    <w:pPr>
      <w:widowControl w:val="false"/>
      <w:suppressAutoHyphens w:val="true"/>
      <w:bidi w:val="0"/>
      <w:spacing w:before="0" w:after="170"/>
    </w:pPr>
    <w:rPr>
      <w:rFonts w:ascii="Liberation Sans;Arial" w:hAnsi="Liberation Sans;Arial" w:eastAsia="NSimSun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szCs w:val="24"/>
      <w:u w:val="none"/>
      <w:em w:val="none"/>
      <w:lang w:val="ru-RU" w:eastAsia="zh-CN" w:bidi="hi-IN"/>
    </w:rPr>
  </w:style>
  <w:style w:type="paragraph" w:styleId="NatureIllustration1LTGliederung4">
    <w:name w:val="Nature_Illustration1~LT~Gliederung 4"/>
    <w:next w:val="NatureIllustration1LTGliederung5"/>
    <w:qFormat/>
    <w:pPr>
      <w:widowControl w:val="false"/>
      <w:suppressAutoHyphens w:val="true"/>
      <w:bidi w:val="0"/>
      <w:spacing w:before="0" w:after="113"/>
    </w:pPr>
    <w:rPr>
      <w:rFonts w:ascii="Liberation Sans;Arial" w:hAnsi="Liberation Sans;Arial" w:eastAsia="NSimSun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NatureIllustration1LTGliederung5">
    <w:name w:val="Nature_Illustration1~LT~Gliederung 5"/>
    <w:next w:val="NatureIllustration1LTGliederung6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NatureIllustration1LTGliederung6">
    <w:name w:val="Nature_Illustration1~LT~Gliederung 6"/>
    <w:next w:val="NatureIllustration1LTGliederung7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NatureIllustration1LTGliederung7">
    <w:name w:val="Nature_Illustration1~LT~Gliederung 7"/>
    <w:next w:val="NatureIllustration1LTGliederung8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NatureIllustration1LTGliederung8">
    <w:name w:val="Nature_Illustration1~LT~Gliederung 8"/>
    <w:next w:val="NatureIllustration1LTGliederung9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NatureIllustration1LTGliederung9">
    <w:name w:val="Nature_Illustration1~LT~Gliederung 9"/>
    <w:next w:val="NatureIllustration1LTTitel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NatureIllustration1LTTitel">
    <w:name w:val="Nature_Illustration1~LT~Titel"/>
    <w:next w:val="NatureIllustration1LTUntertitel"/>
    <w:qFormat/>
    <w:pPr>
      <w:widowControl/>
      <w:suppressAutoHyphens w:val="true"/>
      <w:bidi w:val="0"/>
      <w:jc w:val="center"/>
    </w:pPr>
    <w:rPr>
      <w:rFonts w:ascii="Liberation Sans;Arial" w:hAnsi="Liberation Sans;Arial" w:eastAsia="Tahoma" w:cs="Liberation Sans;Arial"/>
      <w:color w:val="000000"/>
      <w:kern w:val="2"/>
      <w:sz w:val="88"/>
      <w:szCs w:val="24"/>
      <w:lang w:val="ru-RU" w:eastAsia="zh-CN" w:bidi="hi-IN"/>
    </w:rPr>
  </w:style>
  <w:style w:type="paragraph" w:styleId="NatureIllustration1LTUntertitel">
    <w:name w:val="Nature_Illustration1~LT~Untertitel"/>
    <w:next w:val="NatureIllustration1LTNotizen"/>
    <w:qFormat/>
    <w:pPr>
      <w:widowControl/>
      <w:suppressAutoHyphens w:val="true"/>
      <w:bidi w:val="0"/>
      <w:jc w:val="center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NatureIllustration1LTNotizen">
    <w:name w:val="Nature_Illustration1~LT~Notizen"/>
    <w:next w:val="NatureIllustration1LTHintergrundobjekte"/>
    <w:qFormat/>
    <w:pPr>
      <w:widowControl/>
      <w:suppressAutoHyphens w:val="true"/>
      <w:bidi w:val="0"/>
      <w:ind w:left="340" w:right="0" w:hanging="340"/>
    </w:pPr>
    <w:rPr>
      <w:rFonts w:ascii="Liberation Sans;Arial" w:hAnsi="Liberation Sans;Arial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Hintergrundobjekte">
    <w:name w:val="Nature_Illustration1~LT~Hintergrundobjekte"/>
    <w:next w:val="NatureIllustration1LT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NatureIllustration1LTHintergrund">
    <w:name w:val="Nature_Illustration1~LT~Hintergrund"/>
    <w:next w:val="Objectwitharrow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14"/>
    <w:next w:val="31"/>
    <w:qFormat/>
    <w:pPr>
      <w:suppressLineNumbers/>
      <w:jc w:val="center"/>
    </w:pPr>
    <w:rPr>
      <w:b/>
      <w:bCs/>
    </w:rPr>
  </w:style>
  <w:style w:type="paragraph" w:styleId="Style19">
    <w:name w:val="Заголовок таблицы"/>
    <w:basedOn w:val="TableHeading"/>
    <w:next w:val="LONormal"/>
    <w:qFormat/>
    <w:pPr>
      <w:suppressLineNumbers/>
      <w:jc w:val="center"/>
    </w:pPr>
    <w:rPr>
      <w:b/>
      <w:bCs/>
    </w:rPr>
  </w:style>
  <w:style w:type="paragraph" w:styleId="LONormal">
    <w:name w:val="LO-Normal"/>
    <w:next w:val="Standard"/>
    <w:qFormat/>
    <w:pPr>
      <w:widowControl w:val="false"/>
      <w:suppressAutoHyphens w:val="true"/>
      <w:bidi w:val="0"/>
      <w:snapToGrid w:val="false"/>
      <w:spacing w:lineRule="auto" w:line="25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andard">
    <w:name w:val="Standard"/>
    <w:next w:val="Style17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Objectwitharrow">
    <w:name w:val="objectwitharrow"/>
    <w:basedOn w:val="Style19"/>
    <w:next w:val="Objectwithshadow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ctwithshadow">
    <w:name w:val="objectwithshadow"/>
    <w:basedOn w:val="Style19"/>
    <w:next w:val="Textbody1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xtbody1">
    <w:name w:val="textbody"/>
    <w:basedOn w:val="Style19"/>
    <w:next w:val="Textbodyjustfied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2"/>
      <w:u w:val="none"/>
      <w:em w:val="none"/>
    </w:rPr>
  </w:style>
  <w:style w:type="paragraph" w:styleId="Textbodyjustfied">
    <w:name w:val="textbodyjustfied"/>
    <w:basedOn w:val="Style19"/>
    <w:next w:val="Textbodyindent"/>
    <w:qFormat/>
    <w:pPr>
      <w:spacing w:lineRule="atLeast" w:line="200" w:before="0" w:after="0"/>
      <w:jc w:val="left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xtbodyindent">
    <w:name w:val="textbodyindent"/>
    <w:basedOn w:val="Style19"/>
    <w:next w:val="Title1"/>
    <w:qFormat/>
    <w:pPr>
      <w:spacing w:lineRule="atLeast" w:line="200" w:before="0" w:after="0"/>
      <w:ind w:left="0" w:right="0" w:firstLine="34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itle1">
    <w:name w:val="title1"/>
    <w:basedOn w:val="Style19"/>
    <w:next w:val="Title2"/>
    <w:qFormat/>
    <w:pPr>
      <w:spacing w:lineRule="atLeast" w:line="200" w:before="0" w:after="0"/>
      <w:jc w:val="center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8"/>
      <w:u w:val="none"/>
      <w:em w:val="none"/>
    </w:rPr>
  </w:style>
  <w:style w:type="paragraph" w:styleId="Title2">
    <w:name w:val="title2"/>
    <w:basedOn w:val="Style19"/>
    <w:next w:val="Headline1"/>
    <w:qFormat/>
    <w:pPr>
      <w:spacing w:lineRule="atLeast" w:line="200" w:before="57" w:after="57"/>
      <w:ind w:left="0" w:right="113" w:hanging="0"/>
      <w:jc w:val="center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72"/>
      <w:u w:val="none"/>
      <w:em w:val="none"/>
    </w:rPr>
  </w:style>
  <w:style w:type="paragraph" w:styleId="Headline1">
    <w:name w:val="headline1"/>
    <w:basedOn w:val="Style19"/>
    <w:next w:val="Headline2"/>
    <w:qFormat/>
    <w:pPr>
      <w:spacing w:lineRule="atLeast" w:line="200" w:before="238" w:after="119"/>
    </w:pPr>
    <w:rPr>
      <w:rFonts w:ascii="Liberation Sans;Arial" w:hAnsi="Liberation Sans;Arial" w:cs="Liberation Sans;Arial"/>
      <w:b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Headline2">
    <w:name w:val="headline2"/>
    <w:basedOn w:val="Style19"/>
    <w:next w:val="Style20"/>
    <w:qFormat/>
    <w:pPr>
      <w:spacing w:lineRule="atLeast" w:line="200" w:before="238" w:after="119"/>
    </w:pPr>
    <w:rPr>
      <w:rFonts w:ascii="Liberation Sans;Arial" w:hAnsi="Liberation Sans;Arial" w:cs="Liberation Sans;Arial"/>
      <w:b/>
      <w:i/>
      <w:strike w:val="false"/>
      <w:dstrike w:val="false"/>
      <w:outline w:val="false"/>
      <w:shadow w:val="false"/>
      <w:color w:val="auto"/>
      <w:kern w:val="2"/>
      <w:sz w:val="28"/>
      <w:u w:val="none"/>
      <w:em w:val="none"/>
    </w:rPr>
  </w:style>
  <w:style w:type="paragraph" w:styleId="Style20">
    <w:name w:val="Верхний и нижний колонтитулы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sNonformat"/>
    <w:pPr>
      <w:suppressLineNumbers/>
      <w:tabs>
        <w:tab w:val="clear" w:pos="709"/>
        <w:tab w:val="center" w:pos="5071" w:leader="none"/>
        <w:tab w:val="right" w:pos="10143" w:leader="none"/>
      </w:tabs>
    </w:pPr>
    <w:rPr/>
  </w:style>
  <w:style w:type="paragraph" w:styleId="ConsNonformat">
    <w:name w:val="ConsNonformat"/>
    <w:next w:val="Style18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Web">
    <w:name w:val="Normal (Web)"/>
    <w:next w:val="Style2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Style22">
    <w:name w:val="Содержимое таблицы"/>
    <w:basedOn w:val="Normal"/>
    <w:next w:val="TableHeading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12:00Z</dcterms:created>
  <dc:creator>User</dc:creator>
  <dc:description/>
  <dc:language>en-US</dc:language>
  <cp:lastModifiedBy/>
  <cp:lastPrinted>2016-04-19T15:20:00Z</cp:lastPrinted>
  <dcterms:modified xsi:type="dcterms:W3CDTF">2022-04-27T13:10:43Z</dcterms:modified>
  <cp:revision>394</cp:revision>
  <dc:subject/>
  <dc:title/>
</cp:coreProperties>
</file>