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кстовая часть доклада</w:t>
      </w:r>
    </w:p>
    <w:p>
      <w:pPr>
        <w:pStyle w:val="ConsPlusNormal"/>
        <w:bidi w:val="0"/>
        <w:ind w:left="0" w:righ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вы Администрации Палкинского района Пск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 за 2013 год и их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планируемых  значениях на трехлетний пери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Экономическое развитие.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 течение 2013 года в целом развивалась стаби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>Главным финансовым инструментом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для достижения стабильности социально- экономического развития района и показателей эффективности безусловно служит бюдж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>И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сполнение бюджета муниципального образования «Палкинский район» осуществлялось в соответствии с Законом Псковской области от 19 декабря 2008года № 816-ОЗ «О межбюджетных отношениях в Псковской области» с учетом изменений и дополнений к нему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Бюджет района на 2013 год принят решением Собрания депутатов 26 декабря 2012 года, исполнение бюджета составило: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по доходам  в сумме 137,9 млн.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по расходам в сумме  139,6 млн. рублей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Доходная часть бюджета района в 2013 году исполнена на 98,4%. При плане 140,2 млн. рублей за 2013 год поступило 137,9 млн рублей. Собственных доходов поступило 29,361 млн. рублей при плановых назначениях 29,362 млн. рублей, процент исполнения собственных доходов составил 100 %. Расходов за 2013 год по бюджету района произведено на сумму 139,7 млн. рублей. Фактическое исполнение расходной части бюджета района составило 97,6 % от плановых назнач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>В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общих расходах бюджета наибольший удельный вес занимают расходы на  образова-ние – 55,2 %, на жилищно-коммунальное хозяйство – 8,6 %, на национальную экономику — 7,5 %. Текущие расходы бюджета района составили 120,7 млн. рублей, или 86,4 % от общего объема расходов бюдж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4"/>
          <w:szCs w:val="24"/>
          <w:shd w:fill="auto" w:val="clear"/>
          <w:lang w:eastAsia="ar-SA" w:bidi="ar-SA"/>
        </w:rPr>
        <w:t>По состоянию на 1 января 2013 года на территории района осуществляют экономи-ческую деятельность 235 организаций и предприятий, в том числе 124 индивидуальных предпринима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исло предпринимателей уменьшилось по сравнению с 201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val="ru-RU" w:eastAsia="ar-SA" w:bidi="ar-SA"/>
        </w:rPr>
        <w:t>2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годом на 9 человек в связи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val="ru-RU" w:eastAsia="ar-SA" w:bidi="ar-SA"/>
        </w:rPr>
        <w:t>с закрытием деятельности предпринимателями, которые не выдержали конкуренции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color w:val="424242"/>
          <w:sz w:val="24"/>
          <w:szCs w:val="24"/>
          <w:shd w:fill="auto" w:val="clear"/>
          <w:lang w:eastAsia="ar-SA" w:bidi="ar-SA"/>
        </w:rPr>
        <w:t>В рамках муниципальной долгосрочной целевой программы «Стимулирование развития малого и среднего предпринимательства в Псковской области на 2012-2014 годы» выдан грант Степанову Д.Н. из д.Луговицы в размере 250,0 тыс. рублей и субсидия ПО «Палкинский хлебозавод» в размере 250,0 тыс.руб.</w:t>
        <w:br/>
        <w:t xml:space="preserve">  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работников (без внешних совместителей)   всех предприятий и организаций по сравнению с 2012 годом увеличилась на 2%, в результате увеличения количества рабочих мес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Объем инвестиций в основной капитал  (за исключением бюджетных средств) в расчете на одного жителя уменьшился на 29,8% и составил 1440,9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Доля площадей земельных участков, являющихся объектами налогообложения, продолжает тенденцию увеличения. За 2013 год  рост составил 4,5%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  <w:t xml:space="preserve">В 2013 году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ar-SA" w:bidi="ar-SA"/>
        </w:rPr>
        <w:t>по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  <w:t xml:space="preserve"> 1245 действующим договорам аренды земельных участков начислено арендной платы — 1811,7 тыс. рублей, получено доходов от аренды земли - 2702,3 тыс. руб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Доля прибыльных сельскохозяйственных предприятий увеличилась по сравнению с 2012 годом на 13,6 % по причине прекращения деятельности убыточных хозяйств, а также роста выручки от продажи продукции, государственной поддержки при достижении установленных показателей. На территории района продолжают работать 5 прибыльных сельскохозяйственных предприятий, 17 КФХ и 3365 личных подсобных хозяй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В хозяйствах всех сельхозпроизводителей к концу декабря 2013 года поголовье крупно-го рогатого скота составило 3670 голов (на 19,7% меньше по сравнению с аналогичной датой предыдущего года). Надой на одну фуражную корову в сельхозпредприятиях составил – 4295 кг. Производство молока в хозяйствах всех категорий за 2013 год — 8285 т. Производство скота на убой (в живом весе) — 608т, яиц — 695 тыс.шту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 w:bidi="ar-SA"/>
        </w:rPr>
        <w:t>Численность работающих в сельскохозяйственных  организациях и КФХ – 198 человек. Сельскохозяйственная техника в 2013 году на предприятиях не приобреталась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 xml:space="preserve">Поддержка сельхозтоваропроизводителей из федерального и областного бюджетов составила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Элитное семеноводство 178 тыс. руб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 w:eastAsia="zxx" w:bidi="zxx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Несвязанная поддержка 2472 тыс. руб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 w:eastAsia="zxx" w:bidi="zxx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За молоко 7615 тыс. руб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 w:eastAsia="zxx" w:bidi="zxx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На поддержку животноводства 12 тыс. руб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 w:eastAsia="zxx" w:bidi="zxx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% ставки по кредитам  - 711 тыс.руб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zxx" w:bidi="zxx"/>
        </w:rPr>
        <w:t xml:space="preserve">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zxx" w:bidi="zxx"/>
        </w:rPr>
        <w:t>Всего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zxx" w:bidi="zxx"/>
        </w:rPr>
        <w:t xml:space="preserve"> получено 10988 тыс. рубле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zxx" w:bidi="zxx"/>
        </w:rPr>
        <w:t xml:space="preserve">Денежная выручка от полученной сельскохозяйственной продукции составила 128311 тыс. руб. Общая прибыль от деятельности сельскохозяйственных  хозяйств района составила 7747 тыс. рублей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>Обстановка в сельскохозяйственном производстве района ухудшается. В 2013 году прекратил свою работу ООО «Рубеж-Агро», осложняется ситуация в ООО «Светлое поле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уменьшилась незначительно по причине отсутствия проводимых масштабных ремонтных работ. </w:t>
      </w:r>
      <w:r>
        <w:rPr>
          <w:rFonts w:eastAsia="Times New Roman" w:cs="Times New Roman" w:ascii="Times New Roman" w:hAnsi="Times New Roman"/>
          <w:color w:val="424242"/>
          <w:sz w:val="24"/>
          <w:szCs w:val="24"/>
          <w:shd w:fill="auto" w:val="clear"/>
          <w:lang w:eastAsia="ar-SA" w:bidi="ar-SA"/>
        </w:rPr>
        <w:t>Освоено за 2013 год на ремонт автомобильных дорог 6653 тыс.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color w:val="424242"/>
          <w:sz w:val="24"/>
          <w:szCs w:val="24"/>
          <w:shd w:fill="auto" w:val="clear"/>
          <w:lang w:eastAsia="ar-SA" w:bidi="ar-SA"/>
        </w:rPr>
        <w:t>Действующая схема сообщения населения района с административным центром сос-тоит из 7 автобусных маршрутов. Автобусные перевозки пассажиров осуществляют 2 ор-ганизации: ГППО «Псковпассажиравтотранс» и ГП Псковской области «Автоколонна 1452». На территории Черской волости имеется железнодорожное сообщение населения волости с г. Псков и Пыталово Псков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 численности населения, уменьшилась по причине снижения численности постоянного населения и  составляет 11,7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</w:t>
      </w:r>
      <w:r>
        <w:rPr>
          <w:rFonts w:eastAsia="Lucida Sans Unicode" w:cs="Times New Roman" w:ascii="Times New Roman" w:hAnsi="Times New Roman"/>
          <w:sz w:val="24"/>
          <w:szCs w:val="24"/>
          <w:shd w:fill="auto" w:val="clear"/>
          <w:lang w:eastAsia="zxx" w:bidi="zxx"/>
        </w:rPr>
        <w:t>За 2013 год среднемесячная заработная плата  по: крупным и средним предприятия</w:t>
      </w:r>
      <w:r>
        <w:rPr>
          <w:rFonts w:eastAsia="Lucida Sans Unicode" w:cs="Times New Roman" w:ascii="Times New Roman" w:hAnsi="Times New Roman"/>
          <w:sz w:val="24"/>
          <w:szCs w:val="24"/>
          <w:shd w:fill="auto" w:val="clear"/>
          <w:lang w:val="ru-RU" w:eastAsia="zxx" w:bidi="zxx"/>
        </w:rPr>
        <w:t>м</w:t>
      </w:r>
      <w:r>
        <w:rPr>
          <w:rFonts w:eastAsia="Lucida Sans Unicode" w:cs="Times New Roman" w:ascii="Times New Roman" w:hAnsi="Times New Roman"/>
          <w:sz w:val="24"/>
          <w:szCs w:val="24"/>
          <w:shd w:fill="auto" w:val="clear"/>
          <w:lang w:eastAsia="zxx" w:bidi="zxx"/>
        </w:rPr>
        <w:t xml:space="preserve"> и некоммерческим организациям составила 15867,0  рублей, что превышает данные 2012 года на 12,2%, муниципальным дошкольным учреждениям 12704,5 руб., что превышает данные 2012 года на 44,1%, муниципальным общеобразовательным учреждениям 16850,8 руб., что превышает данные 2012 года на 42,8%, муниципальным учреждениям культуры и искусства — 10582,4 руб., что превышает данные 2012 года на 30,5%, муниципальным учреждениям физической культуры и спорта — 16808,3 руб.,что превышает данные 2012 года на 57,5%.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Рост заработной платы в бюджетных учреждениях связан прежде всего с  выполнением майских Указов Президента Российской Федерации.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shd w:fill="auto" w:val="clear"/>
          <w:lang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color w:val="424242"/>
          <w:sz w:val="24"/>
          <w:szCs w:val="24"/>
          <w:shd w:fill="auto" w:val="clear"/>
          <w:lang w:eastAsia="zxx" w:bidi="zxx"/>
        </w:rPr>
        <w:t xml:space="preserve">Оборот крупных и средних организаций (без организаций с численностью работающих менее 15 человек, не относящихся к субъектам малого и среднего предпринимательства) по видам экономической деятельности в январе-декабре 2013 года составил 417,3 млн. рублей, что к соответствующему периоду прошлого года составило 110,4 %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424242"/>
          <w:sz w:val="24"/>
          <w:szCs w:val="24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Оборот розничной торговли крупных и средних организаций района (без организаций, не являющихся субъектами малого предпринимательства, средняя численность работников которых не превышает 15 человек) в январе-декабре 2013года составил 202,4 млн. рублей, что в действующих ценах на один процент меньше соответствующего периода предыдущего г</w:t>
      </w:r>
      <w:r>
        <w:rPr>
          <w:rFonts w:cs="Times New Roman" w:ascii="Times New Roman" w:hAnsi="Times New Roman"/>
          <w:b w:val="false"/>
          <w:bCs w:val="false"/>
          <w:color w:val="424242"/>
          <w:sz w:val="24"/>
          <w:szCs w:val="24"/>
        </w:rPr>
        <w:t>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424242"/>
          <w:sz w:val="24"/>
          <w:szCs w:val="24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24242"/>
          <w:sz w:val="24"/>
          <w:szCs w:val="24"/>
          <w:shd w:fill="auto" w:val="clear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424242"/>
          <w:sz w:val="24"/>
          <w:szCs w:val="24"/>
          <w:shd w:fill="auto" w:val="clear"/>
          <w:lang w:eastAsia="ru-RU" w:bidi="ar-SA"/>
        </w:rPr>
        <w:t>В январе-декабре 2012 года крупными и средними организациями (с численностью работающих 15 человек и более) населению района было оказано платных услуг на 45254,4 тыс. рублей, что в действующих ценах на 4,4 процента меньше соответствующего периода предыдущего года. В общем объеме платных услуг 1,9 процента занимают бытовые услуг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24242"/>
          <w:sz w:val="24"/>
          <w:szCs w:val="24"/>
          <w:shd w:fill="auto" w:val="clear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424242"/>
          <w:sz w:val="24"/>
          <w:szCs w:val="24"/>
          <w:shd w:fill="auto" w:val="clear"/>
          <w:lang w:eastAsia="ru-RU" w:bidi="ar-SA"/>
        </w:rPr>
        <w:t xml:space="preserve">В течение 2013 года проводилась подготовка проектов необходимых документов и организационных мероприятий при разработке проектной документации генеральных планов и правил землепользования и застройки сельских поселений: «Новоуситовская волость», «Черская волость», проектов правил землепользования и застройки сельских поселений: «Палкинская волость», «Родовская волость», «Васильевская волость», «Качановская волость», а также по утверждению данных документов, в результате чего утверждены документы территориального планирования района. На 2014 год планируется разработка генерального плана сельского поселения «Васильевская волость» и выполнить обязанность администрации района по исполнению норм федерального законодательства в сфере градостроительной деятельности, обязывающей органы местного самоуправления вести информационные системы обеспечения градостроительной деятель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За 2013 год в районе не наблюдается роста уровня регистрируемой безработицы. По состоянию на 01.01.2014 года зарегистрировано 64  безработных гражданина, уровень безработицы составляет 1,52%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Дошкольное образование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Количество дошкольных образовательных учреждений за 2013 год осталось без измене-ний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ru-RU"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-ную программу дошко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ru-RU" w:eastAsia="en-US" w:bidi="en-US"/>
        </w:rPr>
        <w:t>Численность детей, посещающих учреждения составляет 282 ребен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Численность детей, стоящих на учете для определения в дошкольные образовательные учреждения на конец 2013 года - 47 детей (отложенный спрос). До 1 года — 15 заявлений, 1 год — 25 заявлений, 2 года — 5 заявлений, 3 года — 1 заявление, 4 года — 1 заявление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места предоставляются в сроки желаемые родителями  для зачис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ричиной увеличения доли детей в возрасте 1-6 лет, получающих дошкольную образовательную услугу, является ежегодное увеличение рождаемости дет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 w:bidi="ar-SA"/>
        </w:rPr>
        <w:t xml:space="preserve">Общий объем расходов бюджета муниципального образования на дошкольное образование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составил 17477,9 тыс. руб., что составляет 11,9% от расходной части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Общее и дополнительное образование детей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В течение 2013 года в системе образования района функционировали: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- 6 общеобразовательных учрежд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(2 основные и 4 средние школы);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- 5 дошкольных образовательных учрежд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- 1 учреждение дополните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Численность обучающихся в школах на начало года — 637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В школах района работает 97 педагогических работников, в системе дошкольного об-разования -31 педагог, в системе дополнительного образования - 20 (из них 15 совместите-лей). Все имеют соответствующее образование: 82% педагогов школ, 37.5% воспитателей имеют высшее образование. Всего в муниципальной системе образования работает 34 педагога и руководителя высшей квалификационной категории, 65-первой квалификаци- онной категории, 15- второй квалификационной категории.</w:t>
        <w:tab/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В апреле 2013 года во всех школах района проводился региональный квалиметричес-кий мониторинг результатов обучения учащихся по 6 предметам в 4,6,7,8,10 классах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Организовано 2 пункта проведения РКМ, 273 человека выполняли тесты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В районе работает 8 методических объединений учителей-предметников. В течение учебного года было проведено 17 засед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Результатом работы учителей предметников являются результаты ребят участников районных и областных олимпиад.188 обучающихся 5-11 классов приняли участие в школьном этапе Всероссийской олимпиады школьников, 43 учащихся 7-11 классов приняли участие в муниципальном этапе  Всероссийской олимпиады школьников, 12 учащихся 9-11 классов приняли участие в региональном этапе  Всероссийской олимпиады школьников, из них двое заняли призовые места. 122 учащихся приняли участие в дистанционных олимпиадах, проводимых сторонними организациями 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В 2013 году в школы района поставлены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- комплекты интерактивного оборудования — 353,0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- спортивный инвентарь — 95,6 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- спортивное оборудование – 112,5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- компьютерные классы – 305,0 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- учебники — 400,0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- ремонт образовательного учреждения — 600,0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Всего на сумму 1866,1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На ремонты, пожарную безопасность, создание санитарно-гигиенических условий в образовательных учреждениях района израсходовано из местного бюджета 3126,97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Всем сельским школьникам обеспечен ежедневный подвоз в базовые школы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ru-RU" w:bidi="ar-SA"/>
        </w:rPr>
        <w:t>Общий объем расходов бюджета муниципального образования на общее образование составил  52445,2 тыс. руб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что составляет  35,9 % от расходной части бюдж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Дополнительное образование детей осуществляет муниципальное бюджетное образовательное учреждение дополнительного образования детей Дом детского творчества Палкинского района. Услуги дополнительного образования по выбору учащихся на базе ДДТ и школ района предоставлены 447 детям. Дом детского творчества реализует 28 дополнительных программ в 33 кружковых объединениях, осуществляет деятельность по программе «Одаренные дети», организационно-массовую работу, обеспечивает активное участие обучающихся в мероприятиях различного уровня, реализует методическое сопровождение образовательного процесса, повышение квалификации педагогов. Доминирующим направлением остается художественное творчество. Среди обучающихся преобладают дети младшего и среднего школьного возра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 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Дополнительное образование детей по образовательным программам художественно-эстетической направленности осуществляется муниципальным бюджетным образовательным учреждением дополнительного образования детей «Палкинская детская школа искусств». В школе обучаются 85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детей.</w:t>
        <w:tab/>
        <w:t xml:space="preserve"> 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прошедш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201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провед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боль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онцертно-просветитель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рабо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Был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проведе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онцерто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отмет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обще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РЦД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онкурсах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фестиваля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онеч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ульмин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онцерт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преподавател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отчетн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концер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РЦД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Трет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год в школу приходят работать молодые специалисты, после окончания Областного колледжа искусств им Н.А. Р.- Корсаков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2013 году была проведена работа по замене электропроводки в здании школы на сумму 145 000 рублей. Были проведены следующие работы: полностью заменена электропроводка и помещена, в кабель-каналы, заменены светильники, розетки и выключатели, установлен щеток осветительный, электросчетчик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 w:bidi="ar-SA"/>
        </w:rPr>
        <w:t xml:space="preserve">Анализируя все показатели данного раздела можно сделать вывод  об эффективности деятельности органов местного самоуправления, т.к.: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- увеличилась доля учреждений, соответствующих современным требованиям обуч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- доля учреждений, здания которых требуют капитального  ремонта, увеличилась незначительно, на 0,9%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-  расходы бюджета муниципального образования на общее образование в расчете на 1 обучающегося выросли на 12,2%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выросла на 7,2%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4. Культура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Количество учреждений культуры за прошедший год осталось без изменений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Доля фактической обеспеченности учреждениями культуры от нормативной потребности осталась на прежнем уровне: библиотеками — 100%, клубами и учреждениями клубного типа — 83%, парками культуры и отдуха  - 30%. Количество муниципальных учреждений культуры, здания которых находятся в аварийном состоянии или требуют капитального ремонта, не изменилось. Данные работы не проводились из-за отсутствия финансовых средств. Необходимо увеличение норматива финансирования учреждений культуры на проведение ремонтных работ, а также на текущее содержание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Благодаря межбюджетному трансферту на проведение мероприятий по подключению библиотек к сети Интернет, подключено 3 библиотеки: Качановская, Черская, детская районная библиот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В рамках программы «Культура Псковского региона на 2011-2015 годы» в районе открыты 2 модельные библиотеки — Черская сельская модельная библиотека и Качанов-ская  сельская модельная библиотека. Они оснащены компьютером, оргтехникой, подклю-чены к Интернету. Эти библиотеки способны выполнить запросы современного пользова-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Значимым событием 2013 года стало обновление  и укрепление  материальной и звукотехнической базы филиалов ПРДО. Так, из средств, поступающих от платных услуг, в 2013 году был приобретён комплект звукотехнической аппаратуры для Грибулёвского сельского клуба. Подарком  администрации Палкинского района на День работника культуры стал комплект звукотехнической аппаратуры  для Горбуновского сельского клуба. Результативным в 2013 году стало  участие учреждения  в реализации  муниципаль-ной долгосрочной целевой программы «Молодое поколение Палкинского района на 2011–2013 годы» и победа по двум мероприятиям программы «Районный конкурс «50x50» и  «Фестиваль молодёжного творчества «Песни дружбы запевает молодёжь». Результатом победы стали гранты по 100 тысяч рублей на каждое мероприятие программы, поступив-шие из Комитета по молодёжной политике Псковской области. На эти финансовые средства были приобретены: светотехническое оборудование для районного Центра досуга, 2 ноутбука, звукотехническая аппаратура для Первомайского и Родовского сельских домов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ru-RU" w:bidi="ar-SA"/>
        </w:rPr>
        <w:t>бщий объем расходов бюджета муниципального образования на культуру составил  7670,4 тыс. руб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что составляет  5,2 % от расходной части бюдж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>Уменьшилась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 в муниципальной собственности, т.к в 2013 году проведен ремонт двух воинских захорон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зическая культура и спо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Физической культуре и спорту в районе всегда уделялось большое внимание, о чем свидетельствует постоянное увеличение доли населения, систематически занимающихся физической культурой и спортом, за прошедший год увеличение составило 0,85%. За год в районе проведено 28 спортивных мероприятий, где приняли участие 967 человек. Принималось активное участие в областных спортивных мероприятиях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В целом в районе насчитывается 17 коллективов физической культур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 w:bidi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в дошкольных образовательных учреждениях, 6 в образовательных учреждениях, 6 на базе сельских поселений. В них регулярно занимаются 556 человек.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Введены дополнительные ставки инструкторов по физической культуре, что привело к более стабильной работе секци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zxx"/>
        </w:rPr>
        <w:t>В районе имеется 21 спортивное сооружение: 5 спортивных залов в общеобразова-тельных учреждениях, 15 плоскостных спортивных сооружений и 1 тир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В различных спортивных секциях и кружках занималось: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в общеобразовательных учреждениях 623 учащихся, в дошкольных учреждениях 282 ребенка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en-US" w:bidi="en-US"/>
        </w:rPr>
        <w:t>В 2013 году на физическую культуру и спорт в районе израсходовано 1410,7 тыс.руб, из них на участие и проведение соревнований 637,4 тыс.руб., на приобретение спортивно-го инвентаря и оборудования 595,8 тыс.руб., на текущий ремонт спортивных сооружений Палкинской, Вернявинской и Добычинской школ 177,5 тыс.руб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6.Жилищное строительство и обеспечение граждан жильем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 xml:space="preserve">В данном направлении наблюдаются положительные тенденции, хотя организованное жилищное строительство не ведется, а осуществляется индивидуальными застройщиками за счет личных средств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auto" w:val="clear"/>
          <w:lang w:eastAsia="zxx" w:bidi="zxx"/>
        </w:rPr>
        <w:t>В 2013 году построено 7 жилых домов общей площадью 637 кв.м, что в 4,1 раза больше, чем в 2012 году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>Общая площадь жилых помещений, приходящаяся в среднем на одного жителя увеличилась за год на 19,7%, в том числе площадь введенная в действие за один год увеличилась в 4 р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>Площадь земельных участков, предоставленных для строительства также увеличилась на 7,5 %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lang w:eastAsia="ru-RU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. Жилищно-коммунальное хозяйство.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   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На территории района жилищно-коммунальные услуги предоставляют следующие организации: </w:t>
      </w:r>
      <w:r>
        <w:rPr>
          <w:rFonts w:eastAsia="Lucida Sans Unicode" w:cs="Times New Roman" w:ascii="Times New Roman" w:hAnsi="Times New Roman"/>
          <w:b/>
          <w:sz w:val="24"/>
          <w:szCs w:val="24"/>
          <w:lang w:eastAsia="ar-SA" w:bidi="ar-SA"/>
        </w:rPr>
        <w:t>МУП «Палкинская ПМК»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-   услуги  по водоснабжению, водоотведению и центральному отоплению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eastAsia="ar-SA" w:bidi="ar-SA"/>
        </w:rPr>
        <w:t xml:space="preserve">ООО «Наш дом»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по содержанию и техническому обслуживанию жилищного фонда (новая управляющая компания создана осенью 2013 года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eastAsia="ar-SA" w:bidi="ar-SA"/>
        </w:rPr>
        <w:t>ОАО «Экорос»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- по сбору и вывозу твердых бытовых от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Доля многоквартирных домов, в которых собственники выбрали и реализуют один из способов управления многоквартирными домами, как и доля организаций коммунального комплекса, за прошедший год не изменилась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По состоянию на 01.01.2014 года </w:t>
      </w:r>
      <w:r>
        <w:rPr>
          <w:rFonts w:eastAsia="Lucida Sans Unicode" w:cs="Times New Roman" w:ascii="Times New Roman" w:hAnsi="Times New Roman"/>
          <w:sz w:val="24"/>
          <w:szCs w:val="24"/>
          <w:shd w:fill="auto" w:val="clear"/>
          <w:lang w:eastAsia="ar-SA" w:bidi="ar-SA"/>
        </w:rPr>
        <w:t xml:space="preserve">на балансе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МУП «Палкинская ПМК» находится: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5 котельных,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баня на 56 посадочных мест;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тепловые сети в двухтрубном исчислении - 6,5 км, в т.ч.ветхие — 3,7 км;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водозаборы – 11 единиц, водопроводные сети – 27,7 км, в т.ч. ветхие – 19,9 км;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канализационные сети – 7,6 км, в т.ч. ветхие – 2,2 к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- очистные сооружения канализации- 2 единиц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Уровень платежей населения и организаций установлен в размере полного возмещения затрат за коммунальные услуги. За 2013 год собрано за предоставленные коммунальные услуги -26482,6 тыс.рублей.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Уровень собираемости платежей составил 98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>%.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 Задолженность за предоставленные услуги на 01.01.2014 г. составляет 3491,7 тыс.руб. Подано в суд 146 производств на сумму 2127,8 тыс. руб., выписано 719 предупрежд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С 01 января 2014 г. предприятие перешло на упрощенную систему налогообложения, что позволило уйти от НДС и снизить тарифы на услуг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color w:val="424242"/>
          <w:sz w:val="24"/>
          <w:szCs w:val="24"/>
          <w:lang w:eastAsia="ar-SA" w:bidi="ar-SA"/>
        </w:rPr>
        <w:t>Для подготовки к отопительному сезону 2013-2014 г.г. израсходовано 521,7 тыс.руб.. Для обеспечения своевременной и качественной подготовки жилищно-коммунального хозяйства и социальной сферы района к устойчивой работе в осенне – зимний период ежегодно органами местного самоуправления проводится выполнение полного комплекса работ по подготовке жилищного фонда к отопительному сезону. Поэтому % подписанных паспортов готовности жилищного фонда и котельных  составляет 100 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>Все предприятия жилищно-коммунального хозяйства функционируют стабильно, о     чем свидетельствуют показатели  характеризующие данную отрасл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За 2013 год на ремонт и развитие жилищно-коммунального хозяйства освоено 6765 тыс.рублей.   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4"/>
          <w:szCs w:val="24"/>
          <w:lang w:eastAsia="ar-SA" w:bidi="ar-SA"/>
        </w:rPr>
        <w:t xml:space="preserve">Доля населения, получившего жилые помещения и улучшившего жилищные условия в отчетном году, увеличилась на 6,7 %. Увеличение произошло за счет  приобретения квартиры для одного ветерана и  обеспечения жильем по договору социального найма 8 граждан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8. Организация муниципального 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местного бюджета в общем объеме собственных доходов бюджета выросла незначительно на 2,5% . Основная причина низкий экономический потенциа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12 годом на 47 рублей. Это связано прежде всего с ростом цен на услуги и материальные ресурсы по содержанию зданий, автотранспорта, обеспечению рабочих мест, реализации требований контрольно-надзорных органов.Численность работников и их денежное содержание соответствует установленным норматив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еднегодовая численность постоянного населения района продолжает постепенно уменьшаться. Это связано, прежде всего, с естественной убылью населения. В прошедшем году наблюдается рост рождаемости и снижение смертности. Превышение числа умерших над родившимися сокращаетс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9.Энергоснабжение и повышение энергетической эффективност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уделяется энергетическому обследованию зданий многоквартир-ных домов и бюджетных учреждений. Производится замена приборов на энергосберегаю-щ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В 2013 году проведен  капитальный ремонт сетей электроснабжения в одном жилом многоквартирном доме, на 2014 год планируется проведение ремонта электропроводки еще в одн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Приобретено энергосберегающее оборудование для насосновентиляционного обо-рудования на сумму 308,1 тыс.руб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Величина потребления тепловой энергии за прошедший год уменьшилась, количест-во ее потребления зависит и от температуры окружающей сре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Снижение потребления холодной воды можно связать с установкой владельцами жилых помещений приборов уч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Удельная величина потребления энергетических ресурсов муниципальными бюджет-ными учреждениями осталась без изме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2:00Z</dcterms:created>
  <dc:creator>User</dc:creator>
  <dc:description/>
  <dc:language>en-US</dc:language>
  <cp:lastModifiedBy>user</cp:lastModifiedBy>
  <cp:lastPrinted>2014-04-30T09:11:00Z</cp:lastPrinted>
  <dcterms:modified xsi:type="dcterms:W3CDTF">2013-03-24T16:47:00Z</dcterms:modified>
  <cp:revision>76</cp:revision>
  <dc:subject/>
  <dc:title/>
</cp:coreProperties>
</file>