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6" w:type="dxa"/>
        <w:jc w:val="left"/>
        <w:tblInd w:w="-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129"/>
        <w:gridCol w:w="1809"/>
        <w:gridCol w:w="40"/>
      </w:tblGrid>
      <w:tr>
        <w:trPr>
          <w:trHeight w:val="1135" w:hRule="atLeast"/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алкинского района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 xml:space="preserve">От .12.2024г. № </w:t>
            </w:r>
          </w:p>
          <w:p>
            <w:pPr>
              <w:pStyle w:val="Normal"/>
              <w:ind w:left="2683" w:right="7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16" w:right="7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числений от неналоговых доходов в бюджет муниципального района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1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2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азмещения средств бюджет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3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7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7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1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2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13 02995 05 0000 130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1000 00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САНКЦИИ,ВОЗМЕЩЕНИЕ УЩЕРБ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1 16 07000 00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07090 05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10000 00 0000 14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и в целях возмещения причиненного ущерба (убытков)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 10032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6 10061 05 0000 140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 заключении с муниципальным органом муниципального района (муниципальным казенным учреждением) муниципального контракта, финансируемого за счет средств дорожного фонд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 , заключенного с муниципальным органом муниципального района (муниципальным казенным учреждением), в связи с односторонним отказом исполнени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6 10082 05 0000 140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и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1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2020 13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очие неналоговые доход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8 025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1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нерезидент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1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 межбюджетные трансферт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4 00000 00 0000 0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2 04 05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4 0502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/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8 0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числение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 05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18 60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19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9 00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14"/>
      <w:szCs w:val="20"/>
    </w:rPr>
  </w:style>
  <w:style w:type="character" w:styleId="Blk">
    <w:name w:val="blk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02:00Z</dcterms:created>
  <dc:creator>Palkino</dc:creator>
  <dc:description/>
  <dc:language>en-US</dc:language>
  <cp:lastModifiedBy/>
  <cp:lastPrinted>2018-12-28T10:34:00Z</cp:lastPrinted>
  <dcterms:modified xsi:type="dcterms:W3CDTF">2024-10-07T13:03:55Z</dcterms:modified>
  <cp:revision>5</cp:revision>
  <dc:subject/>
  <dc:title/>
</cp:coreProperties>
</file>