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алкинского района</w:t>
      </w:r>
    </w:p>
    <w:p>
      <w:pPr>
        <w:pStyle w:val="Normal"/>
        <w:jc w:val="right"/>
        <w:rPr/>
      </w:pPr>
      <w:r>
        <w:rPr>
          <w:sz w:val="20"/>
        </w:rPr>
        <w:t>От .12.2024г. 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исления  безвозмездных поступлений в бюджет муниципально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алк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130"/>
      </w:tblGrid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 бюджетов муниципальных районов 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резидентов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других бюджетов бюджетной системы Российской Федерации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государственных организаций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09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6:00Z</dcterms:created>
  <dc:creator>palkino</dc:creator>
  <dc:description/>
  <dc:language>en-US</dc:language>
  <cp:lastModifiedBy/>
  <cp:lastPrinted>2018-12-28T10:34:00Z</cp:lastPrinted>
  <dcterms:modified xsi:type="dcterms:W3CDTF">2024-10-07T13:03:41Z</dcterms:modified>
  <cp:revision>65</cp:revision>
  <dc:subject/>
  <dc:title>Перечень доходов, подлежащих зачислению в бюджет муниципального района (городского округа) </dc:title>
</cp:coreProperties>
</file>