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left"/>
        <w:rPr/>
      </w:pPr>
      <w:r>
        <w:rPr/>
        <w:t xml:space="preserve">                             </w:t>
      </w:r>
    </w:p>
    <w:p>
      <w:pPr>
        <w:pStyle w:val="Style12"/>
        <w:jc w:val="left"/>
        <w:rPr/>
      </w:pPr>
      <w:r>
        <w:rPr/>
        <w:t xml:space="preserve">                                        </w:t>
      </w:r>
      <w:r>
        <w:rPr>
          <w:rFonts w:cs="Times New Roman"/>
          <w:b/>
          <w:sz w:val="28"/>
          <w:szCs w:val="28"/>
        </w:rPr>
        <w:t>Российская Федерация Псковская область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 Палкинского район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>.04.</w:t>
      </w:r>
      <w:r>
        <w:rPr>
          <w:rFonts w:cs="Times New Roman"/>
          <w:sz w:val="28"/>
          <w:szCs w:val="28"/>
        </w:rPr>
        <w:t>2024г.          проект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__________№ _____</w:t>
      </w:r>
    </w:p>
    <w:p>
      <w:pPr>
        <w:pStyle w:val="TextBody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п.Палки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77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/>
        <w:tc>
          <w:tcPr>
            <w:tcW w:w="877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  <w:t xml:space="preserve">Об официальном сайте администрации Палкинского района 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20" w:leader="none"/>
        </w:tabs>
        <w:spacing w:lineRule="auto" w:line="240" w:before="0" w:after="0"/>
        <w:ind w:left="0" w:right="0" w:firstLine="709"/>
        <w:jc w:val="both"/>
        <w:outlineLvl w:val="1"/>
        <w:rPr/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В целях обеспечения реализации Федерального закона от 09.02.2009 № 8-ФЗ «Об организации доступа к информации о деятельности государственных органов и органов местного самоуправления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ConsPlusNormal"/>
        <w:ind w:left="0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Утвердит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б официальном сайте администрац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алкинского района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егламент информационного наполнения официального сайта администрац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рядок организации доступа и осуществления контроля за обеспечением доступа к информации о деятельности администрац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ризнать утратившим силу постановление администрации Палкинского района от 24.03.2020г. № 159 «Об утверждении перечня информации о деятельности администрации Палкинского района, размещаемой в сети интернет».</w:t>
      </w:r>
    </w:p>
    <w:p>
      <w:pPr>
        <w:pStyle w:val="Normal"/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eastAsia="zh-CN"/>
        </w:rPr>
        <w:t>3. Ознакомить муниципальных служащих администрации района с настоящим постановлением под подпись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eastAsia="zh-CN"/>
        </w:rPr>
        <w:t xml:space="preserve">4. Опубликовать настоящее постановление в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eastAsia="zh-CN"/>
        </w:rPr>
        <w:t>общественно-политической газете Палкинского района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eastAsia="zh-CN"/>
        </w:rPr>
        <w:t xml:space="preserve"> «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eastAsia="zh-CN"/>
        </w:rPr>
        <w:t>Льновод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eastAsia="zh-CN"/>
        </w:rPr>
        <w:t xml:space="preserve">», 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/>
          </w:rPr>
          <w:t>http</w:t>
        </w:r>
      </w:hyperlink>
      <w:hyperlink r:id="rId3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</w:rPr>
          <w:t>://</w:t>
        </w:r>
      </w:hyperlink>
      <w:hyperlink r:id="rId4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/>
          </w:rPr>
          <w:t>pravo</w:t>
        </w:r>
      </w:hyperlink>
      <w:hyperlink r:id="rId5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</w:rPr>
          <w:t>.</w:t>
        </w:r>
      </w:hyperlink>
      <w:hyperlink r:id="rId6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/>
          </w:rPr>
          <w:t>pskov</w:t>
        </w:r>
      </w:hyperlink>
      <w:hyperlink r:id="rId7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</w:rPr>
          <w:t>.</w:t>
        </w:r>
      </w:hyperlink>
      <w:hyperlink r:id="rId8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eastAsia="zh-CN"/>
        </w:rPr>
        <w:t xml:space="preserve"> и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eastAsia="zh-CN"/>
        </w:rPr>
        <w:t xml:space="preserve">разместить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eastAsia="zh-CN"/>
        </w:rPr>
        <w:t>на официальном сайте муниципального образования «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eastAsia="zh-CN"/>
        </w:rPr>
        <w:t>Палкинский район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eastAsia="zh-CN"/>
        </w:rPr>
        <w:t xml:space="preserve">» </w:t>
      </w:r>
      <w:r>
        <w:rPr>
          <w:rStyle w:val="InternetLink"/>
          <w:rFonts w:eastAsia="Times New Roman" w:cs="Times New Roman"/>
          <w:b w:val="false"/>
          <w:bCs w:val="false"/>
          <w:sz w:val="28"/>
          <w:szCs w:val="28"/>
        </w:rPr>
        <w:t>http://palkino.reg60.ru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eastAsia="zh-CN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алкинского района                                                                        О.С. Пот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ин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..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2024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b w:val="false"/>
          <w:caps w:val="false"/>
          <w:smallCaps w:val="false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фициальном сайт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и Палк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работы официального сайта администрации Палкинского района в сети «Интернет» (далее – официальный сай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фициальный сайт является официальным информационным ресурсом  администрации Палкинского района в сети «Интернет», осуществляющим интеграцию информации администрации Палкинского района (далее — Администрация района) о деятельности Администрации района, ее отраслевых (функциональных) органах и подведомственных ей учреждений, а также о деятельности Собрания депутатов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едение официального сайта осуществляется в соответствии с федера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змещение информации на официальном сайте осуществляется с учетом требований законодательства Российской Федерации о государственной тайне и законодательством Российской Федерации о персональ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Адрес официального сайт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alkino-r58.gosweb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 использовании (цитировании, перепечатке и т.д.) информации, размещённой на официальном сайте, обязательным требованием является ссылка на адрес официального сайта.</w:t>
      </w:r>
      <w:bookmarkStart w:id="2" w:name="sub_102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сновные понятия, используемые в настоящем Положе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йт в сети «Интернет»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«Интернет» (далее - сеть «Интернет») по доменным именам и (или) по сетевым адресам, позволяющим идентифицировать сайты в сети «Интернет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ница сайта в сети «Интернет» - интернет-страница - часть сайта в сети «Интернет», доступ к которой осуществляется по указателю, состоящему из доменного имени и символов, определенных владельцем сайта в сети «Интернет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сайта – уникальный идентификатор, однозначно характеризующий расположение сайта в Интернете; адрес сайта может быть в числовом формате (IP-адрес) и в виде доменного име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енное имя – уникальный идентификатор в текстовом формате с определённой иерархией, который назначается соответствующему IP-адресу, доменное имя даёт возможность обращаться к компьютеру по имени вместо запоминания его числового эквивалента (IP-адрес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ая страница – первая страница сайта, на которую попадает пользовател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аузер – программа для навигации и просмотра различных ресурсов в сети Интерн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ылка, гиперссылка – элемент гипертекстового документа (кнопка, изображение, выделенный цветом текст), который связан с другим документом и позволяет осуществить переход к нем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нер – рекламный блок в виде статичного или анимированного изображения, размещённый на страницах сайта и содержащий ссылку на сайт или соответствующий тематический раздел сайта рекламод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ые задачи официального сай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официального сайт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действие интеграции Палкинского района в информационное пространство информационно-телекоммуникационной сети «Интернет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йствие в обеспечении открытости деятельности органов местного самоуправления Палкинского района и доступности муниципальных информационных ресурсов, создание условий для взаимодействия Администрации Палкинского района с гражданами и организаци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е и объективное информирование российского и мирового сообщества о происходящих в муниципальном образовании «Палкинский район» общественно-политических, социально-экономических и культурных процесс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свещение деятельности администрации Палкинского район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формирование целостного позитивного образа муниципального образования «Палкинский район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действие установлению деловых связей между потенциальными партнёрами, органами местного самоуправления и организациями муниципального образования «Палкинский район», повышение инвестиционной привлекательности муниципального образования «Палкинский район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действие развитию информационно-коммуникационных технологий в муниципальном образовании «Палкинский район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обеспечение «прозрачности» работы администрации Палкинского района, оперативное доведение до граждан объективной и достоверной информации о деятельности и решениях Администрации района, иной публичной информации, которой располагает администрация </w:t>
      </w:r>
      <w:bookmarkStart w:id="3" w:name="sub_103"/>
      <w:bookmarkEnd w:id="3"/>
      <w:r>
        <w:rPr>
          <w:rFonts w:cs="Times New Roman" w:ascii="Times New Roman" w:hAnsi="Times New Roman"/>
          <w:sz w:val="28"/>
          <w:szCs w:val="28"/>
        </w:rPr>
        <w:t>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функции официального сай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сновные функции официального сайта определяются целями и задачами деятельности органов местного самоуправления, установленным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Российской Федерации и Псковской области, нормативными правовыми актами муниципального образования «Палкинский район» по реализации прав, обязанностей и законных интересов граждан и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еятельность Администрации района по созданию и поддержке официального сайта осуществляется на принципах информационной открытости, что выражается 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и гражданам и организациям доступа через сеть «Интернет» к информации, представляющей общественный интерес или затрагивающей законные интересы граждан или необходимой для реализации их прав и обязаннос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и населению официальной информации о деятельности Администрации района, ее отраслевых (функциональных) органах и подведомственных ей учреждений, а также о деятельности Собрания депутатов Палкин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стематическом информировании граждан о принятых или предполагаемых решен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оставлении справочной информации об Администрации района, ее отраслевых (функциональных) органах и подведомственных ей учреждений, Собрании депутатов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ации социологических исследований с учетом интересов пользователей официального сай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Управление сайтом Администрации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граммно-техническое сопровождение, поддержка бесперебойного функционирования официального сайта, обеспечение технической защиты и сохранности информации осуществляется управлением делами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шение о создании, преобразовании или удалении рубрик или разделов официального сайта и их содержания, наделении структурных подразделений Администрации района, отраслевых (функциональных) органах и подведомственных учреждений ответственностью за информационное наполнение разделов официального сайта принимается управляющим делами администрации района по согласованию с Главой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изацию размещения информации на официальном сайте осуществля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информационного сопровождения – структурные подразделения Администрации района, ее отраслевые (функциональные) органы и подведомственны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технического сопровождения – отдел организационной работы управления делами администрации района, управляющий делами администрации район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еречень информации, размещаемой на сайте Администрации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формация на официальном сайте размещается в соответствии с требованиями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онный блок сайта включ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тоянную информацию - статичную, редко обновляемую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иодическую информацию, обновляемую с установленной периодичность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ую информ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льтимедийные материалы, используемые в различных режимах информационного сопровождения сай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 официальном сайте могут быть представлены интерактивные сервисы, которые включа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нные формы для обращения граждан с обязательным официальным разъяснением порядка рассмотрения обращ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онные формы для интерактивного опроса посетителей сай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ектронные формы отчетов, заявлений и иных документов; поисковую систему по информационным ресурсам сай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у помощи пользователю информационных ресурсов сай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я о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района, размещаемая на официальном сайте, содерж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щую информацию об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алкинского района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структуру, почтовый адрес, адрес электронной почты, номера телефонов справочных служб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лномочиях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, информацию об официальных сайтах и официальных страницах подведомственных организаций (при наличии) с электронными адресами официальных сайтов и указателями данных страниц в сети «Интернет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руководителях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района</w:t>
      </w:r>
      <w:r>
        <w:rPr>
          <w:rFonts w:cs="Times New Roman" w:ascii="Times New Roman" w:hAnsi="Times New Roman"/>
          <w:sz w:val="28"/>
          <w:szCs w:val="28"/>
        </w:rPr>
        <w:t>, ее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и информационных систем, банков данных, реестров, регистров, находящихся в ве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х ей организа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редствах массовой информации, учрежденных Адми</w:t>
      </w:r>
      <w:r>
        <w:rPr>
          <w:rFonts w:cs="Times New Roman" w:ascii="Times New Roman" w:hAnsi="Times New Roman"/>
          <w:color w:val="000000"/>
          <w:sz w:val="28"/>
          <w:szCs w:val="28"/>
        </w:rPr>
        <w:t>нистрацией  района</w:t>
      </w:r>
      <w:r>
        <w:rPr>
          <w:rFonts w:cs="Times New Roman" w:ascii="Times New Roman" w:hAnsi="Times New Roman"/>
          <w:sz w:val="28"/>
          <w:szCs w:val="28"/>
        </w:rPr>
        <w:t xml:space="preserve"> (при налич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официальных страницах Администрации района с указанием данных страниц в сети «Интернет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проводимых Администрацией района или подведомственными организациями опросах и иных мероприятиях, связанных с выявлением мнения граждан (физических лиц), материалы по вопросам, которые выносятся Администрацией района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проводимых Администрацией района публичных слушаниях и общественных обсуждениях с использованием Единого портала государственных и муниципальных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ацию о нормотворческой деятельности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района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, изданные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ей района</w:t>
      </w:r>
      <w:r>
        <w:rPr>
          <w:rFonts w:cs="Times New Roman" w:ascii="Times New Roman" w:hAnsi="Times New Roman"/>
          <w:sz w:val="28"/>
          <w:szCs w:val="28"/>
        </w:rPr>
        <w:t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ы проектов муниципальных правовых актов, внесенных в Со</w:t>
      </w:r>
      <w:r>
        <w:rPr>
          <w:rFonts w:cs="Times New Roman" w:ascii="Times New Roman" w:hAnsi="Times New Roman"/>
          <w:color w:val="000000"/>
          <w:sz w:val="28"/>
          <w:szCs w:val="28"/>
        </w:rPr>
        <w:t>брание депутатов Палк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е регламенты, стандарты государственных и муниципальных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ные формы обращений, заявлений и иных документов, принимаемых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нистрацией района </w:t>
      </w:r>
      <w:r>
        <w:rPr>
          <w:rFonts w:cs="Times New Roman" w:ascii="Times New Roman" w:hAnsi="Times New Roman"/>
          <w:sz w:val="28"/>
          <w:szCs w:val="28"/>
        </w:rPr>
        <w:t>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муниципальных правовых ак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формацию об участии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ей района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сведения об официальных визитах и о рабочих поездках руководителей и официальных делегаци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алк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района </w:t>
      </w:r>
      <w:r>
        <w:rPr>
          <w:rFonts w:cs="Times New Roman" w:ascii="Times New Roman" w:hAnsi="Times New Roman"/>
          <w:sz w:val="28"/>
          <w:szCs w:val="28"/>
        </w:rPr>
        <w:t xml:space="preserve"> до сведения граждан и организаций в соответствии с федеральными законами, законами Псков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о результатах проверок, проведенных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ей района</w:t>
      </w:r>
      <w:r>
        <w:rPr>
          <w:rFonts w:cs="Times New Roman" w:ascii="Times New Roman" w:hAnsi="Times New Roman"/>
          <w:sz w:val="28"/>
          <w:szCs w:val="28"/>
        </w:rPr>
        <w:t>, подведомственными организациями в пределах их полномочий, а также о результатах проверок, проведенных в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района</w:t>
      </w:r>
      <w:r>
        <w:rPr>
          <w:rFonts w:cs="Times New Roman" w:ascii="Times New Roman" w:hAnsi="Times New Roman"/>
          <w:sz w:val="28"/>
          <w:szCs w:val="28"/>
        </w:rPr>
        <w:t>, подведомственных организац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тексты и (или) видеозаписи официальных выступлений и заявлений руководителей и заместителей руководителей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Палкин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татистическую информацию о деятельности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района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использовании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ей района</w:t>
      </w:r>
      <w:r>
        <w:rPr>
          <w:rFonts w:cs="Times New Roman" w:ascii="Times New Roman" w:hAnsi="Times New Roman"/>
          <w:sz w:val="28"/>
          <w:szCs w:val="28"/>
        </w:rPr>
        <w:t>, подведомственными организациями выделяемых 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информацию о кадровом обеспеч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алкинского района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ступления граждан на муниципальную служб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вакантных должностях муниципальной службы, имеющихся в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PT Astra Serif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результаты конкурсов на замещение вакантных должностей муниципальной служб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телефонов, по которым можно получить информацию по вопросу замещения вакантных должностей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Палк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образовательных организаций, подведомств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алкинского района</w:t>
      </w:r>
      <w:r>
        <w:rPr>
          <w:rFonts w:cs="Times New Roman" w:ascii="Times New Roman" w:hAnsi="Times New Roman"/>
          <w:sz w:val="28"/>
          <w:szCs w:val="28"/>
        </w:rPr>
        <w:t>), с указанием почтовых адресов образовательных организаций, а также номеров телефонов, по которым можно получить информацию справочного характера об этих образовательных организац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информацию о работе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амилию, имя и отчество руководителя подразделения или иного должностного лица, к полномочиям которых отнесены организация приема лиц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www.consultant.ru/document/cons_doc_LAW_422007/81ca8b4d00823600d828ba5af70d43595f2f34bc/" \l "dst1001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абзац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 настоящего под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зоры обращений лиц, указанных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www.consultant.ru/document/cons_doc_LAW_422007/81ca8b4d00823600d828ba5af70d43595f2f34bc/" \l "dst1001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абзац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 настоящего под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змещение рекламно-информационных материал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 официальном сайте не допускается размещение коммерческих рекламны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 официальном сайте могут размещаться рекламно-информационные материалы в форме баннеров, ссылок и других форматов следующего характер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вещение мероприятий и акций, разрабатываемых или проводимых органами местного самоуправления муниципального образования «Палкинский район», а также осуществляемых при их непосредственном или опосредованном участ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вещение федеральных, областных и муниципальных програм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ссылок на официальные интернет-ресурсы органов государственной власти Российской Федерации, субъектов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движение интернет-ресурсов, посвященных научной, культурной и социально-экономической жизни муниципального образования «Палкинский район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ализация кампаний социальной рекламы, представляющей интересы общественности, органов местного самоуправления муниципального образования «Палкинский район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едение рекламных кампаний официального сайта в сети «Интернет» за счет обмена баннерами с другими интернет-ресурсами сходной направлен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движение экономического, инвестиционного, промышленного, культурного, туристического, научного потенциала муниципального образования «Палкин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кламно-информационные материалы, являющиеся статичными или анимационными баннерами, имеют регламентированные размеры и размещаются на официальном сайте в специально отведенных ме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змещение рекламно-информационных материалов производят ответственные сотрудники управления делами администрации района на основании письменной заявки, согласованной с Главой Палкинского района с приложением рекламного банн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ки и размещение баннера производятся в срок не более десяти дней с момента подачи заявки. В случае невозможности размещения рекламно-информационных материалов на имя заявителя направляется письменный отказ с указанием прич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Защита информации, размещенной на сайте Администрации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Мероприятия по защите информации, размещенной на сайте Администрации района, проводя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ин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..</w:t>
      </w:r>
      <w:r>
        <w:rPr>
          <w:rFonts w:cs="Times New Roman" w:ascii="Times New Roman" w:hAnsi="Times New Roman"/>
          <w:sz w:val="28"/>
          <w:szCs w:val="28"/>
          <w:lang w:val="en-US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го наполнения официального сайта администрации Палки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егламент информационного наполнения официального сайта администрации Палкинского района (далее - Регламент) устанавливает порядок размещения информации на официальном сайте администрации Палкинского района в информационно-телекоммуникационной сети «Интернет» (далее – официальный сайт), права и обязанности уполномоченных лиц администрации Палкинского района (далее — Администрация района), ее отраслевых (функциональных) органов и подведомственных учреждений на организацию доступа к информации о деятельности Администрации района и требования к защите размещаем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нформация на официальном сайте размещается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егламент является обязательным для выполнения всеми структурными подразделениями Администрации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Регла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 предназначен для обеспечения унификации предоставления информации, упорядочения взаимодействия структурных подразделений администрации Палкинского района, ее отраслевых (функциональных) органов и подведомственных учреждений при опубликовании на официальном сайте информации о деятельности администрации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Структура информационных ресурсов официального сай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формационные разделы официального сайта состоят из информации, обязательной для размещения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а также Перечнем информации о деятельности администрации Палкинского района, размещаемой на официальном сайте в сети «Интернет» (приложение 1 к настоящему Регламент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Структура информационных ресурсов официального сайта определена Положением об официальном сайт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официальном сайт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администрации Палкинского района Пск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Информационное обеспечение официального сай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Информационные материалы размещаются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 своевременно и должны объективно отражать текущую деятельность администрации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онные материалы содержат следующие реквизи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(последнего обновления, уточн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визиты исполнителя (автора) или владельца информации (фамилия, имя, отчество, должность; наименование и юридический адрес - для юридических лиц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ельные материалы: в графическом, текстовом или мультимедийном формате (при необходимост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стовая, графическая, видео или аудиоинформация предоставляется в открытых форматах в соответствии с требованиями Федерального закона от 09.02.2009 № 8-ФЗ «Об обеспечении доступа к информации о деятельности государственных органов и органов местного самоуправления». Иные форматы согласовываются с начальником отдела организационной работы управления делами администрации района, управляющим делами администрации района (далее – администраторы сай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онные материалы предоставляют администратору сайта с сопроводительным письмом, в котором указыв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информационных материалов с указанием наименований прилагаемых файл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дел или подразде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сайта, в котором необходимо опубликовать предоставленные информационные материа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 соответствии с информационной направленностью раздел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 xml:space="preserve">сайта ответственность за содержание, актуальность и достоверность размещаемой информации на страница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>сайта несут лица, предоставившие данную информ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В случае выявления грубых ошибок и неточностей в материале, размещенном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>сайте, лица, уполномоченные на предоставление такой информации, в обязательном порядке обеспечивают публикацию исправленного тек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(исправленный) текст сопровождается обязательным комментар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Запрещается размещение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>сайт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, отнесенной в соответствии с законодательством к информации ограниченного доступа - государственной тайне, иной охраняемой федеральным законом информ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, разжигающей национальную или религиозную рознь, призывающей к насилию или насильственному изменению конституционного строя, содержащей ненормативную лексик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мерческой рекла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Информация, размещаемая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>сайте, должна соответствовать требованиям к материалам, предназначенным для опубликования в открытой печа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Организационно-техническое обеспечение функционирова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фициально го сайт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беспечение информационного наполнения и организационно-технического сопровож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 xml:space="preserve">сайта осуществляется руководителями структурных подразделений администрации Палкинского района, ее отраслевых (функциональных) органов и подведомственных учреждений в зависимости от сферы деятельности соответствующих структурных подразделений, отраслевых (функциональных) органов и подведомственных учрежден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Информационные материалы для размещения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>сайте  представляются должностными лицами структурных подразделений администрации Палкинского района, ее отраслевыми (функциональными) органами и подведомственными ей учреждениями, а также Собранием депутатов Палкин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тветственность за своевременность размещения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>сайте информации, предоставляемой лицами, указанными в пункте 5.2 настоящего Регламента, несут администраторы сай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Организационно-техническое сопровожд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 xml:space="preserve">сайта, включающее в себя разработку дизай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сайта, структуры и состава информации, осуществляют администраторы сай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Администрирование и координирование информационной поддержк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йта Администрации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бщее управл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ым </w:t>
      </w:r>
      <w:r>
        <w:rPr>
          <w:rFonts w:cs="Times New Roman" w:ascii="Times New Roman" w:hAnsi="Times New Roman"/>
          <w:sz w:val="28"/>
          <w:szCs w:val="28"/>
        </w:rPr>
        <w:t xml:space="preserve">сайтом и координацию работ по информационной поддержк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сайта осуществляет управляющий делами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Администраторы сай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воевременно обрабатывают и размещают представленные материалы в соответствующие раздел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>сай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оводят модификацию структур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сай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равляют процедурами интерактивных серви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существляют контроль и оценку эффективности функционир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>сай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существляют контроль работы и оценку качества услуг подрядчиков (исполнителей) по технической поддержке сайта Администрации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ланируют мероприятия по информационной и рекламной поддержк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сай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яют взаимодействие с поставщиками информ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оказывают методическую помощь администраторам раздел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сай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выдают администраторам раздел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 xml:space="preserve">сайта требования к информации, предназначенной для размещения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>сайт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своевременно обрабатывают и размещают представленные материалы в соответствующие раздел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</w:rPr>
        <w:t>сай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 осуществляют контроль за полнотой и актуальностью информации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>са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Для размещения информации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 xml:space="preserve">сайте лица, указанные в пункте 5.2 настоящего Регламента, направляют заявку на имя Главы Палкинского района с приложением бумажного и электронного варианта информации, подлежащей размещению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сай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идентичность бумажного и электронного вариантов представленной информации несет лицо, подписавшее заявку, указанную в настоящем пункт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заявка, указанная в настоящем пункте, получена после 16 часов, то датой ее подачи считается следующий рабочий д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отвечающий требованиям к информации, предназначенной для размещения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 xml:space="preserve">сайте, должен быть опубликован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фициальном </w:t>
      </w:r>
      <w:r>
        <w:rPr>
          <w:rFonts w:cs="Times New Roman" w:ascii="Times New Roman" w:hAnsi="Times New Roman"/>
          <w:sz w:val="28"/>
          <w:szCs w:val="28"/>
        </w:rPr>
        <w:t xml:space="preserve">сайте в сроки, установленные в приложении 1 к настоящему Регламенту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..2024 г. 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и доступа и осуществления контроля за обеспечением доступа к информации о деятельности администрации Палк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общие требования к обеспечению доступа граждан и организаций и осуществления контроля за обеспечением доступа к информации о деятельности администрации Палкинского района в соответствии с требованиями, установленными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доступа к информации о деятельности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и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принципами обеспечения доступа к информации о деятельности администрации Палкинского район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ость и доступность информации о деятельности администрации Палкинского района, за исключением случаев, предусмотренных действующим законодатель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евременность, достоверность и полнота информации о деятельности администрации Палкин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онность поиска, получения, передачи и распространения информации о деятельности администрации Палкин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 Палкин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блюдение сроков и порядка предоставления информации о деятельности администрации Палкин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зъятие из предоставляемой информации о деятельности администрации Палкинского района сведений, относящихся к информации ограниченного доступ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здание администрацией Палкинского района в пределах своих полномочий организационно-технических и других условий, необходимых для реализации права на доступ к информации о деятельности администрации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учет расходов, связанных с обеспечением доступа к информации о деятельности администрации Палкинского района, при планировании бюджетного финансирования администрации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формация о деятельности администрации Палкинского района, доступ к которой ограниче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ступ к информации о деятельности администрации Палкинского района,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ветственными за обеспечение доступа граждан и организаций к информации о деятельности администрации Палкинского района в пределах своей компетенции (далее - ответственные за доступ к информации) являются руководители структурных подразделений администрации Палкинского района, ее отраслевых (функциональных) органах и подведомственных ей учре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публикование администрацией Палкинского района информации о своей деятельности в средствах массовой информ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щение администрацией Палкинского района информации о своей деятельности в информационно-телекоммуникационной сети «Интернет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щение администрацией Палкинского района информации о своей деятельности в занимаемых ею помещениях и в иных отведенных для этих целей местах, а также через библиотечные фон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коллегиальных заседаниях, проводимых с участием администрации Палкин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оставление пользователям по их запросу информации о деятельности администрации Палкин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ругими способами, предусмотренными законами и (или) иными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Форма предоставления информации о деятельности администрации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Информация о деятельности администрации Палкинского района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Форма предоставления информации о деятельности администрации Палкинского района устанавливается Федеральным законом от 09.02.2009 № 8-ФЗ «Об обеспечении доступа к информации о деятельности государственных органов и органов местного самоуправления», другими федеральными законами и иными нормативными правовыми актами Российской Федерации и Пск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, если форма предоставления информации о деятельности администрации Палкинского района не установлена, она может определи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администрации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Информация о деятельности администрации Палкинского района в устной форме предоставляется пользователям информацией во время приема. Указанная информация также предоставляется по телефону должностными лицами, уполномоченными на ее предоста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Информация о деятельности администрации Палкинского района может быть передана по сетям связи общего пользования, а также в случае, когда доступ с использованием сети «Интернет» к информации, содержащейся в государственных и муниципальных информационных системах, предоставляется исключительно пользователям информации, прошедшим авторизацию в единой системе идентификации и аутентиф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льзователь информацией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ать достоверную информацию о деятельности администрации Палкин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ся от получения информации о деятельности администрации Палкин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обосновывать необходимость получения запрашиваемой информации о деятельности администрации Палкинского района, доступ к которой не ограниче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жаловать в установленном порядке акты и (или) действия (бездействие) администрации Палкинского района, их должностных лиц, нарушающие право на доступ к информации о деятельности администрации Палкинского района, и установленный порядок его реал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ребовать в установленном законом порядке возмещения вреда, причиненного нарушением его права на доступ к информации о деятельности администрации Палк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и размещение информации о деятельности администрации Палки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рядок взаимодействия должностных лиц администрации Палкинского района по формированию и обновлению информации о деятельности администрации Палкинского района, права и обязанности должностных лиц администрации Палкинского района по организации доступа к информации о деятельности администрации Палкинского района устанавливаются Регламентом информационного наполн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фициального сайта администрации Палкин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Лица, ответственные за доступ к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формируют информационный ресурс, содержащий сведения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к которому в соответствии с законодательством Российской Федерации должен быть обеспечен доступ граждан и организаций (далее - Информационный ресурс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мещают Информационный ресурс (в том числе путем своевременного и регулярного размещения в информационных системах общего пользования, включая сеть «Интернет», а также размещения информации в доступных для граждан местах на стендах и иным образом, в помещениях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, в том числе предназначенных для приема граждан и представителей организац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ение информации о деятельности администр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Опубликование информации о деятельности администрац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публикование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Официальное опубликование муниципальных нормативных правовых актов осуществляется в соответствии с установленным законодательством Российской Федерации и законодательством Псковской области порядком их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рядок организации доступа к информации о деятельности администрац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Доступ к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ся путе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сутствия на заседаниях коллегиальных органов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заседаний коллегиальных органов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алкинского района </w:t>
      </w:r>
      <w:r>
        <w:rPr>
          <w:rFonts w:cs="Times New Roman" w:ascii="Times New Roman" w:hAnsi="Times New Roman"/>
          <w:sz w:val="28"/>
          <w:szCs w:val="28"/>
        </w:rPr>
        <w:t>обеспечивается возможность присутствия на них граждан (физических лиц), в том числе представителей организаций (юридических лиц), государственных органов и органов местного самоуправления, в соответствии с правовыми актами муниципального образования «Палкинский район», регламентирующими деятельность коллегиального органа, в случае отсутствия указанных правовых актов - по разрешению председателя коллегиального орга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ажданам (физическим лицам), в том числе представителям организаций (юридических лиц), общественных объединений, государственных органов и органов местного самоуправления, может быть отказано в присутствии на заседании коллегиального органа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лучае рассмотрения вопросов, составляющих государственную или иную охраняемую законом тай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мещения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занимаемых ею помещениях и иных отведенных для этих целей мест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занимаемых ею помещениях и иных отведенных для этих целей местах размещает информационные стенды и (или) другие технические средства аналогичного назначения для ознакомления пользователей информации с текущей информацией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я, указанная в абзаце втором настоящего подпункта, должна содерж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рядок работы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ловия и порядок получения информации от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праве размещать в занимаемых ею помещениях и в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комление пользователей информации с информацией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, находящейся в библиотечных фондах, осуществляется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Запроса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льзователь информации имеет право обращаться в администрац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. Анонимные запросы не рассматриваются. В запросе, составленном в письменной форме, указывается также наименование органа, в который направляется запрос, либо фамилия и инициалы или должность соответствующего должностного лиц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составлении запроса используется государственный язык Российской Федерации. Возможность использования при составлении запроса в администрац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других языков народов Российской Федерации определяется законодательством Пск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лучае поступления в администрац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проса, составленного на иностранном языке, этот запрос может быть рассмотрен в установленном поряд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прос, составленный в письменной форме, подлежит регистрации в течение трех дней со дня его поступления в администрац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и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сли запрос не относится к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то в течение семи дней со дня регистрации данного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и. В случае, если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праве уточнять содержание запроса в целях предоставления пользователю информации необходимой информации о своей деятельно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ребования федерального законодательства к запросу в письменной форме и ответу на него применяются к запросу, поступившему в администрац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сети «Интернет», а также к ответу на такой запро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рядок предоставления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рганов по запрос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запросу предоставляется в виде ответа на запрос, в котором содержится или к которому прилагается запрашиваемая информация либо в котором, в соответствии с законодательством, содержится мотивированный отказ в предоставлении указанной информации. В ответе на запрос указываются наименование, почтовый адрес органа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ответе на запрос используется государственный язык Российской Федерации. Возможность использования при ответе на запрос, поступивший в администрац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, других языков народов Российской Федерации определяется законодательством Пск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запросе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опубликованной в средствах массовой информации либо размещенной в сети «Интернет», в ответе на запрос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сайта Администрации, на котором размещена запрашиваемая информац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бязана предоставить запрашиваемую информацию, за исключением информации ограниченного доступ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запрос подлежит обязательной регистрации администраци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снования, исключающие возможность предоставления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деятельности администрации не предоставляется в случае, ес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одержание запроса не позволяет установить запрашиваемую информацию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апрашиваемая информация не относится к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рашиваемая информация относится к информации ограниченного доступ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прашиваемая информация ранее предоставлялась пользователю информ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в запросе ставится вопрос о правовой оценке актов, принятых администраци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роведении анализа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ли проведении иной аналитической работы, непосредственно не связанной с защитой прав направившего запрос пользователя информ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Пользователю информации на бесплатной основе предоставляется следующая информация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, передаваемая в устной форм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нформация, размещаемая администраци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алк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, а также в отведенных для размещения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ест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я, затрагивающая права и установленные законодательством обязанности заинтересованного пользователя информ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иная установленная законом информация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обеспечением доступа к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ответственность за нарушение поряд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6.1. Контроль за обеспечением доступа к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существляет управляющий делами администрации райо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Решения и действия (бездействие)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ее должностных лиц, нарушающие право на доступ к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вышестоящий орган или вышестоящему должностному лицу либо в су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сли в результате неправомерного отказа в доступе к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и были причинены убытки, такие убытки подлежат возмещению в соответствии с гражданским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6.3. Ответственность за своевременное предоставление в администрац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информации для формирования Информационного ресурса, ее достоверность и полноту несут ответственные и должностные лица, уполномоченные на предоставление такой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6.4. Должностные лица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Палкинского рай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е служащие, виновные в нарушении права на доступ к информации о деятельност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кинского района</w:t>
      </w:r>
      <w:r>
        <w:rPr>
          <w:rFonts w:cs="Times New Roman" w:ascii="Times New Roman" w:hAnsi="Times New Roman"/>
          <w:sz w:val="28"/>
          <w:szCs w:val="28"/>
        </w:rPr>
        <w:t>, несут ответственность в соответствии с законодательством Российской Федерации и Псков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00" w:right="5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 Sans">
    <w:altName w:val="Helvetica Neue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01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Lucida Sans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aps/>
      <w:color w:val="1C1C1C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Open Sans;Helvetica Neue" w:hAnsi="Open Sans;Helvetica Neue" w:cs="Open Sans;Helvetica Neue"/>
      <w:b w:val="false"/>
      <w:i w:val="false"/>
      <w:caps w:val="false"/>
      <w:smallCaps w:val="false"/>
      <w:color w:val="575757"/>
      <w:spacing w:val="0"/>
      <w:sz w:val="23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jc w:val="right"/>
    </w:pPr>
    <w:rPr>
      <w:sz w:val="28"/>
      <w:szCs w:val="28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3n">
    <w:name w:val="w3-n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hyperlink" Target="https://palkino-r58.gosweb.gosuslugi.ru/" TargetMode="External"/><Relationship Id="rId10" Type="http://schemas.openxmlformats.org/officeDocument/2006/relationships/hyperlink" Target="consultantplus://offline/ref=0AD746FB214540A791A8DF3D3A73E370C93043D36DE9EDA8C41E00e1o7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28:00Z</dcterms:created>
  <dc:creator>Приемная</dc:creator>
  <dc:description/>
  <dc:language>en-US</dc:language>
  <cp:lastModifiedBy/>
  <cp:lastPrinted>2023-11-28T14:12:00Z</cp:lastPrinted>
  <dcterms:modified xsi:type="dcterms:W3CDTF">2024-04-02T06:24:20Z</dcterms:modified>
  <cp:revision>307</cp:revision>
  <dc:subject/>
  <dc:title/>
</cp:coreProperties>
</file>