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sectPr>
          <w:type w:val="nextPage"/>
          <w:pgSz w:w="11906" w:h="16838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нформации о деятельности администрации Палкинского района, размещаемой в сети Интернет</w:t>
      </w:r>
    </w:p>
    <w:p>
      <w:pPr>
        <w:pStyle w:val="ConsPlusTitl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4649"/>
        <w:gridCol w:w="60"/>
        <w:gridCol w:w="2040"/>
        <w:gridCol w:w="2430"/>
        <w:gridCol w:w="1816"/>
        <w:gridCol w:w="3059"/>
      </w:tblGrid>
      <w:tr>
        <w:trPr>
          <w:trHeight w:val="72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нформации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обновления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предоставления информации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ное подразделение, ответственное за предоставление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46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щая информация об Администрации Палкинского района</w:t>
            </w:r>
          </w:p>
        </w:tc>
      </w:tr>
      <w:tr>
        <w:trPr>
          <w:trHeight w:val="120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1.1. </w:t>
            </w:r>
          </w:p>
        </w:tc>
        <w:tc>
          <w:tcPr>
            <w:tcW w:w="4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наименовании и структуре администрации район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рабочих дней со дня принятия соответствующего акта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 администрации района</w:t>
            </w:r>
          </w:p>
        </w:tc>
      </w:tr>
      <w:tr>
        <w:trPr>
          <w:trHeight w:val="120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1.2. </w:t>
            </w:r>
          </w:p>
        </w:tc>
        <w:tc>
          <w:tcPr>
            <w:tcW w:w="4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, адрес электронной почты, номера телефонов справочных служб администрации района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рабочих дней после соответствующих изменений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 администрации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1.3. </w:t>
            </w:r>
          </w:p>
        </w:tc>
        <w:tc>
          <w:tcPr>
            <w:tcW w:w="4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олномочиях администрации района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рабочих дней  после соответствующих измен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Правовое управление администрации 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 администрации 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уководители структурных подразделений администрации района</w:t>
            </w:r>
          </w:p>
        </w:tc>
      </w:tr>
      <w:tr>
        <w:trPr>
          <w:trHeight w:val="144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1.4. </w:t>
            </w:r>
          </w:p>
        </w:tc>
        <w:tc>
          <w:tcPr>
            <w:tcW w:w="4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Сведения о Главе района, заместителях Главы Администрации района, руководителях структурных подразделений, руководителях подведомственных организаций (фамилии, имена, отчества, а также при согласии указанных лиц - иные сведения о них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рабочих дней после соответствующих измен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 администрации района</w:t>
            </w:r>
          </w:p>
        </w:tc>
      </w:tr>
      <w:tr>
        <w:trPr>
          <w:trHeight w:val="1154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1.5. </w:t>
            </w:r>
          </w:p>
        </w:tc>
        <w:tc>
          <w:tcPr>
            <w:tcW w:w="4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структурных подразделений и органов управления администрации район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рабочих дней после соответствующих измен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 администрации района</w:t>
            </w:r>
          </w:p>
        </w:tc>
      </w:tr>
      <w:tr>
        <w:trPr>
          <w:trHeight w:val="156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1.6. </w:t>
            </w:r>
          </w:p>
        </w:tc>
        <w:tc>
          <w:tcPr>
            <w:tcW w:w="4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ведомственных организаций администрации района, их задачи и  функции, почтовые адреса, адреса электронной почты, номера телефонов справочных служб подведомственных организаций, информацию об официальных сайтах и официальных страницах подведомственных организаций (при наличии) с электронными адресами официальных сайтов и указателями данных страниц в сети Интерне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рабочих дней после соответствующих измен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дел организационной работы управления делами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и управлений администрации 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уководители подведомственных учреждений</w:t>
            </w:r>
          </w:p>
        </w:tc>
      </w:tr>
      <w:tr>
        <w:trPr>
          <w:trHeight w:val="156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1.7. </w:t>
            </w:r>
          </w:p>
        </w:tc>
        <w:tc>
          <w:tcPr>
            <w:tcW w:w="4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ни информационных систем, банков данных, реестров, регистров, находящихся в ведении администрации района и подведомственных организаций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рабочих дней после соответствующих изменений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дел организационной работы управления делами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и управлен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района - - Руководители подведомственных учреждений</w:t>
            </w:r>
          </w:p>
        </w:tc>
      </w:tr>
      <w:tr>
        <w:trPr>
          <w:trHeight w:val="99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.8.</w:t>
            </w:r>
          </w:p>
        </w:tc>
        <w:tc>
          <w:tcPr>
            <w:tcW w:w="4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средствах массовой информации, учрежденных администрацией района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рабочих дней после соответствующих изменений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 администрации района</w:t>
            </w:r>
          </w:p>
        </w:tc>
      </w:tr>
      <w:tr>
        <w:trPr>
          <w:trHeight w:val="99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1.9. </w:t>
            </w:r>
          </w:p>
        </w:tc>
        <w:tc>
          <w:tcPr>
            <w:tcW w:w="4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73350"/>
                <w:spacing w:val="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73350"/>
                <w:spacing w:val="0"/>
                <w:sz w:val="26"/>
                <w:szCs w:val="26"/>
                <w:shd w:fill="auto" w:val="clear"/>
              </w:rPr>
              <w:t>Информация об официальных страницах администрации района с указателями данных страниц в сети «Интернет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рабочих дней после соответствующих изменений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рганизационной работы управления делами администрации района</w:t>
            </w:r>
          </w:p>
        </w:tc>
      </w:tr>
      <w:tr>
        <w:trPr>
          <w:trHeight w:val="99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.10</w:t>
            </w:r>
          </w:p>
        </w:tc>
        <w:tc>
          <w:tcPr>
            <w:tcW w:w="4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73350"/>
                <w:spacing w:val="0"/>
                <w:sz w:val="26"/>
                <w:szCs w:val="26"/>
              </w:rPr>
              <w:t>Информация о проводимых администрацией района или подведомственными организациями опросах и иных мероприятиях, связанных с выявлением мнения граждан (физических лиц), материалы по вопросам, которые выносятся  органом местного самоуправления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рабочих дней после соответствующих изменений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всех отделов, управлений администрации района</w:t>
            </w:r>
          </w:p>
        </w:tc>
      </w:tr>
      <w:tr>
        <w:trPr>
          <w:trHeight w:val="99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.11</w:t>
            </w:r>
            <w:r>
              <w:rPr>
                <w:rFonts w:cs="Times New Roman" w:ascii="Times New Roman" w:hAnsi="Times New Roman"/>
                <w:sz w:val="26"/>
                <w:szCs w:val="26"/>
                <w:shd w:fill="FFFF00" w:val="clear"/>
              </w:rPr>
              <w:t xml:space="preserve"> </w:t>
            </w:r>
          </w:p>
        </w:tc>
        <w:tc>
          <w:tcPr>
            <w:tcW w:w="4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73350"/>
                <w:spacing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73350"/>
                <w:spacing w:val="0"/>
                <w:sz w:val="26"/>
                <w:szCs w:val="26"/>
              </w:rPr>
              <w:t>Информация о проводимых администрацией района публичных слушаниях и общественных обсуждениях с использованием Единого портала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рабочих дней после соответствующих изменений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всех отделов, управлений администрац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6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Информация о нормотворческой деятельности Администрации Палкинского района</w:t>
            </w:r>
          </w:p>
        </w:tc>
      </w:tr>
      <w:tr>
        <w:trPr>
          <w:trHeight w:val="144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2.1. 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ые правовые акты, изданные администрацией района, включая сведения о внесении в них изменений, признании их утратившими силу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знании их судом недействующими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 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рабочих дней со дня принятия соответствующих ак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ы нормативных правовых актов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авовое управление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правление делами администрации райо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сполнитель документа</w:t>
            </w:r>
          </w:p>
        </w:tc>
      </w:tr>
      <w:tr>
        <w:trPr>
          <w:trHeight w:val="144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.2.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ы проектов нормативных правовых актов администрации района, а также проектов нормативных правовых актов внесенных в Собрание депутатов Палкинского района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рабочих дней со дня внесения проекта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ы проектов нормативных правовых актов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авовое управление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сполнитель докуме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правление делами администрации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2.3. 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административных регламентов, административные регламенты, стандарты  муниципальных услуг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не позднее чем за месяц до принятия,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НПА в течение трех рабочих дней со дня принятия соответствующих ак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ы проектов нормативных правовых ак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ы нормативных правовых актов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авовое управление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сполнитель докуме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правление делами администрации района</w:t>
            </w:r>
          </w:p>
        </w:tc>
      </w:tr>
      <w:tr>
        <w:trPr>
          <w:trHeight w:val="84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2.4. 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муниципальными правовыми актами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дел организационной работы управления делами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делы и управления  администрации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2.5. 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обжалования муниципальных нормативных правовых актов и иных решений принятых органом местного самоуправления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ержки из правовых актов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е управление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68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татистическая информация о деятельности Администрации Палки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3.1.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истические данные и показатели, характеризующие состояние и динамику развития экономической, социальной и иных  сфер жизнедеятельности, регулирование которых отнесено к полномочиям администрации района; информационные и аналитические материалы о деятельности администрации района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1 апреля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одная текстовая информация 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экономике и имущественным отношениям управления по экономическому развитию администрации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3.2.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использовании администрацией района, ее подведомственными организациями выделяемых бюджетных средств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первых 3-х дней месяца, следующего за отчетным кварталом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одная текстовая информация 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      администрации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3.3.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принятия соответствующих решений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3-х рабочих дней с момента принятия соответствующих решений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      администрации района</w:t>
            </w:r>
          </w:p>
        </w:tc>
      </w:tr>
      <w:tr>
        <w:trPr>
          <w:trHeight w:val="447" w:hRule="atLeast"/>
          <w:cantSplit w:val="true"/>
        </w:trPr>
        <w:tc>
          <w:tcPr>
            <w:tcW w:w="146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Сведения о бюджете муниципального образования "Палкинский район"</w:t>
            </w:r>
          </w:p>
        </w:tc>
      </w:tr>
      <w:tr>
        <w:trPr>
          <w:trHeight w:val="84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4.1. 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 бюджетном процессе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3-х рабочих дней с момента утверждения или внесения измен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документа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района</w:t>
            </w:r>
          </w:p>
        </w:tc>
      </w:tr>
      <w:tr>
        <w:trPr>
          <w:trHeight w:val="84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4.2. 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униципального образования "Палкинский район" 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3-х рабочих дней с момента утверждения или внесения измен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документа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4.3. 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б исполнении бюджета муниципального образования "Палкинский район"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3-х рабочих дней с момента утверждения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информация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4.4.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б исполнении консолидированного бюджета муниципального района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3-х рабочих дней с момента утверждения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документа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6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Информация о кадровом обеспечении Администрации Палкинского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5.1. 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поступления граждан на муниципальную службу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позднее трех рабочих  дней с момента внесения изменений  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ержки из правовых актов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 администрации района</w:t>
            </w:r>
          </w:p>
        </w:tc>
      </w:tr>
      <w:tr>
        <w:trPr>
          <w:trHeight w:val="156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5.2. 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вакантных должностях муниципальной службы, квалификационные требования к кандидатам на замещение вакантных должностей муниципальной службы, номера телефонов, по которым можно получить информацию по вопросу замещения вакантных должностей в администрации района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района</w:t>
            </w:r>
          </w:p>
        </w:tc>
      </w:tr>
      <w:tr>
        <w:trPr>
          <w:trHeight w:val="156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5.3. 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проведения конкурсов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трех рабочих  дней с момента объявления или подведения итогов конкурса на замещение     вакантных должносте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 администрации района</w:t>
            </w:r>
          </w:p>
        </w:tc>
      </w:tr>
      <w:tr>
        <w:trPr>
          <w:trHeight w:val="156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5.4. 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доходах, имуществе и обязательствах имущественного характера  лиц, замещающих должности муниципальной службы в структурных подразделениях и органах управления администрации района, руководителей подведомственных учреждений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14 дней со срока предоставления свед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 администрац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6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Информация о работе Администрации Палкинского района с обращениями граждан (физических лиц),  организаций (юридических лиц), общественных объединений, государственных органов, органов местного самоуправления</w:t>
            </w:r>
          </w:p>
        </w:tc>
      </w:tr>
      <w:tr>
        <w:trPr>
          <w:trHeight w:val="72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1. </w:t>
            </w:r>
          </w:p>
        </w:tc>
        <w:tc>
          <w:tcPr>
            <w:tcW w:w="4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и время приема граждан  (физических лиц), 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трех рабочих дней с момента внесения измен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к приема, выдержки из правовых актов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рганизационной работы управления делами администрации района</w:t>
            </w:r>
          </w:p>
        </w:tc>
      </w:tr>
      <w:tr>
        <w:trPr>
          <w:trHeight w:val="132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2. </w:t>
            </w:r>
          </w:p>
        </w:tc>
        <w:tc>
          <w:tcPr>
            <w:tcW w:w="4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руководителя подразделения или иного должностного лица, к полномочиям которых отнесены организация приема граждан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трех рабочих дней с момента внесения измен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рганизационной работы управления делами администрации района</w:t>
            </w:r>
          </w:p>
        </w:tc>
      </w:tr>
      <w:tr>
        <w:trPr>
          <w:trHeight w:val="132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.</w:t>
            </w:r>
          </w:p>
        </w:tc>
        <w:tc>
          <w:tcPr>
            <w:tcW w:w="4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зоры обращений лиц, указанных в п.6.2, поступивших в администрацию района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первых трех дней месяца, следующего за отчетным кварталом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рганизационной работы управления делами администрац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6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ая информация о деятельности Администрации Палки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7.1.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73350"/>
                <w:spacing w:val="0"/>
                <w:sz w:val="26"/>
                <w:szCs w:val="26"/>
              </w:rPr>
              <w:t>Информация об участии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государственного органа, органа местного самоуправл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, не позднее 5-го числа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экономике и имущественным отношениям управления по экономическому развитию администрации района </w:t>
            </w:r>
          </w:p>
        </w:tc>
      </w:tr>
      <w:tr>
        <w:trPr>
          <w:trHeight w:val="72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7.2.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результатах реализации целевых программ, выполнении целевых показателей, об объеме затраченных на выполнение программ финансовых ресурсов, а также  оценка эффективности реализации программы 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, не позднее 1 апреля 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экономике и имущественным отношениям управления по экономическому развитию администрации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7.3.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состоянии защиты населения и территории муниципального образования «Палкинский район» от чрезвычайных ситуаций и принятых мерах по обеспечению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ом местного самоуправления до сведения граждан в соответствии с федеральными законами, законами Псковской области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, по мере поступления информации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замедлительно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ГО и ЧС, МП управления по экономическому развитию  администрации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7.4.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результатах проверок, проведенных администрацией района, в том числе структурными подразделениями и органами управления, в пределах их полномочий, а также о результатах проверок, проведенных в администрации района, подведомственных организациях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проведения проверок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5 рабочих дней после оформления или поступления информации об итогах проверки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и управлений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7.5.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сты и (или) видеозаписи официальных выступлений и заявлений Главы района, заместителей Главы Администрации района; сведения об официальных визитах и рабочих поездках руководителей и официальных делегаций администрации района 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совершения официальных выступлений, визитов и рабочих поездок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дней рабочих дней с момента выступления, визита, рабочей поездки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ы выступлений, текстов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правление делами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и управлений администрации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7.6. 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 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трех рабочих дней со дня размещения заказа 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, предусмотренные Федеральным законом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муниципальных закупок  управления по экономическому  развитию администрации района </w:t>
            </w:r>
          </w:p>
        </w:tc>
      </w:tr>
      <w:tr>
        <w:trPr>
          <w:trHeight w:val="200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7.7.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вления о проведении публичных слушаний, включающие информацию о теме, времени и месте проведения слушаний, а также проект муниципального правового акта, подлежащий обсуждению на слушаниях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назначении публичных слушаний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чем за 7 дней до начала слушаний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овая информация, текст документа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ное подразделение, орган управления администрации района, к компетенции которого относится выносимый на слушания вопрос</w:t>
            </w:r>
          </w:p>
        </w:tc>
      </w:tr>
      <w:tr>
        <w:trPr>
          <w:trHeight w:val="72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7.8.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культурно- массовых, спортивных мероприятиях и общественно значимых событиях в жизни муниципального образования "Палкинский район"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культуре и молодежной политике управления делами администрации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7.9.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оведении аукционов по продаже земельных участков и предоставления в аренду находящихся в муниципальной собственности района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тся в актуальном состоянии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дней со дня поступления информации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земельным отношениям и архитектуре управления по экономическому развитию администрации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7.10.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Итоговый отчет о результатах анализа состояния и перспектив развития системы образования</w:t>
            </w:r>
          </w:p>
        </w:tc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 октября года следующего за отчетным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дная текстовая информация</w:t>
            </w:r>
          </w:p>
        </w:tc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район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37:00Z</dcterms:created>
  <dc:creator/>
  <dc:description/>
  <dc:language>en-US</dc:language>
  <cp:lastModifiedBy/>
  <cp:lastPrinted>2019-01-25T10:29:00Z</cp:lastPrinted>
  <dcterms:modified xsi:type="dcterms:W3CDTF">2024-04-02T07:06:34Z</dcterms:modified>
  <cp:revision>55</cp:revision>
  <dc:subject/>
  <dc:title/>
</cp:coreProperties>
</file>