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 О С С И Й С К А Я  Ф Е Д Е Р А Ц И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СК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БРАНИЕ ДЕПУТАТОВ ПАЛКИНСКОГО РАЙОН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т 00.12. 2023года  № </w:t>
      </w:r>
    </w:p>
    <w:p>
      <w:pPr>
        <w:pStyle w:val="Normal"/>
        <w:ind w:left="0" w:right="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 БЮДЖЕТЕ МУНИЦИПАЛЬНОГО ОБРАЗОВАНИЯ «ПАЛКИНСКИЙ РАЙОН»</w:t>
      </w:r>
    </w:p>
    <w:p>
      <w:pPr>
        <w:pStyle w:val="Normal"/>
        <w:ind w:left="0" w:right="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НА  2024 ГОД И ПЛАНОВЫЙ ПЕРИОД 2025 -2026 ГОДОВ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то на   сесси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Собрания   депутатов райо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седьмого  созы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Title"/>
        <w:widowControl w:val="false"/>
        <w:ind w:left="1134" w:right="113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характеристики бюджета муниципального образования «Палкинский район» на 2024 год и плановый период 2025 и 2026год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Палкинский район» на 2024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муниципального образования в сумме 227243,8 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муниципального образования в сумме 227243,8 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в сумме 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района на 01 января 2025 года в сумме 0 тыс. рублей, в том числе по муниципальным гарантиям в сумме 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Палкинский район»  на 2025 и 2026 г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муниципального образования на 2025 год  в сумме 216099,7 тыс. рублей и на 2026 год в сумме  183723,4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муниципального образования на 2025 год в сумме 216099,7тыс. рублей, в том числе объем условно утвержденных расходов в сумме 2494,0тыс.рублей, и на 2026 год в сумме 183723,4тыс. рублей, в том числе объем условно утвержденных расходов в сумме 5233,0 тыс.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на 2025 год в сумме 0 тыс. рублей и на 2026 год в сумме 0тыс.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ерхний предел муниципального внутреннего долга района    на 01 января 2026 года в сумме 0  тыс. рублей, в том числе по муниципальным гарантиям в сумме 0 рублей, и на 01 января 2027 года в сумме 0 тыс. рублей, в том числе по муниципальным гарантиям в сумме 0 тыс. руб.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snapToGrid w:val="false"/>
              <w:ind w:left="0" w:right="-191" w:hanging="0"/>
              <w:jc w:val="both"/>
              <w:rPr/>
            </w:pPr>
            <w:r>
              <w:rPr/>
            </w:r>
          </w:p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в бюджет муниципального образования по группам, подгруппам и статьям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ступление доходов в бюджет муниципального образования по статьям на 2024 год согласно приложению 1  и на плановый период 2025 и 2026 годов согласно приложению 2 к настоящему решению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450" w:h="16838"/>
          <w:pgMar w:left="1418" w:right="567" w:gutter="0" w:header="709" w:top="766" w:footer="720" w:bottom="776"/>
          <w:pgNumType w:fmt="decimal"/>
          <w:formProt w:val="false"/>
          <w:textDirection w:val="lrTb"/>
          <w:docGrid w:type="default" w:linePitch="600" w:charSpace="40960"/>
        </w:sectPr>
        <w:pStyle w:val="ConsNormal2"/>
        <w:rPr/>
      </w:pPr>
      <w:r>
        <w:rPr>
          <w:rStyle w:val="Style15"/>
          <w:rFonts w:cs="Times New Roman" w:ascii="Times New Roman" w:hAnsi="Times New Roman"/>
          <w:b w:val="false"/>
          <w:color w:val="00000A"/>
          <w:sz w:val="24"/>
          <w:szCs w:val="24"/>
        </w:rPr>
        <w:t>2. Утвердить</w:t>
      </w:r>
      <w:r>
        <w:rPr>
          <w:rFonts w:cs="Times New Roman" w:ascii="Times New Roman" w:hAnsi="Times New Roman"/>
        </w:rPr>
        <w:t xml:space="preserve"> объем межбюджетных трансфертов, получаемых из областного бюджета в виде дотаций, субсидий, субвенций и иных межбюджетных трансфертов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и с Законом Псковской области «Об областном бюджете на 2024 год и плановый период 2025 и 2026 годов»:</w:t>
      </w:r>
    </w:p>
    <w:p>
      <w:pPr>
        <w:pStyle w:val="ConsNormal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Дотации из областного бюджета на выравнивание уровня бюджетной обеспеченности: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4 год в сумме  58504,0 тыс.рублей;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5 год в сумме  53376,0тыс.рублей;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6 год в сумме  47054,0тыс.рублей.</w:t>
      </w:r>
    </w:p>
    <w:p>
      <w:pPr>
        <w:pStyle w:val="ConsNormal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Дотации из областного бюджета на поддержку мер по обеспечению сбалансированности на 2024 год в сумме 10000,0тыс.руб.;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убсидии, выделяемые из областного бюджета на 2024 год и плановый период 2025 и 2026 годов согласно приложению 3 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решению;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субвенции из областного бюджета органам местного самоуправления на выполнение государственных полномочий в размерах на 2024 год и плановый период 2025 и 2026 годов согласно  приложению 4 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решению;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иные межбюджетные трансферты на 2024 год и плановый период 2025 и 2026 годов согласно приложению 5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распределения доходов между бюджетами на 2024 год и плановый период 2025 и 2026 годов </w:t>
            </w:r>
          </w:p>
        </w:tc>
      </w:tr>
    </w:tbl>
    <w:p>
      <w:pPr>
        <w:pStyle w:val="Con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, что доходы бюджета муниципального образования на 2024 год и плановый период 2025 и 2026 годов формируются за счет: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логовых доходов от региональных налогов по нормативам в соответствии с Бюджетным кодексом Российской Федерации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логовых доходов от федер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налоговых доходов и безвозмездных перечислений – в соответствии с нормативами отчислений согласно приложению 6 к настоящему решению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 согласно приложению7 к настоящему решению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безвозмездных поступлений – в соответствии с нормативами отчислений согласно приложению 8 к настоящему решению. 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тавок и нормативов по отдельным региональным налогам и платежам</w:t>
            </w:r>
          </w:p>
        </w:tc>
      </w:tr>
    </w:tbl>
    <w:p>
      <w:pPr>
        <w:pStyle w:val="Con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муниципальным унитарным предприятиям района платежи в бюджет от прибыли, остающейся после уплаты налогов и иных обязательных платежей в бюджеты, в размере определённом Постановлением Администрации района № 66 от 28.02.2008 года</w:t>
      </w:r>
    </w:p>
    <w:p>
      <w:pPr>
        <w:pStyle w:val="ConsNonformat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бюджета муниципального образования на 2024 год и плановый период 2025и 2026годов </w:t>
            </w:r>
          </w:p>
        </w:tc>
      </w:tr>
    </w:tbl>
    <w:p>
      <w:pPr>
        <w:pStyle w:val="ConsNonformat"/>
        <w:widowControl/>
        <w:ind w:left="0"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домственную структуру расходов бюджета муниципального образования на 2024 год согласно приложению 9 и на плановый период 2025и 2026 годов согласно приложению 10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на 2024 год согласно приложению 11 и на плановый период 2025 и 2026 годов согласно приложению 12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пределение бюджетных ассигнований по целевым статьям (муниципальным программам Палкинского района и непрограммным направлениям деятельности), группам видов расходов классификации расходов местного бюджета на 2024 год согласно приложению 13 и на плановый период 2025 и 2026 годов согласно приложению 14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 2949,4тыс. рублей на 2025 год в сумме   2949,4тыс. рублей и на 2026 год в сумме   2949,4тыс. рублей.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Утвердить в составе расходов  бюджета объем бюджетных ассигнований Дорожного фонда Палкинского района на 2024 год в сумме 20711,0тыс. рублей, на 2025 год в сумме 21453,0тыс. рублей и на 2026 год в сумме 26504,0 тыс. рублей согласно приложению 15 к настоящему решению.</w:t>
      </w:r>
    </w:p>
    <w:p>
      <w:pPr>
        <w:pStyle w:val="Normal"/>
        <w:tabs>
          <w:tab w:val="clear" w:pos="708"/>
          <w:tab w:val="left" w:pos="2835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Установить, что финансирование расходов за счет субсидий, субвенций, и иных межбюджетных трансфертов осуществлять в соответствии с порядком их предоставления и использования, утвержденным Законом Псковской области об областном бюджете.</w:t>
      </w:r>
    </w:p>
    <w:p>
      <w:pPr>
        <w:pStyle w:val="Normal"/>
        <w:tabs>
          <w:tab w:val="clear" w:pos="708"/>
          <w:tab w:val="left" w:pos="2835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Определить Финансовое управление Администрации Палкинского района главным распорядителем бюджетных средств на финансирование бюджетных учреждений образования и культуры муниципального образования «Палкинский район»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твердить объем межбюджетных трансфертов, передаваемых в бюджеты поселений  на 2024 год  в сумме 4507,9тыс. рублей, 2025 год  в сумме 3679,3тыс. рублей, 2026 год  в сумме   2720,0тыс. рублей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в составе расходов местного бюджета объём дотации на выравнивание бюджетной обеспеченности из фонда финансовой поддержки поселений на 2024 год в сумме 3199,3 тыс.рублей, на 2025 год в сумме 2720,0 тыс.рублей, на 2026 год в сумме  2332,0 тыс.рублей,  согласно приложению 16 к настоящему решению. 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дотации на выравнивание бюджетной обеспеченности поселений является Финансовое управление администрации Палкинского района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твердить в составе межбюджетных трансфертов объем субвенции на осуществление полномочий по первичному воинскому учёту на территориях, где отсутствуют военные комиссариаты на 2024 год в сумме 550,5тыс. рублей, на 2025год в сумме 571,3 тыс.рублей, согласно приложению 17  к настоящему решению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субвенции, передаваемых в бюджеты поселений, является Финансовое управление администрации Палкинского район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4 год в сумме  200,0 тыс.руб., на 2025 год в сумме 100,0тыс.руб. и на 2026 год в сумме 100,0 тыс.руб. согласно приложению 18  к настоящему решению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в составе межбюджетных трансфертов объемы субсидий, передаваемых в бюджеты поселений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5годы» </w:t>
      </w:r>
      <w:r>
        <w:rPr>
          <w:rFonts w:cs="Times New Roman" w:ascii="Times New Roman" w:hAnsi="Times New Roman"/>
          <w:sz w:val="24"/>
          <w:szCs w:val="24"/>
        </w:rPr>
        <w:t>на 2024 год в сумме  105,05тыс.руб., на 2025 год в сумме   0тыс.руб. и на 2026 год в сумме 0тыс.руб., согласно приложению 19 к настоящему решению.</w:t>
      </w:r>
    </w:p>
    <w:p>
      <w:pPr>
        <w:pStyle w:val="Style19"/>
        <w:ind w:left="0" w:right="0" w:firstLine="708"/>
        <w:jc w:val="both"/>
        <w:rPr/>
      </w:pPr>
      <w:r>
        <w:rPr>
          <w:b w:val="false"/>
          <w:bCs w:val="false"/>
          <w:sz w:val="24"/>
        </w:rPr>
        <w:t xml:space="preserve">6. </w:t>
      </w:r>
      <w:r>
        <w:rPr>
          <w:b w:val="false"/>
          <w:sz w:val="24"/>
        </w:rPr>
        <w:t>Утвердить в составе  межбюджетных трансфертов  объемы субсидий, передаваемых в бюджеты поселений на реализацию мероприятий по обеспечению пожарной безопасности в органах исполнительной власти области и муниципальных образованиях на 2024 год в сумме   25,0 тыс.рублей, на 2025 год в сумме 21,0 тыс.рублей, на 2026 год в сумме 21,0  тыс.рублей, согласно приложению 20  к настоящему решению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дить в составе  межбюджетных трансфертов  объемы субсидий, передаваемых в бюджеты поселений на мероприятия по ликвидации очагов сорного растения борщевик Сосновского  на 2024 год в сумме 267,0 тыс.рублей, на 2025год в сумме 267,0 тыс.рублей, на 2026 год в сумме 267,0 тыс.рублей, согласно приложению 21  к настоящему решению.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в составе  межбюджетных трансфертов  объемы  иных межбюджетных трансфертов на ликвидацию мест несанкционированного размещения отходов и озеленение на 2024 год в сумме   161,0 тыс.рублей, на 2025 год в сумме 0тыс.рублей, на 2026 год в сумме 0  тыс.рублей, согласно приложению 22 к настоящему решению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0" w:right="-1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7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е внутренние заимствования и муниципальные гарантии Палкинского района </w:t>
            </w:r>
          </w:p>
        </w:tc>
      </w:tr>
    </w:tbl>
    <w:p>
      <w:pPr>
        <w:pStyle w:val="Normal"/>
        <w:ind w:left="0" w:right="0" w:firstLine="9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 внутренних заимствований на 2024 год и на плановый период 2025 и 2026 годов согласно приложению 23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тановить, что в 2024 году и в плановом периоде 2025 и 2026 годов муниципальные гарантии Палкинского района не предоставляются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0" w:right="-1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8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  муниципального   долг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дить структуру муниципального долга  на 2024 год и на плановый период 2025 и 2026 годов согласно приложению 24 к настоящему решению.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</w:tr>
    </w:tbl>
    <w:p>
      <w:pPr>
        <w:pStyle w:val="Normal"/>
        <w:ind w:left="0" w:right="0" w:firstLine="9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муниципального образования на 2024 год согласно приложению 25,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 и 2026 год согласно приложению 26  к настоящему решению.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сполнения бюджета муниципального образования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Безвозмездные поступления от физических и юридических лиц в виде добровольных пожертвований, поступившие в бюджет муниципального образования «Палкинский район» направляются на увеличение расходов соответствующего муниципаль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Палкинский район» в порядке, установленном Администрацией район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, что остатки средств бюджета муниципального образования «Палкинский район»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муниципального образования. </w:t>
      </w:r>
    </w:p>
    <w:p>
      <w:pPr>
        <w:pStyle w:val="ConsNorm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Финансовому управлению администрации района:</w:t>
      </w:r>
    </w:p>
    <w:p>
      <w:pPr>
        <w:pStyle w:val="ConsNorm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ть порядок перечисления местными бюджетами остатков неиспользованных в текущем финансовом году межбюджетных трансфертов в областной бюджет и зачисления остатков средств на 1 января 2024 года, полученных бюджетополучателями средств бюджета муниципального образования, от приносящей доход деятельности в 2024 году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ять отдельные средства целевых безвозмездных поступлений из областного бюджета главным распорядителям бюджетных средств (подведомственным получателям), поступивших в местный бюджет сверх утвержденных настоящим решением сумм, с последующим внесением изменений в настоящее решение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становить, что заключение и оплата,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становить, что погашение кредиторской задолженности, образовавшейся по состоянию на начало финансового года, получатели бюджетных средств осуществляют в пределах расходов, предусмотренных в ведомственной структуре расходов бюджета района на соответствующий финансовый год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сохранения социально-экономической и финансовой стабильности в муниципальном образовании «Палкинский район» в 2024 году Администрация района, в случае недополучения планируемых объемов доходов в процессе исполнения бюджета района, вправе представлять в Собрание депутатов Палкинского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.</w:t>
      </w:r>
    </w:p>
    <w:p>
      <w:pPr>
        <w:pStyle w:val="ConsNormal3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ind w:left="0" w:right="-108" w:hanging="10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муниципальных служащих и работников муниципальных казенных учреждений района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я района не вправе принимать решения, приводящие к увеличению в 2024 году численности муниципальных служащих.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/>
              <w:ind w:left="0" w:right="0"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ление в силу настоящего решен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24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  В.И.Матве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кинского района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Палкинского района                                                             О.С.Потапова                                               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450" w:h="16838"/>
      <w:pgMar w:left="1418" w:right="567" w:gutter="0" w:header="709" w:top="76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ConsNormal">
    <w:name w:val="ConsNormal Знак Знак Знак"/>
    <w:basedOn w:val="DefaultParagraphFont"/>
    <w:qFormat/>
    <w:rPr>
      <w:rFonts w:ascii="Arial" w:hAnsi="Arial" w:eastAsia="Times New Roman" w:cs="Arial"/>
      <w:kern w:val="2"/>
      <w:sz w:val="24"/>
      <w:szCs w:val="24"/>
    </w:rPr>
  </w:style>
  <w:style w:type="character" w:styleId="Style17">
    <w:name w:val="Название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ConsNormal1">
    <w:name w:val="ConsNormal Знак Знак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rmal2">
    <w:name w:val="ConsNormal Знак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3">
    <w:name w:val="Con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22:00Z</dcterms:created>
  <dc:creator>Наталья</dc:creator>
  <dc:description/>
  <dc:language>en-US</dc:language>
  <cp:lastModifiedBy/>
  <cp:lastPrinted>2022-11-30T14:28:00Z</cp:lastPrinted>
  <dcterms:modified xsi:type="dcterms:W3CDTF">2023-11-10T05:39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