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кстовая часть доклада</w:t>
      </w:r>
    </w:p>
    <w:p>
      <w:pPr>
        <w:pStyle w:val="ConsPlusNormal"/>
        <w:spacing w:lineRule="auto" w:line="276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главы Палкинского района </w:t>
      </w:r>
    </w:p>
    <w:p>
      <w:pPr>
        <w:pStyle w:val="ConsPlusNormal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сков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за 2022 год и их планируемых значениях на трехлетний период.</w:t>
      </w:r>
    </w:p>
    <w:p>
      <w:pPr>
        <w:pStyle w:val="ConsPlusNormal"/>
        <w:spacing w:lineRule="auto" w:line="276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left="54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Экономическое развитие</w:t>
      </w:r>
    </w:p>
    <w:p>
      <w:pPr>
        <w:pStyle w:val="ConsPlusNormal"/>
        <w:spacing w:lineRule="auto" w:line="276"/>
        <w:ind w:left="540" w:right="0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течение 2022 года в целом развивалась стаби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Главным финансовым инструментом для достижения стабильности социально - экономического развития района и показателей эффективности  служит бюдж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реализовано условие Бюджетного кодекса Российской Федерации - формирование программного бюджета. Более 99% расходов финансируется в рамках 8 муниципальных программ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21-2025 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транспортного обслуживания населения на территори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Содействие экономическому развитию и инвестиционной привлекательност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 «Палкинский район» Псковской области на 2021-2025 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образования, молодежной политики и физической культуры и спорта в муниципальном образовании «Палкинский район» на 2021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Обеспечение безопасности граждан на территории муниципального образования «Палкинский район» на 2021 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культуры в муниципальном образовании Палкинский район на 2021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color w:val="424242"/>
          <w:sz w:val="21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 муниципального образования «Палкинский район» на 2018-2022 годы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Палкинский район» на 2022 год и плановый период 2023 – 2024 годы принят решением Собрания депутатов 24 декабря 2021 года бездефицитным, в общей сумме по доходам и расходам 217,4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я в бюджет района вносились семь раз, в итоге плановые назначения бюджета на 2022 год соста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в сумме 242,8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расходам в сумме 252,7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2022 год в доходную часть бюджета поступило 240,75 млн. рублей или 99,2 % от годовых назнач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вые и не налоговые доходы исполнены в сумме 43,86 млн. рублей или 102,3% от запланированных доходов, безвозмездные поступления из областного бюджета — 196,73 млн. рублей или 98,5% от плана, прочие безвозмездные поступления —  0,16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собственные доходы бюджета составляют менее 20% от всех поступлений, остальные средства – это дотации, субсидии, субвенции и иные межбюджетные трансферты. Бюджет района продолжает оставаться дотационны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2022 год район получил из областного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в сумме 196,73 млн. рублей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– 64 млн. рублей, или 100,0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– 30 млн. рублей, или 91,3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– 66,22 млн. рублей, или 99,8 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– 36,54 млн. рублей, или 100% от годовых назнач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части собственных доходов бюджета наибольший удельный вес занимает налог на доходы физических лиц — 48,5 %, акцизы на нефтепродукты — 27,7 %, налог на совокупный доход — 5,3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юджетная политика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расходов бюджет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 – поставщиками топливно-энергетических ресурсо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реализовано условие Бюджетного кодекса Российской Федерации - формирование программного бюджета. Более 99% расходов финансируется в рамках 8 муниципальных програм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го расходов за 2022 год произведено на сумму 235,9 млн. рублей. Фактическое исполнение расходной части бюджета района составило 93 % от запланированных расходо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района на протяжении ряда лет сохраняет социальную направленност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бщих расходах наибольший удельный вес занимают расходы на образование — 50,1 %, на национальную экономику – 17,4 %, на общегосударственные вопросы — 13,7 %, на культуру - 12,5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ый дол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на 1 января 2023 года отсутству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ar-SA"/>
        </w:rPr>
        <w:t>Администрацией района посре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eastAsia="zxx" w:bidi="ar-SA"/>
        </w:rPr>
        <w:t>государственной интегрированной информационной системы управления общественными финансами «Электронный бюджет» заключено 10 Соглашений на предоставление из бюджета Псковской области бюджету Палкинского района финансового обеспечения в виде субсидий, имеющих целевое назначение на: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создание модельных муниципальных библиотек в целях реализации национального проекта "Культура"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обеспечение развития и укрепления материально-технической базы домов культуры в целях реализации национального проекта "Культура";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>
          <w:rFonts w:ascii="Times New Roman" w:hAnsi="Times New Roman" w:eastAsia="Andale Sans UI;Arial Unicode MS" w:cs="Times New Roman"/>
          <w:color w:val="000000"/>
          <w:sz w:val="28"/>
          <w:szCs w:val="28"/>
          <w:lang w:eastAsia="zxx" w:bidi="ar-SA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eastAsia="zxx" w:bidi="ar-SA"/>
        </w:rPr>
        <w:t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реализацию программ формирования современной городской среды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поддержка культуры в рамках федерального проекта "Культурная Среда" - приобретен передвижной многофункциональный культурный центр (автоклуб) для обслуживания сельского населения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государственная поддержка отрасли культуры в рамках основного мероприятия "Творческие люди" - оказана государственная поддержка лучшим сельским учреждениям культуры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создание в общеобразовательных организациях, расположенных в сельской местности, условий для занятий физической культурой и спортом — отремонтирован пол в спортзале Палкинской школы;</w:t>
      </w:r>
    </w:p>
    <w:p>
      <w:pPr>
        <w:pStyle w:val="Normal"/>
        <w:suppressLineNumbers/>
        <w:tabs>
          <w:tab w:val="clear" w:pos="709"/>
          <w:tab w:val="left" w:pos="1540" w:leader="none"/>
          <w:tab w:val="left" w:pos="1560" w:leader="none"/>
          <w:tab w:val="left" w:pos="1580" w:leader="none"/>
        </w:tabs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- реализация мероприятий федеральной целевой программы "Увековечение памяти погибших при защите Отечества на 2019-2024 годы";</w:t>
      </w:r>
    </w:p>
    <w:p>
      <w:pPr>
        <w:pStyle w:val="Normal"/>
        <w:suppressLineNumbers/>
        <w:tabs>
          <w:tab w:val="clear" w:pos="709"/>
          <w:tab w:val="left" w:pos="1540" w:leader="none"/>
          <w:tab w:val="left" w:pos="1560" w:leader="none"/>
          <w:tab w:val="left" w:pos="1580" w:leader="none"/>
        </w:tabs>
        <w:snapToGrid w:val="false"/>
        <w:spacing w:lineRule="auto" w:line="276"/>
        <w:ind w:left="0" w:right="0" w:firstLine="283"/>
        <w:jc w:val="both"/>
        <w:rPr>
          <w:rFonts w:ascii="Times New Roman" w:hAnsi="Times New Roman" w:eastAsia="Andale Sans UI;Arial Unicode MS" w:cs="Times New Roman"/>
          <w:color w:val="000000"/>
          <w:sz w:val="28"/>
          <w:szCs w:val="28"/>
          <w:lang w:eastAsia="zxx" w:bidi="ar-SA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  <w:lang w:eastAsia="zxx" w:bidi="ar-SA"/>
        </w:rPr>
        <w:t>- реализация дополнительных мероприятий в сфере занятости населения, направленных на снижение напряженности на рынке труда.</w:t>
      </w:r>
    </w:p>
    <w:p>
      <w:pPr>
        <w:pStyle w:val="Normal"/>
        <w:suppressLineNumbers/>
        <w:tabs>
          <w:tab w:val="clear" w:pos="709"/>
          <w:tab w:val="left" w:pos="1540" w:leader="none"/>
          <w:tab w:val="left" w:pos="1560" w:leader="none"/>
          <w:tab w:val="left" w:pos="1580" w:leader="none"/>
        </w:tabs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Все обязательства в рамках данных Соглашений исполнены в полном объеме.</w:t>
      </w:r>
    </w:p>
    <w:p>
      <w:pPr>
        <w:pStyle w:val="Normal"/>
        <w:suppressLineNumbers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В рамках заключенного Соглашения между Комитетом по труду и занятости Псковской области и Администрацией района о выделении субсидии на реализацию основного мероприятия «Реализация дополнительных мероприятий в сфере занятости населения, направленных на снижение напряженности на рынке труда» подпрограммы «Активная политика занятости населения и социальная поддержка безработных граждан» распределены и освоены денежные средства в размере 1,3 млн. рублей, временно трудоустроено 42 человека.</w:t>
      </w:r>
    </w:p>
    <w:p>
      <w:pPr>
        <w:pStyle w:val="Normal"/>
        <w:suppressLineNumbers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В данной программе участвовали городское и три сельских поселений района, а также Палкинское районное досуговое объединение.</w:t>
      </w:r>
    </w:p>
    <w:p>
      <w:pPr>
        <w:pStyle w:val="Normal"/>
        <w:suppressLineNumbers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 w:bidi="zxx"/>
        </w:rPr>
        <w:t>Начата активная работа в рамках реализации государственной программы  «Комплексное развитие сельских поселений. Определен перечень мероприятий, запланированных к участию в конкурсном отборе, проводимом Министерством сельского хозяйства Российской Федерации и их дальнейшей реализации в случае положительного решения в рамках данной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По состоянию на 1 января 2023 года на территории района осуществляют экономическую деятельность 153 индивидуальных предпринимател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исло субъектов предпринимательства в расчете на 10 тыс. человек населения уменьшилось по результатам сплошного наблюдения (информация предоставляется один раз в пять лет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21 годом увеличилась на 4,5 проц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Объем инвестиций в основной капитал (за исключением бюджетных средств) в расчете на одного жителя в 2022 году уменьшился на 18,6 % и составил 12619,4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лощадей земельных участков, являющихся объектами налогообложения земельным налогом, в общей площади территории муниципального района по данным Росреестра уменьшилась на 0,85 % и составила 85,77 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рибыльных сельскохозяйственных предприятий по сравнению с 2021 годом осталась без изменений и составила 100 %, с прибылью сработали все сельхозпредприят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сельскохозяйственном производстве в прошлом году функционировали 7 сельскохозяйственных предприятий (ООО «Агрофирма «Черская», ООО «МТС», ООО «Агро Балтика», ООО «Нерта»,  ООО «Зеленая долина», ООО «Тригорское», ООО «Сады Плескава»), 2650 личных подсобных хозяйств, 8 крестьянских (фермерских) хозяйств.</w:t>
      </w:r>
    </w:p>
    <w:p>
      <w:pPr>
        <w:pStyle w:val="Normal"/>
        <w:spacing w:lineRule="auto" w:line="276"/>
        <w:ind w:left="-567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производства сельскохозяйственных предприятий </w:t>
      </w:r>
    </w:p>
    <w:p>
      <w:pPr>
        <w:pStyle w:val="Normal"/>
        <w:spacing w:lineRule="auto" w:line="276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мясо, молоко и зерно.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2"/>
          <w:rFonts w:eastAsia="Arial" w:cs="Arial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головье скота в районе по состоянию на начало 2023 года составляет 1788 голова. Снижение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поголовья в крестьянских фермерских хозяйствах произошло в следствии закрытия хозяйства Глушакова Ю.Г.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Численность работников сельскохозяйственных предприятий - 184 человека. 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На территории муниципального образования «Палкинский район» организованы и проведены две сельскохозяйственных ярмарки.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Style w:val="4"/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В 2022 году продолжала проводиться работа по борьбе с борщевиком Сосновского на территории городского поселения «Палкино» и сельского поселения «Палкинская волость». Всего обработано 8,5 га на общую сумму 237,5 тыс. рублей, в том числе 20 % - средства посел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уменьшилась на 3,3 % и составила 72,8 %.</w:t>
      </w:r>
    </w:p>
    <w:p>
      <w:pPr>
        <w:pStyle w:val="List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монт, содержание, техническую документацию в 2022 году израсходовано 39,4 млн. рубле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Из общего финансирования по субсидиям было заключено 14 контрактов (договоров) плюс один муниципальный контракт в работе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БКД.</w:t>
      </w:r>
    </w:p>
    <w:p>
      <w:pPr>
        <w:pStyle w:val="List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ционального проекта БКД в</w:t>
      </w:r>
      <w:r>
        <w:rPr>
          <w:rFonts w:cs="Times New Roman" w:ascii="Times New Roman" w:hAnsi="Times New Roman"/>
          <w:sz w:val="28"/>
          <w:szCs w:val="28"/>
        </w:rPr>
        <w:t>ыполнены: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монт автомобильной дороги Палкино - Харино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Введено в эксплуатацию 3,063км, общая стоимость работ 19,5 млн. рублей. В результате торгов экономия составила почти 1,5 млн. рублей. </w:t>
      </w:r>
    </w:p>
    <w:p>
      <w:pPr>
        <w:pStyle w:val="Style23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Заключен двухгодичный контракт «Ремонт автомобильной дороги Новая Уситва — Добычи - Лоси». В 2022 году выполнен запланированный объем работ на общую сумму 1,9 млн. рублей.</w:t>
      </w:r>
    </w:p>
    <w:p>
      <w:pPr>
        <w:pStyle w:val="Style23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областной субсидии направлены на: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ремонт автомобильных дорог протяженностью 1,488 км (дорога Еремино -Кузьмино, улица Красноармейская), подсыпку обочин, общая стоимость работ 4,8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вырубку кустарника в полосе отвода автомобильных дорог (Китенки-Мочалово-Зайцево и Ершово-Елисеево), объемом 13 гектар. Общая стоимость 1,96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ремонт деформаций и повреждений на бетонном покрытии дороги ул. Труда п. Палкино, площадь покрытия 200 м2, общая стоимость работ 0,6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- ремонт мостового перехода через ручей Зарезица в д. Июдино, общая стоимость работ 3,2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выполнение услуг по паспортизации дорог, изготовлено 2 технических паспорта, стоимость работ 48,0 тыс. рублей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- проведение диагностики автомобильных дорог, отремонтированных в рамках программы БКД, стоимость работ составила 32,0 тыс. рублей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Из средств местного бюджета, выделенных на дорожное хозяйство, был заключен контракт на</w:t>
      </w: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в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ыполнение работ по содержанию автомобильных дорог общего пользования местного значения и искусственных сооружений (мостов) на них, находящихся в собственност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муниципального образования «Палкинский район»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в 2022 году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ar-SA"/>
        </w:rPr>
        <w:t>, стоимость выполненных работ 7,2 млн. рублей. Подрядная организация ООО «Мега Сервис» не справилась с поставленной задачей, претензионная работа велась в полном объеме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>Общая протяженность автомобильных дорог Палкинского района осталась без измен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Автобусные перевозки пассажиров осуществляет ГППО «Псковпассажиравтотранс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уменьшилась на 0,1 проц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и составила 12,5 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За 2022 год среднемесячная номинальная начисленная заработная плата по: крупным и средним предприятиям и некоммерческим организациям составила 34205,4 рублей, что превышает данные 2021 года на 12,33 %, муниципальным дошкольным учреждениям 23472,6 рублей, что выше данных 2021 года на 10,65 %, муниципальным общеобразовательным учреждениям 31742,5 рублей, что выше данных 2021 года на 17,20 %, учителям  муниципальных общеобразовательных учреждений 36251 рублей, что выше данных 2021 года на 18,29 %, муниципальным учреждениям культуры и искусства — 38530,8 рублей, что выше данных 2021 года на 16,16 %, муниципальным учреждениям физической культуры и спорта — 14722,2 рублей, что ниже данных 2021 года на 2,39 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Дошкольное образование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Количество дошкольных образовательных учреждений за 2022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Численность детей, посещающих учреждения составляет 290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меньшилась на 4 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В 2022 году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роведен ремонт территории возле детского сада «Тополек», а также ремонт канализационных сетей учрежд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Общее и дополнительное образование детей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По состоянию на 01 января 2023 года система общего и дополнительного образования Палкинского района представлена 7 образовательными учреждениями: четыре средних школы, одна основная школа и 2 учреждениями дополнительного образования. В 2022 году процедуре ликвидации подверглась Родовская основная школа филиал МБОУ «Качановская средняя школа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Численность обучающихся в школах на начало года — 630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Наблюдается тенденция постоянства количества обучающихся в образовательных организациях. Уже на протяжении 3-х лет общее количество обучающихся колеблется в пределах 630 человек, воспитанников – 290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образовательные организации имеют паспорта безопасности,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оснащены системами пожарной сигнализации и оповещения людей о пожаре, системами видеонаблюд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установлены ограждения по периметру участков образовательных организаци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При подготовке к новому учебному году во всех образовательных организациях проведены ремонты, на что были выделены денежные средства в размере</w:t>
      </w:r>
      <w:r>
        <w:rPr>
          <w:rFonts w:eastAsia="Times New Roman" w:cs="Times New Roman" w:ascii="Times New Roman" w:hAnsi="Times New Roman"/>
          <w:color w:val="C9211E"/>
          <w:sz w:val="28"/>
          <w:szCs w:val="28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4,97 млн. рублей из бюджета всех уровней. Проведен ремонт территории возле детского сада «Тополек», а также канализационных сетей учреждения. Проведено обследование и выполнены расчеты по капитальному ремонту Добычинской средней школы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ех образовательных организациях района организовано горячее питание обучающихся. Учащиеся начальных классов обеспечены бесплатным питанием за счет федерального, областного и местного бюджетов. Доля обучающихся, получающих горячее питание, составляет 98,2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Для организации качественного и доступного образования в районе осуществляется подвоз 207 обучающихся, данный показатель остался на уровне 2021 года. Для организации подвоза открыто 11 маршру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ий процесс в 2021/2022 учебном году осуществляли 73 учителя, 20 воспитателей и 11 педагогов дополнительного образования (без учета совместителей). Все педагоги аттестованы на соответствие занимаемой должно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ь педагогическими кадрами составляет 85,2%. Закрыть имеющиеся вакансии удается за счет внутреннего и внешнего совместительства. 63% работающих педагогов имеет возраст от 55 лет и старш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Сегодня в школах и детских садах осуществляет педагогическую деятельность 18 молодых педагогов (17,47% от общей численности педагогических работников район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 2022 году в реестр вакансий федерального проекта «Земский учитель» подано 3 вакансии.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Успеваемость в школах района в 2021/2022 учебном году составила 90,5 %. Отличников – 2,2 % (14)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образовательных организаций принимают активное участие во всех этапах Всероссийской олимпиады школьников. В 2022 году школьные этапы прошли во всех общеобразовательных организациях, в р</w:t>
      </w:r>
      <w:r>
        <w:rPr>
          <w:rFonts w:cs="Times New Roman" w:ascii="Times New Roman" w:hAnsi="Times New Roman"/>
          <w:bCs/>
          <w:sz w:val="28"/>
          <w:szCs w:val="28"/>
        </w:rPr>
        <w:t>айонном этапе приняло участие 62 человека, завоевано 46 призовых мест. На о</w:t>
      </w:r>
      <w:r>
        <w:rPr>
          <w:rFonts w:cs="Times New Roman" w:ascii="Times New Roman" w:hAnsi="Times New Roman"/>
          <w:sz w:val="28"/>
          <w:szCs w:val="28"/>
        </w:rPr>
        <w:t>бластной этап заявлено 6 участников.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За 2021-2022 учебный год воспитанники и обучающиеся района приняли участие более чем в 70 конкурсах, фестивалях, соревнованиях различного уровн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Для систематизации работы с одарёнными детьми в 2022 году на базе Дома детского творчества продолжает функционирование муниципальный опорный центр дополнительного образования детей, который обеспечивает функции методического и ресурсного цент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2 году во всех школах района продолжали работу первичные отделения Общероссийской общественно-государственной детско-юношеской организации Российское движение школьников» и региональное отделение Всероссийского военно-патриотического общественного движения «Юнармия». Всего задействовано порядка 250 учащихся. На базе Вернявинской средней школы организована работа отряда юных инспекторов дорожного движения, в Палкинской средней школе – юных пожарник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истекший период 80 детей отдохнули в оздоровительных лагерях, организованных на базе школ района, 25 ребенка отдохнули в загородных лагерях и санаториях, 3 человека побывали в МДЦ «Артек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 2022 году район продолжал активно принимать участие в реализации национального проекта «Образование», а именно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- для создания условий развития современных методов обучения и образовательных технологий на основе международных исследований по оценке качества образования, в рамках федерального проекта «Цифровая образовательная среда» национального проекта «Образование», на базе Вернявинской средней школы открыт ЦОС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рганизации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-просветительской работы с родителями по вопросам воспитания и образования, в рамках проекта «Поддержка семей, имеющих детей», на базе Детского сада «Тополек» продолжает деятельность консультационный центр для помощи родителям, имеющих детей. Общее количество консультаций родителям (законным представителям) в 2022 году – 150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ля педагогических работников образовательных организаций, прошедших повышение квалификации, в том числе в центрах непрерывного профессионального мастерства, составила 98% от общего числа педагогических работников района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- на базе Палкинской и Вернявинской средних школ продолжают свое функционирование центры образования естественно-научной и технологической направленности «Точка роста», которые используются не только в рамках учебного процесса, но и для внеклассной работы. В 2022 году подобные центры открыт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базе МБОУ Добычинская средняя школа и МБОУ «Качановская средняя школа».  Общее количество мероприятий, проведенных в «Точках роста», в 2022 году – более 100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рамках регионального проекта «Успех каждого ребенка» в 2022 году охват детей деятельностью технопарка «Кванториум» и центр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</w:rPr>
        <w:t>-куб» составил 20 % от общего количества обучающихся района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 w:bidi="en-US"/>
        </w:rPr>
        <w:t>- в рамках регионального проекта «Успех каждого ребенка» еще в 2021 году в Палкинском районе внедрена система персонифицированного финансирования дополнительного образования детей. Все программы дополнительного образования внесены в Навигатор дополнительного образования Псковской области. Доля детей в возрасте от 5 до 18 лет, охваченных дополнительным образованием, составляет 72% от зарегистрированных на территории района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- общее количество детей, принявших участие в открытых онлайн-уроках, реализуемых с учетом опыта цикла открытых уроков «ПроеКТОриЯ», направленных на раннюю профориентацию в 2022 году составляло 356 человек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2023 год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бразовательной сети, обеспечивающей равный доступ населения к качественным услугам начального общего, основного общего, среднего общего образования, включая эффективные механизмы поддержки малокомплектных сельских шко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доступности образования для детей с ограниченными возможностями здоровья в форме дистанционного, инклюзивного образования, формирование здоровьесберегающей среды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- обеспечение современного качества образовательных результатов, развитие системы эффективной оценки качества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- доля учреждений, соответствующих современным требованиям обучения увеличилась на 20% и составила 80%,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доля учреждений, здания которых находятся в аварийном состоянии и требуют капитального ремонта не изменилась и составляет 40% (требуется ремонт двух общеобразовательных учреждениях)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осталась без изменений и составила 97%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расходы бюджета муниципального образования на общее образование в расчете на 1 обучающегося увеличились на 8,3 тыс. рублей и составили 121,3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осталась без изменений по сравнению с 2021 годом и составила 91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  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4. Культур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На территории района услуги в сфере культуры оказывает МБУК Палкинское районное досуговое объединение и МБУК Палкинская централизованная библиотечная система. </w:t>
      </w:r>
      <w:r>
        <w:rPr>
          <w:rFonts w:cs="Times New Roman" w:ascii="Times New Roman" w:hAnsi="Times New Roman"/>
          <w:color w:val="000000"/>
          <w:sz w:val="28"/>
          <w:szCs w:val="28"/>
        </w:rPr>
        <w:t>В 2022 году изменений в сети муниципальных учреждений культуры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труктуру ПРДО входят: Районный Центр досуга и 8 филиало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 Учреждение</w:t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задействовано во всех значимых мероприятиях района, кроме того, принимает участие в областных конкурсах, фестивалях, мероприятиях и акциях. Часть мероприятий проводится в режиме Онлайн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Укреплена материально-технической база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2022 году приобретен мобильная многофункциональная концертная площадки - автоклуб на сумму 7,2 млн. рублей, а также оборудование на 1,2 млн. рублей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едутся проектные работы для капитального ремонта Дома культуры в д. Родовое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В декабре 2022 год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алкинская районная общественная организация Центра досуг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"Время культуры" стала победителем конкурса среди НКО Палкинского района, получив субсидию на реализацию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оциального проекта «Золотая осень жизни» на сумму 55,0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акже, благодаря совместной работе с центром добровольчества п. Палкино, был написан проект «Система развития института культурного добровольчества на территории Палкинского района "Культурные волонтеры", который стал победителем конкурса региональной субсидии Псковской области и получил грант в размере 231,2 тыс. рублей. Проект был успешно реализован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частие и победа Палкинского районного Центра досуга в специальном конкурсе Президентских грантов культурных инициатив на реализацию проектов в области культуры, искусства и креативных индустрий. 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- победитель «Фестиваль деревенской культуры. День традиций. Сенокосная пора»», направленный на популяризацию и сохранение общероссийской культурной идентичности, противодействие отмены феномена культуры получен грант в размере 235,4 тыс. рублей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огом проекта стало проведение Фестиваля деревенской культуры «День традиций. Сенокосная пора!» в д. Васильево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ие и победа Палкинской детской школы искусств в конкурсе Президентских грантов культурных инициатив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ект - победитель «Деревянная музыка для всех», проект по выявлению и поддержке молодых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алантов в области культуры получил грант в размере 451,5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>В структуру МБУК Палкинская централизованная библиотечная система входят: Центральная районная библиотека, детская центральная библиотека и 7 филиалов. Учреждением также проводится большое количество мероприятий для жителей райо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Проведена </w:t>
      </w:r>
      <w:r>
        <w:rPr>
          <w:rFonts w:eastAsia="Times New Roman" w:cs="Times New Roman" w:ascii="Times New Roman" w:hAnsi="Times New Roman"/>
          <w:bCs/>
          <w:iCs/>
          <w:color w:val="000000"/>
          <w:spacing w:val="-15"/>
          <w:sz w:val="28"/>
          <w:szCs w:val="28"/>
          <w:lang w:eastAsia="ru-RU"/>
        </w:rPr>
        <w:t>модернизация Районной детской библиотеки, переведена в новое функциональное состояние библиотеки согласно «Модельному стандарту деятельности общедоступной библиотеки» модельная районная детская библиотека на сумму 6,1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2020 года на территории района открыт Центр добровольчеств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 xml:space="preserve">Работа Центра добровольчества тесто связана с работой учреждений культуры. Восемь работников учреждений культуры обучались в Центре добровольчества основам  проектной деятельности. По итогу обучения написаны социальные проекты на региональные и всероссийские конкурсы: Росмолодёжь, фонд Президентских грантов, фонд культурных инициати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2022 году удалось привлечь 30 активных волонтёров-культуры, которые оказали помощь пожилым одиноким гражданам, семьям с детьми, в рамках всероссийского проекта #Мывместе, оказывают поддержку в акции #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a</w:t>
      </w:r>
      <w:r>
        <w:rPr>
          <w:rFonts w:eastAsia="Times New Roman" w:cs="Times New Roman" w:ascii="Times New Roman" w:hAnsi="Times New Roman"/>
          <w:sz w:val="28"/>
          <w:szCs w:val="28"/>
        </w:rPr>
        <w:t>наших, а также являются незаменимыми помощниками на большом количестве мероприятий в учреждениях культуры</w:t>
      </w:r>
    </w:p>
    <w:p>
      <w:pPr>
        <w:pStyle w:val="Normal"/>
        <w:tabs>
          <w:tab w:val="clear" w:pos="709"/>
          <w:tab w:val="left" w:pos="-852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en-US" w:bidi="en-US"/>
        </w:rPr>
        <w:t xml:space="preserve">В рамках международного сотрудничества в сфере туризма осуществлялся международ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LV-RU-006 «Разработка зеленых туристических маршрутов, объединяющих приграничные регионы Латвии и России для общего устойчивого развития малых городов и сельской местности» («Зеленая дорога Рига-Псков»). </w:t>
      </w:r>
    </w:p>
    <w:p>
      <w:pPr>
        <w:pStyle w:val="Style18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цель проекта – превратить местные культурные и природные ресурсы (железнодорожные пути, природные тропы, а также близлежащие туристические природные и культурные объекты) в совместные устойчивые туристские продукты, дающие экономическую выгоду всему региону. </w:t>
      </w:r>
    </w:p>
    <w:p>
      <w:pPr>
        <w:pStyle w:val="Style18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>Проводились работы по устройству велодорожки, не завершены. Подрядчик будет продолжать работать в 2023 году, но уже со штрафными санкция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Уровень фактической обеспеченности учреждениями культуры от нормативной потребности: библиотеками — 100%, клубами и учреждениями клубного типа — 100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осталась без изменений по сравнению с 2021 годом и составляет 12,5 процента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en-US" w:bidi="en-US"/>
        </w:rPr>
        <w:t xml:space="preserve"> 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составляет 0 %. Все воинские захоронения находятся в удовлетворительном состоянии.</w:t>
      </w:r>
    </w:p>
    <w:p>
      <w:pPr>
        <w:pStyle w:val="Normal"/>
        <w:tabs>
          <w:tab w:val="clear" w:pos="709"/>
          <w:tab w:val="left" w:pos="984" w:leader="none"/>
        </w:tabs>
        <w:spacing w:lineRule="auto" w:line="276" w:before="0" w:after="0"/>
        <w:ind w:left="0" w:right="14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изической культуре и спорту в районе всегда уделялось большое внимание, за прошедший год доля населения, систематически занимающаяся физической культурой и спортом, увеличилась незначительно на 0,2% и составляет 22,8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В Палкинском районе полномочиями по развитию физической культуры и спорту наделено Управление образования Администрации Палкинского района, в котором введена ставка ведущего специалиста в области физической культуры и спор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Общая сумма расходов на развитие спорта и физической культуры в 2022 году составила 1,3 млн. рублей, средства местного бюдже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В районе работает 11 штатных физкультурных работников, из них 8 с высшим образованием, 3 - со средним специальным образованием. 9 штатных работников – это учителя общеобразовательных школ, 1 - инструктор по спорту в детском саде «Тополек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В районе насчитывается 23 спортивных сооружения, из них 5 - спортивные залы общеобразовательных учреждений, 17 - плоскостные спортивные сооружения и 1 тир. В 2022 году проведен ремонт пола в спортивном зале Палкинской средней школы. Возле этой же школы появился новый пришкольный стадион по программе «Газпром детям». Вблизи МБОУ «Качановская средняя школа», построена малая спортивная площадка для сдачи норм ГТ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Основной спортивной базой в районе остаются спортивный зал и стадион Палкинской средне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В целом в 2022 году в районе насчитывалось 11 коллективов физической культуры, это 1 коллектив в дошкольных образовательных учреждениях, 5 коллективов в общеобразовательных учреждениях и 5 коллективов на базе сельских поселений. Охват - 1413 челове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Ежегодно осуществляется формирование календарного плана официальных спортивных мероприятий Палкинского района, в который в 2022 году включены 15 мероприятий. Приняли участие порядка 300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Сборные команды района приняли участие более чем в 10 различных официальных областных спортивных соревнованиях по различным видам спорта, в областной спартакиаде, в соревнованиях по баскетболу, волейболу (мужчины и женщины), мини-футболу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Для жителей района по месту жительства организовано порядка 10 спортивных секций и кружков, которые посещали порядка 100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одолжили работу школьные спортивные клубы, созданные на базе Добычинской, Качановской, Вернявинской и Харлапковской школ, которые насчитывают около 110 человек. В 2022 году школьный спортивный клуб создан на базе МБОУ «Палкинская средняя школа».</w:t>
      </w:r>
    </w:p>
    <w:p>
      <w:pPr>
        <w:pStyle w:val="31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щее количество инвалидов, постоянно занимающихся физической культурой и спортом, в 2022 году насчитывало 3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Для реализации «Стратегии развития физической культуры и спорта в Российской Федерации на период до 2025 года» ежегодно выделяются средства регионального и муниципального бюджетов, которые направляются на привлечение граждан в занятия физической культурой и спортом и на поддержку граждан, занимающихся физической культурой и спортом. В 2022 году в рамках данного направления за счет средств местного бюджета произведен косметический ремонт спортивного зала МБОУ «Палкинская средняя школа» на общую сумму 117,0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Пропаганда физической культуры и спорта в районе в 2022 году велась через районную газету «Льновод». Все районные спортивные мероприятия и успехи районных команд в областных соревнованиях освещаются в газете, а также в сети «Интернет».</w:t>
      </w:r>
    </w:p>
    <w:p>
      <w:pPr>
        <w:pStyle w:val="Default"/>
        <w:spacing w:lineRule="auto" w:line="276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6. Жилищное строительство и обеспечение граждан жильем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 xml:space="preserve">В Палкинском районе организованное жилищное строительство не ведется, а осуществляется индивидуальными застройщиками за счет личных средст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>Общая площадь жилых помещений, приходящаяся в среднем на одного жителя уменьшилась на 7,9 кв. м и составила 40,8 кв. м., площадь введенная в действие за один год уменьшилась на 0,22 кв. м и составила 0,21 кв. м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 xml:space="preserve">Площадь земельных участков, предоставленных для строительства в расчете на 10 тыс. населения увеличилась по сравнению с 2021 годом на 0,383 га, и составила 1,923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0,383 г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0 кв. 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Предприятием, оказывающим жилищно-коммунальные услуги на территории района, является МУП «Палкинская ПМК» - ресурсоснабжающая организация по теплоснабжению, водоснабжению, водоотведению. </w:t>
      </w:r>
    </w:p>
    <w:p>
      <w:pPr>
        <w:pStyle w:val="Normal"/>
        <w:widowControl/>
        <w:tabs>
          <w:tab w:val="clear" w:pos="709"/>
          <w:tab w:val="left" w:pos="1540" w:leader="none"/>
          <w:tab w:val="left" w:pos="1560" w:leader="none"/>
          <w:tab w:val="left" w:pos="158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>Отопительный</w:t>
      </w:r>
      <w:r>
        <w:rPr>
          <w:rFonts w:eastAsia="Calibri" w:cs="Times New Roman" w:ascii="Times New Roman" w:hAnsi="Times New Roman"/>
          <w:color w:val="00000A"/>
          <w:kern w:val="0"/>
          <w:sz w:val="28"/>
          <w:szCs w:val="28"/>
          <w:lang w:eastAsia="en-US" w:bidi="ar-SA"/>
        </w:rPr>
        <w:t xml:space="preserve"> сезон осенне-зимнего периода в 2022-2023 году на территории района проходил в штатном режиме. Нарушений, связанных с обеспечением объектов жилищного фонда и социальной сферы коммунальными услугами, за отчетный период не зафиксировано. Предприятие успешно подготовилось и одно из первых получило Паспорт готовности к отопительному сезон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централизованного теплоснабжения многоквартирных жилых домов и объектов социально-культурного назначения используется 6 котельных и более 6,5 км тепловых сетей. Для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подготовки к отопительному сезону 2022-2023 израсходовано 1,9 млн. рублей, в том числе на котельные и тепловые сети — 1,4 млн. рублей. Силами предприятия постоянно осуществляются мероприятия для проведения отопительного сезона без наруш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>Выполнены работы по ремонту кровли блочно-модульной котельной в п. Палкино и работы по ремонту кровли и стен газовой котельной в д. Вернявино. Работы приняты в 2023 году на сумму 3,3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е и водоотведение на территории муниципального района осуществляет также МУП "Палкинская ПМК». </w:t>
      </w:r>
    </w:p>
    <w:p>
      <w:pPr>
        <w:pStyle w:val="Normal"/>
        <w:widowControl/>
        <w:spacing w:lineRule="auto" w:line="276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en-US" w:bidi="ar-SA"/>
        </w:rPr>
        <w:t xml:space="preserve">На водопроводном участке </w:t>
      </w: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en-US" w:bidi="ar-SA"/>
        </w:rPr>
        <w:t>износ сетей составляет 97%. Износ канализационных сетей составляет 100%.</w:t>
      </w:r>
    </w:p>
    <w:p>
      <w:pPr>
        <w:pStyle w:val="Normal"/>
        <w:widowControl/>
        <w:spacing w:lineRule="auto" w:line="276"/>
        <w:ind w:left="0" w:right="0" w:firstLine="284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>На всех участках, силами предприятия, за истекший год проводились работы по поддержанию работы сет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перативного устранения аварий и неисправностей на предприятиях жилищно- коммунального хозяйства и энергетики сформирована аварийная бригада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 сфере ЖКХ, как уже отмечалось и в предыдущие годы, значительн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анализационной насосной станции п. Палкино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водопроводных сетей п. Палкино, </w:t>
      </w:r>
      <w:r>
        <w:rPr>
          <w:rFonts w:eastAsia="Calibri" w:cs="Times New Roman" w:ascii="Times New Roman" w:hAnsi="Times New Roman"/>
          <w:color w:val="00000A"/>
          <w:kern w:val="0"/>
          <w:sz w:val="28"/>
          <w:szCs w:val="28"/>
          <w:lang w:eastAsia="en-US" w:bidi="ar-SA"/>
        </w:rPr>
        <w:t>а также в д.Слопыгино, д. Новая Уситва, д. Красино, с. Качаново;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 w:bidi="zxx"/>
        </w:rPr>
        <w:t>- модернизация очистных сооружений п. Палкино;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A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A"/>
          <w:sz w:val="28"/>
          <w:szCs w:val="28"/>
          <w:lang w:eastAsia="zxx" w:bidi="zxx"/>
        </w:rPr>
        <w:t>2. Полная амортизация и физический износ специальной техники и транспорта предприятия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Cs/>
          <w:color w:val="00000A"/>
          <w:sz w:val="28"/>
          <w:szCs w:val="28"/>
          <w:lang w:eastAsia="zxx" w:bidi="zxx"/>
        </w:rPr>
        <w:t>В рамках мероприятия «Улучшение качества водоснабжения и водоотведения населения» приобретены частотные преобразователи, насосы, полиэтиленовые трубы. Пробурена скважина в д. Подгорни, обустроена скважина в д. Бехтерево, выкопаны колодцы в д. Мочалово и обустроен колодец в д. Болотово. Для поддержания не централизованного водоснабжения в нормативном состоянии освоено 1,4 млн. рублей.</w:t>
      </w:r>
    </w:p>
    <w:p>
      <w:pPr>
        <w:pStyle w:val="List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3 года на территории муниципального района имеется 44 многоквартирных дома. </w:t>
      </w:r>
    </w:p>
    <w:p>
      <w:pPr>
        <w:pStyle w:val="List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м оператором в 2022 году отремонтированы следующие многоквартирные дома: </w:t>
      </w:r>
    </w:p>
    <w:p>
      <w:pPr>
        <w:pStyle w:val="List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- д. Верняви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, ул. Садовая, д. 2 – кровля;</w:t>
      </w:r>
    </w:p>
    <w:p>
      <w:pPr>
        <w:pStyle w:val="List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. Палкино, ул. Юбилейная, д. 8 — кровля.</w:t>
      </w:r>
    </w:p>
    <w:p>
      <w:pPr>
        <w:pStyle w:val="List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Проведены общие собрания собственников жилых помещений МКД, где будет проводиться ремонт Региональным оператором в 2023 году: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. Палкино, ул. Островская, д. 1/2, кровля;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. Палкино, ул. Псковская, д. 6, электроснабжение, инженерные сети;</w:t>
      </w:r>
    </w:p>
    <w:p>
      <w:pPr>
        <w:pStyle w:val="Normal"/>
        <w:widowControl/>
        <w:snapToGrid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. Палкино, ул. Островская, д. 15, фасад;</w:t>
      </w:r>
    </w:p>
    <w:p>
      <w:pPr>
        <w:pStyle w:val="Normal"/>
        <w:widowControl/>
        <w:snapToGrid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. Палкино, ул. Островская, д. 7, фундамент.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амках капитального ремонта жилого фонда проведен ремонт кровли жилого дома по адресу п. Палкино, ул. Комарова, д.23б на сумму 408,8 тыс. рублей и ремонт выгребных ям домов № 11 по ул. Островская, Псковская п. Палкино на сумму 190,8 тыс. рублей.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мероприятия по расчистке и приведению в нормативное состояние подвальных помещений многоквартирных домов.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деланы расчеты, ведется подготовка аукциона на ремонт муниципального жилья в 2023 году: ремонт полов в доме на ул. Комарова и отмостка по ул. Подгорная.</w:t>
      </w:r>
    </w:p>
    <w:p>
      <w:pPr>
        <w:pStyle w:val="Normal"/>
        <w:widowControl/>
        <w:snapToGrid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ыполнили проектирование новой Общественной бани, заканчиваем с изысканиями в части гидрометеорологии и сдаем документы на экспертиз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ногоквартирный жилой фонд находился на обслуживании в управляющей компании ООО «Радуга». Данная организация обеспечивает благоприятные и безопасные условия проживания граждан, надлежащее содержание и пользование общим имуществом, а также предоставление коммунальных услуг.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Calibri" w:cs="Times New Roman"/>
          <w:color w:val="000000"/>
          <w:sz w:val="30"/>
          <w:szCs w:val="30"/>
          <w:lang w:eastAsia="hi-IN" w:bidi="zxx"/>
        </w:rPr>
      </w:pPr>
      <w:r>
        <w:rPr>
          <w:rFonts w:eastAsia="Calibri" w:cs="Times New Roman" w:ascii="Times New Roman" w:hAnsi="Times New Roman"/>
          <w:color w:val="000000"/>
          <w:sz w:val="30"/>
          <w:szCs w:val="30"/>
          <w:lang w:eastAsia="hi-IN" w:bidi="zxx"/>
        </w:rPr>
        <w:t xml:space="preserve">Деятельность по сбору, транспортировке, утилизации ТКО на территории района осуществляет ООО «Экопром». В 2022 году получены и размещены в п. Палкино контейнеры для раздельного сбора мусора (пластик). 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Calibri" w:cs="Times New Roman"/>
          <w:color w:val="000000"/>
          <w:sz w:val="30"/>
          <w:szCs w:val="30"/>
          <w:lang w:eastAsia="hi-IN" w:bidi="zxx"/>
        </w:rPr>
      </w:pPr>
      <w:r>
        <w:rPr>
          <w:rFonts w:eastAsia="Calibri" w:cs="Times New Roman" w:ascii="Times New Roman" w:hAnsi="Times New Roman"/>
          <w:color w:val="000000"/>
          <w:sz w:val="30"/>
          <w:szCs w:val="30"/>
          <w:lang w:eastAsia="hi-IN" w:bidi="zxx"/>
        </w:rPr>
        <w:t xml:space="preserve">Делегация представителей нашего района посетила Экотехнопарк в Московской области. Познакомились с технологией сортировки и утилизации мусора применительно к объекту, планируемому для строительства в нашем районе. </w:t>
      </w:r>
    </w:p>
    <w:p>
      <w:pPr>
        <w:pStyle w:val="Normal"/>
        <w:suppressLineNumbers/>
        <w:snapToGrid w:val="false"/>
        <w:spacing w:lineRule="auto" w:line="276"/>
        <w:ind w:left="0" w:right="0" w:firstLine="283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hi-IN" w:bidi="zxx"/>
        </w:rPr>
        <w:t>В целях исполнения государственной программы «Догазификация» для обеспечения в газифицированных населенных пунктах подводки газа до границ негазифицированных домовладений, расположенных вблизи от внутрипоселковых газопроводов в рамках заключенного между Администрацией района и АО «Газпром газораспределение Псков», а также  заключенных договоров между АО «Газпром газораспределение Псков» и собственником ИЖС газифицированы домовладения в д. Лещихино, д. Рубцово, п. Палкино. В данном направлении ведется активная работа при совместном сотрудничестве с главами городского и сельских посел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</w:t>
      </w:r>
      <w:r>
        <w:rPr>
          <w:rFonts w:cs="Times New Roman" w:ascii="Times New Roman" w:hAnsi="Times New Roman"/>
          <w:sz w:val="28"/>
          <w:szCs w:val="28"/>
        </w:rPr>
        <w:t>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осталась неизменной и составляет 100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не изменилась и составляет 83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Доля населения, получившего жилые помещения и улучшившего жилищные условия в отчетном году увеличилась на 6,7 % и составила 20 %. У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лучшили жилищные условия 3 человека, в очереди на жилье осталось 15 челове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8. Организация муниципального управ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я налоговых и не налоговых доходов местного бюджета в общем объеме собственных доходов бюджета увеличилась на 2,5 процента и составила 15,5 процен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21 годом на 165 рублей, изменения произошли за счет уменьшения численности населения по данным статистики, роста цен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района увеличилась (по данным Всероссийской переписи населения 2020 года), увеличение по сравнению с 2021 годом на 700 человек и составляет 7478 человек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9. Энергоснабжение и повышение энергетической эффективност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я по повышению энергосбережения и энергоэффективности в 2022 году не проводилис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Удельная величина потребления электрической энергии за прошедший год   не изменилась и составила 805 Гка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ельная в</w:t>
      </w:r>
      <w:r>
        <w:rPr>
          <w:rFonts w:cs="Times New Roman" w:ascii="Times New Roman" w:hAnsi="Times New Roman"/>
          <w:sz w:val="28"/>
          <w:szCs w:val="28"/>
        </w:rPr>
        <w:t>еличина потребления тепловой энергии за прошедший год увеличилась на 0,02 Гкал, количество ее потребления зависит и от температуры окружающе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еличилось </w:t>
      </w:r>
      <w:r>
        <w:rPr>
          <w:rFonts w:cs="Times New Roman" w:ascii="Times New Roman" w:hAnsi="Times New Roman"/>
          <w:sz w:val="28"/>
          <w:szCs w:val="28"/>
        </w:rPr>
        <w:t>потребление холодной воды на 2 куб. метра на одного проживающег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дельная величина потребления природного газа осталась без изменений и составила 52 куб. метров на одного проживающег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: электрическая энергия не изменилась и составила 43 кВт/ч на 1 человека населения, тепловая энергия без изменений - 0,018 Гкал на 1 кв. метр общей площади, холодная вода остались без изменений и составила 0,33 куб. метров на 1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Lucida Sans">
    <w:charset w:val="00"/>
    <w:family w:val="swiss"/>
    <w:pitch w:val="variable"/>
  </w:font>
  <w:font w:name="Noto Sans">
    <w:charset w:val="cc"/>
    <w:family w:val="roman"/>
    <w:pitch w:val="variable"/>
  </w:font>
  <w:font w:name="Mangal">
    <w:altName w:val="Courier New"/>
    <w:charset w:val="01"/>
    <w:family w:val="roman"/>
    <w:pitch w:val="variable"/>
  </w:font>
  <w:font w:name="DejaVu Sans">
    <w:altName w:val="MS Gothic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Mangal;Courier New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4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Courier New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32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41">
    <w:name w:val="Обычный4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000000"/>
      <w:kern w:val="2"/>
      <w:sz w:val="24"/>
      <w:szCs w:val="24"/>
      <w:lang w:val="ru-RU" w:eastAsia="zh-CN" w:bidi="hi-IN"/>
    </w:rPr>
  </w:style>
  <w:style w:type="paragraph" w:styleId="ListParagraph">
    <w:name w:val="List Paragraph"/>
    <w:next w:val="Style21"/>
    <w:qFormat/>
    <w:pPr>
      <w:widowControl/>
      <w:suppressAutoHyphens w:val="true"/>
      <w:bidi w:val="0"/>
      <w:spacing w:lineRule="auto" w:line="276" w:before="0" w:after="353"/>
      <w:ind w:left="1270" w:right="0" w:hanging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1">
    <w:name w:val="Style 2"/>
    <w:next w:val="NatureIllustration1LTGliederung1"/>
    <w:qFormat/>
    <w:pPr>
      <w:widowControl/>
      <w:suppressAutoHyphens w:val="true"/>
      <w:bidi w:val="0"/>
      <w:spacing w:lineRule="atLeast" w:line="746" w:before="0" w:after="106"/>
    </w:pPr>
    <w:rPr>
      <w:rFonts w:ascii="Liberation Serif;Times New Roman" w:hAnsi="Liberation Serif;Times New Roman" w:eastAsia="Tahoma" w:cs="Liberation Sans;Arial"/>
      <w:b/>
      <w:color w:val="auto"/>
      <w:sz w:val="25"/>
      <w:szCs w:val="24"/>
      <w:lang w:val="ru-RU" w:eastAsia="zh-CN" w:bidi="hi-IN"/>
    </w:rPr>
  </w:style>
  <w:style w:type="paragraph" w:styleId="NatureIllustration1LTGliederung1">
    <w:name w:val="Nature_Illustration1~LT~Gliederung 1"/>
    <w:next w:val="NatureIllustration1LTGliederung2"/>
    <w:qFormat/>
    <w:pPr>
      <w:widowControl/>
      <w:suppressAutoHyphens w:val="true"/>
      <w:bidi w:val="0"/>
      <w:spacing w:before="0" w:after="283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Gliederung2">
    <w:name w:val="Nature_Illustration1~LT~Gliederung 2"/>
    <w:next w:val="NatureIllustration1LTGliederung3"/>
    <w:qFormat/>
    <w:pPr>
      <w:widowControl w:val="false"/>
      <w:suppressAutoHyphens w:val="true"/>
      <w:bidi w:val="0"/>
      <w:spacing w:before="0" w:after="227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NatureIllustration1LTGliederung3">
    <w:name w:val="Nature_Illustration1~LT~Gliederung 3"/>
    <w:next w:val="NatureIllustration1LTGliederung4"/>
    <w:qFormat/>
    <w:pPr>
      <w:widowControl w:val="false"/>
      <w:suppressAutoHyphens w:val="true"/>
      <w:bidi w:val="0"/>
      <w:spacing w:before="0" w:after="170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NatureIllustration1LTGliederung4">
    <w:name w:val="Nature_Illustration1~LT~Gliederung 4"/>
    <w:next w:val="NatureIllustration1LTGliederung5"/>
    <w:qFormat/>
    <w:pPr>
      <w:widowControl w:val="false"/>
      <w:suppressAutoHyphens w:val="true"/>
      <w:bidi w:val="0"/>
      <w:spacing w:before="0" w:after="113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5">
    <w:name w:val="Nature_Illustration1~LT~Gliederung 5"/>
    <w:next w:val="NatureIllustration1LTGliederung6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6">
    <w:name w:val="Nature_Illustration1~LT~Gliederung 6"/>
    <w:next w:val="NatureIllustration1LTGliederung7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7">
    <w:name w:val="Nature_Illustration1~LT~Gliederung 7"/>
    <w:next w:val="NatureIllustration1LTGliederung8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8">
    <w:name w:val="Nature_Illustration1~LT~Gliederung 8"/>
    <w:next w:val="NatureIllustration1LTGliederung9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9">
    <w:name w:val="Nature_Illustration1~LT~Gliederung 9"/>
    <w:next w:val="NatureIllustration1LTTitel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Titel">
    <w:name w:val="Nature_Illustration1~LT~Titel"/>
    <w:next w:val="NatureIllustration1LTUntertitel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NatureIllustration1LTUntertitel">
    <w:name w:val="Nature_Illustration1~LT~Untertitel"/>
    <w:next w:val="NatureIllustration1LTNotizen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Notizen">
    <w:name w:val="Nature_Illustration1~LT~Notizen"/>
    <w:next w:val="NatureIllustration1LTHintergrundobjekte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Hintergrundobjekte">
    <w:name w:val="Nature_Illustration1~LT~Hintergrundobjekte"/>
    <w:next w:val="NatureIllustration1LT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NatureIllustration1LTHintergrund">
    <w:name w:val="Nature_Illustration1~LT~Hintergrund"/>
    <w:next w:val="Objectwitharrow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16"/>
    <w:next w:val="32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next w:val="TableHeading"/>
    <w:qFormat/>
    <w:pPr/>
    <w:rPr/>
  </w:style>
  <w:style w:type="paragraph" w:styleId="Style19">
    <w:name w:val="Заголовок таблицы"/>
    <w:basedOn w:val="TableHeading"/>
    <w:next w:val="LONormal"/>
    <w:qFormat/>
    <w:pPr>
      <w:suppressLineNumbers/>
      <w:jc w:val="center"/>
    </w:pPr>
    <w:rPr>
      <w:b/>
      <w:bCs/>
    </w:rPr>
  </w:style>
  <w:style w:type="paragraph" w:styleId="LONormal">
    <w:name w:val="LO-Normal"/>
    <w:next w:val="Standard"/>
    <w:qFormat/>
    <w:pPr>
      <w:widowControl w:val="false"/>
      <w:suppressAutoHyphens w:val="true"/>
      <w:bidi w:val="0"/>
      <w:snapToGrid w:val="false"/>
      <w:spacing w:lineRule="auto" w:line="25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next w:val="Style1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Objectwitharrow">
    <w:name w:val="objectwitharrow"/>
    <w:basedOn w:val="Style19"/>
    <w:next w:val="Objectwithshadow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ctwithshadow">
    <w:name w:val="objectwithshadow"/>
    <w:basedOn w:val="Style19"/>
    <w:next w:val="Textbody1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1">
    <w:name w:val="textbody"/>
    <w:basedOn w:val="Style19"/>
    <w:next w:val="Textbodyjustfied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2"/>
      <w:u w:val="none"/>
      <w:em w:val="none"/>
    </w:rPr>
  </w:style>
  <w:style w:type="paragraph" w:styleId="Textbodyjustfied">
    <w:name w:val="textbodyjustfied"/>
    <w:basedOn w:val="Style19"/>
    <w:next w:val="Textbodyindent"/>
    <w:qFormat/>
    <w:pPr>
      <w:spacing w:lineRule="atLeast" w:line="200" w:before="0" w:after="0"/>
      <w:jc w:val="left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indent">
    <w:name w:val="textbodyindent"/>
    <w:basedOn w:val="Style19"/>
    <w:next w:val="Title1"/>
    <w:qFormat/>
    <w:pPr>
      <w:spacing w:lineRule="atLeast" w:line="200" w:before="0" w:after="0"/>
      <w:ind w:left="0" w:right="0" w:firstLine="34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1">
    <w:name w:val="title1"/>
    <w:basedOn w:val="Style19"/>
    <w:next w:val="Title2"/>
    <w:qFormat/>
    <w:pPr>
      <w:spacing w:lineRule="atLeast" w:line="200" w:before="0" w:after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Title2">
    <w:name w:val="title2"/>
    <w:basedOn w:val="Style19"/>
    <w:next w:val="Headline1"/>
    <w:qFormat/>
    <w:pPr>
      <w:spacing w:lineRule="atLeast" w:line="200" w:before="57" w:after="57"/>
      <w:ind w:left="0" w:right="113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72"/>
      <w:u w:val="none"/>
      <w:em w:val="none"/>
    </w:rPr>
  </w:style>
  <w:style w:type="paragraph" w:styleId="Headline1">
    <w:name w:val="headline1"/>
    <w:basedOn w:val="Style19"/>
    <w:next w:val="Headline2"/>
    <w:qFormat/>
    <w:pPr>
      <w:spacing w:lineRule="atLeast" w:line="200" w:before="238" w:after="119"/>
    </w:pPr>
    <w:rPr>
      <w:rFonts w:ascii="Liberation Sans;Arial" w:hAnsi="Liberation Sans;Arial" w:cs="Liberation Sans;Arial"/>
      <w:b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2">
    <w:name w:val="headline2"/>
    <w:basedOn w:val="Style19"/>
    <w:next w:val="Style20"/>
    <w:qFormat/>
    <w:pPr>
      <w:spacing w:lineRule="atLeast" w:line="200" w:before="238" w:after="119"/>
    </w:pPr>
    <w:rPr>
      <w:rFonts w:ascii="Liberation Sans;Arial" w:hAnsi="Liberation Sans;Arial" w:cs="Liberation Sans;Arial"/>
      <w:b/>
      <w:i/>
      <w:strike w:val="false"/>
      <w:dstrike w:val="false"/>
      <w:outline w:val="false"/>
      <w:shadow w:val="false"/>
      <w:color w:val="auto"/>
      <w:kern w:val="2"/>
      <w:sz w:val="28"/>
      <w:u w:val="none"/>
      <w:em w:val="none"/>
    </w:rPr>
  </w:style>
  <w:style w:type="paragraph" w:styleId="Style20">
    <w:name w:val="Верхний и нижний колонтитулы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sNonformat"/>
    <w:pPr>
      <w:suppressLineNumbers/>
      <w:tabs>
        <w:tab w:val="clear" w:pos="709"/>
        <w:tab w:val="center" w:pos="5071" w:leader="none"/>
        <w:tab w:val="right" w:pos="10143" w:leader="none"/>
      </w:tabs>
    </w:pPr>
    <w:rPr/>
  </w:style>
  <w:style w:type="paragraph" w:styleId="ConsNonformat">
    <w:name w:val="ConsNonformat"/>
    <w:next w:val="41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Web">
    <w:name w:val="Normal (Web)"/>
    <w:next w:val="Style1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sz w:val="24"/>
      <w:szCs w:val="24"/>
      <w:lang w:val="ru-RU" w:eastAsia="zh-CN" w:bidi="hi-IN"/>
    </w:rPr>
  </w:style>
  <w:style w:type="paragraph" w:styleId="Style23">
    <w:name w:val="Текст в заданном формате"/>
    <w:basedOn w:val="Normal"/>
    <w:next w:val="Style24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4">
    <w:name w:val="Объект со стрелкой"/>
    <w:basedOn w:val="Style19"/>
    <w:next w:val="Style25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Объект с тенью"/>
    <w:basedOn w:val="Style19"/>
    <w:next w:val="Style26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Объект без заливки"/>
    <w:basedOn w:val="Style19"/>
    <w:next w:val="Style27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Объект без заливки и линий"/>
    <w:basedOn w:val="Style19"/>
    <w:next w:val="Style28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Выравнивание текста по ширине"/>
    <w:basedOn w:val="Style19"/>
    <w:next w:val="17"/>
    <w:qFormat/>
    <w:pPr>
      <w:spacing w:lineRule="atLeast" w:line="200" w:before="0" w:after="0"/>
      <w:ind w:left="0" w:right="0" w:hanging="0"/>
      <w:jc w:val="left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7">
    <w:name w:val="Название 1"/>
    <w:basedOn w:val="Style19"/>
    <w:next w:val="22"/>
    <w:qFormat/>
    <w:pPr>
      <w:spacing w:lineRule="atLeast" w:line="200" w:before="0" w:after="0"/>
      <w:ind w:left="0" w:right="0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22">
    <w:name w:val="Название 2"/>
    <w:basedOn w:val="Style19"/>
    <w:next w:val="Style29"/>
    <w:qFormat/>
    <w:pPr>
      <w:spacing w:lineRule="atLeast" w:line="200" w:before="57" w:after="57"/>
      <w:ind w:left="0" w:right="113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72"/>
      <w:u w:val="none"/>
      <w:em w:val="none"/>
    </w:rPr>
  </w:style>
  <w:style w:type="paragraph" w:styleId="Style29">
    <w:name w:val="Размерная линия"/>
    <w:basedOn w:val="Style19"/>
    <w:next w:val="NatureIllustrationLTGliederung1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u w:val="none"/>
      <w:em w:val="none"/>
    </w:rPr>
  </w:style>
  <w:style w:type="paragraph" w:styleId="NatureIllustrationLTGliederung1">
    <w:name w:val="Nature_Illustration~LT~Gliederung 1"/>
    <w:next w:val="NatureIllustrationLTGliederung2"/>
    <w:qFormat/>
    <w:pPr>
      <w:widowControl/>
      <w:suppressAutoHyphens w:val="true"/>
      <w:bidi w:val="0"/>
      <w:spacing w:before="0" w:after="283"/>
      <w:jc w:val="right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LTGliederung2">
    <w:name w:val="Nature_Illustration~LT~Gliederung 2"/>
    <w:next w:val="NatureIllustrationLTGliederung3"/>
    <w:qFormat/>
    <w:pPr>
      <w:widowControl w:val="false"/>
      <w:suppressAutoHyphens w:val="true"/>
      <w:bidi w:val="0"/>
      <w:spacing w:before="0" w:after="227"/>
      <w:jc w:val="right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NatureIllustrationLTGliederung3">
    <w:name w:val="Nature_Illustration~LT~Gliederung 3"/>
    <w:next w:val="NatureIllustrationLTGliederung4"/>
    <w:qFormat/>
    <w:pPr>
      <w:widowControl w:val="false"/>
      <w:suppressAutoHyphens w:val="true"/>
      <w:bidi w:val="0"/>
      <w:spacing w:before="0" w:after="170"/>
      <w:jc w:val="right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NatureIllustrationLTGliederung4">
    <w:name w:val="Nature_Illustration~LT~Gliederung 4"/>
    <w:next w:val="NatureIllustrationLTGliederung5"/>
    <w:qFormat/>
    <w:pPr>
      <w:widowControl w:val="false"/>
      <w:suppressAutoHyphens w:val="true"/>
      <w:bidi w:val="0"/>
      <w:spacing w:before="0" w:after="113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5">
    <w:name w:val="Nature_Illustration~LT~Gliederung 5"/>
    <w:next w:val="NatureIllustrationLTGliederung6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6">
    <w:name w:val="Nature_Illustration~LT~Gliederung 6"/>
    <w:next w:val="NatureIllustrationLTGliederung7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7">
    <w:name w:val="Nature_Illustration~LT~Gliederung 7"/>
    <w:next w:val="NatureIllustrationLTGliederung8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8">
    <w:name w:val="Nature_Illustration~LT~Gliederung 8"/>
    <w:next w:val="NatureIllustrationLTGliederung9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9">
    <w:name w:val="Nature_Illustration~LT~Gliederung 9"/>
    <w:next w:val="NatureIllustrationLTTitel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Titel">
    <w:name w:val="Nature_Illustration~LT~Titel"/>
    <w:next w:val="NatureIllustrationLTUntertitel"/>
    <w:qFormat/>
    <w:pPr>
      <w:widowControl/>
      <w:suppressAutoHyphens w:val="true"/>
      <w:bidi w:val="0"/>
    </w:pPr>
    <w:rPr>
      <w:rFonts w:ascii="Liberation Sans;Arial" w:hAnsi="Liberation Sans;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NatureIllustrationLTUntertitel">
    <w:name w:val="Nature_Illustration~LT~Untertitel"/>
    <w:next w:val="NatureIllustrationLTNotizen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LTNotizen">
    <w:name w:val="Nature_Illustration~LT~Notizen"/>
    <w:next w:val="NatureIllustrationLTHintergrundobjekte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Hintergrundobjekte">
    <w:name w:val="Nature_Illustration~LT~Hintergrundobjekte"/>
    <w:next w:val="NatureIllustrationLT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NatureIllustrationLTHintergrund">
    <w:name w:val="Nature_Illustration~LT~Hintergrund"/>
    <w:next w:val="Default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1">
    <w:name w:val="default"/>
    <w:next w:val="Gray1"/>
    <w:qFormat/>
    <w:pPr>
      <w:widowControl/>
      <w:suppressAutoHyphens w:val="true"/>
      <w:bidi w:val="0"/>
      <w:spacing w:lineRule="atLeast" w:line="200"/>
    </w:pPr>
    <w:rPr>
      <w:rFonts w:ascii="Lucida Sans" w:hAnsi="Lucida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next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NSimSun" w:cs="Lucida Sans"/>
      <w:color w:val="000000"/>
      <w:kern w:val="2"/>
      <w:sz w:val="36"/>
      <w:szCs w:val="24"/>
      <w:lang w:val="ru-RU" w:eastAsia="zh-CN" w:bidi="hi-IN"/>
    </w:rPr>
  </w:style>
  <w:style w:type="paragraph" w:styleId="Gray2">
    <w:name w:val="gray2"/>
    <w:basedOn w:val="Gray1"/>
    <w:next w:val="Gray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ay3">
    <w:name w:val="gray3"/>
    <w:basedOn w:val="Gray1"/>
    <w:next w:val="Bw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1">
    <w:name w:val="bw1"/>
    <w:basedOn w:val="Gray1"/>
    <w:next w:val="Bw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2">
    <w:name w:val="bw2"/>
    <w:basedOn w:val="Gray1"/>
    <w:next w:val="Bw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3">
    <w:name w:val="bw3"/>
    <w:basedOn w:val="Gray1"/>
    <w:next w:val="Orang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1">
    <w:name w:val="orange1"/>
    <w:basedOn w:val="Gray1"/>
    <w:next w:val="Orang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2">
    <w:name w:val="orange2"/>
    <w:basedOn w:val="Gray1"/>
    <w:next w:val="Orang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3">
    <w:name w:val="orange3"/>
    <w:basedOn w:val="Gray1"/>
    <w:next w:val="Turquois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1">
    <w:name w:val="turquoise1"/>
    <w:basedOn w:val="Gray1"/>
    <w:next w:val="Turquois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2">
    <w:name w:val="turquoise2"/>
    <w:basedOn w:val="Gray1"/>
    <w:next w:val="Turquois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3">
    <w:name w:val="turquoise3"/>
    <w:basedOn w:val="Gray1"/>
    <w:next w:val="Blu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1">
    <w:name w:val="blue1"/>
    <w:basedOn w:val="Gray1"/>
    <w:next w:val="Blu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2">
    <w:name w:val="blue2"/>
    <w:basedOn w:val="Gray1"/>
    <w:next w:val="Blu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3">
    <w:name w:val="blue3"/>
    <w:basedOn w:val="Gray1"/>
    <w:next w:val="Sun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1">
    <w:name w:val="sun1"/>
    <w:basedOn w:val="Gray1"/>
    <w:next w:val="Sun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2">
    <w:name w:val="sun2"/>
    <w:basedOn w:val="Gray1"/>
    <w:next w:val="Sun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3">
    <w:name w:val="sun3"/>
    <w:basedOn w:val="Gray1"/>
    <w:next w:val="Earth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1">
    <w:name w:val="earth1"/>
    <w:basedOn w:val="Gray1"/>
    <w:next w:val="Earth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2">
    <w:name w:val="earth2"/>
    <w:basedOn w:val="Gray1"/>
    <w:next w:val="Earth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3">
    <w:name w:val="earth3"/>
    <w:basedOn w:val="Gray1"/>
    <w:next w:val="Green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1">
    <w:name w:val="green1"/>
    <w:basedOn w:val="Gray1"/>
    <w:next w:val="Green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2">
    <w:name w:val="green2"/>
    <w:basedOn w:val="Gray1"/>
    <w:next w:val="Green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3">
    <w:name w:val="green3"/>
    <w:basedOn w:val="Gray1"/>
    <w:next w:val="Seetang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1">
    <w:name w:val="seetang1"/>
    <w:basedOn w:val="Gray1"/>
    <w:next w:val="Seetang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2">
    <w:name w:val="seetang2"/>
    <w:basedOn w:val="Gray1"/>
    <w:next w:val="Seetang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3">
    <w:name w:val="seetang3"/>
    <w:basedOn w:val="Gray1"/>
    <w:next w:val="Lightblu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1">
    <w:name w:val="lightblue1"/>
    <w:basedOn w:val="Gray1"/>
    <w:next w:val="Lightblu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2">
    <w:name w:val="lightblue2"/>
    <w:basedOn w:val="Gray1"/>
    <w:next w:val="Lightblu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3">
    <w:name w:val="lightblue3"/>
    <w:basedOn w:val="Gray1"/>
    <w:next w:val="Yellow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1">
    <w:name w:val="yellow1"/>
    <w:basedOn w:val="Gray1"/>
    <w:next w:val="Yellow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2">
    <w:name w:val="yellow2"/>
    <w:basedOn w:val="Gray1"/>
    <w:next w:val="Yellow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3">
    <w:name w:val="yellow3"/>
    <w:basedOn w:val="Gray1"/>
    <w:next w:val="Style30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tyle30">
    <w:name w:val="Объекты фона"/>
    <w:next w:val="Style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31">
    <w:name w:val="Фон"/>
    <w:next w:val="Style3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2">
    <w:name w:val="Примечания"/>
    <w:next w:val="18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18">
    <w:name w:val="Структура 1"/>
    <w:next w:val="23"/>
    <w:qFormat/>
    <w:pPr>
      <w:widowControl/>
      <w:suppressAutoHyphens w:val="true"/>
      <w:bidi w:val="0"/>
      <w:spacing w:before="0" w:after="283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23">
    <w:name w:val="Структура 2"/>
    <w:next w:val="33"/>
    <w:qFormat/>
    <w:pPr>
      <w:widowControl w:val="false"/>
      <w:suppressAutoHyphens w:val="true"/>
      <w:bidi w:val="0"/>
      <w:spacing w:before="0" w:after="227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33">
    <w:name w:val="Структура 3"/>
    <w:next w:val="42"/>
    <w:qFormat/>
    <w:pPr>
      <w:widowControl w:val="false"/>
      <w:suppressAutoHyphens w:val="true"/>
      <w:bidi w:val="0"/>
      <w:spacing w:before="0" w:after="170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42">
    <w:name w:val="Структура 4"/>
    <w:next w:val="5"/>
    <w:qFormat/>
    <w:pPr>
      <w:widowControl w:val="false"/>
      <w:suppressAutoHyphens w:val="true"/>
      <w:bidi w:val="0"/>
      <w:spacing w:before="0" w:after="113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5">
    <w:name w:val="Структура 5"/>
    <w:next w:val="6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6">
    <w:name w:val="Структура 6"/>
    <w:next w:val="7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7">
    <w:name w:val="Структура 7"/>
    <w:next w:val="8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8">
    <w:name w:val="Структура 8"/>
    <w:next w:val="9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9">
    <w:name w:val="Структура 9"/>
    <w:next w:val="Filled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Filled">
    <w:name w:val="Filled"/>
    <w:next w:val="FilledBlue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FilledBlue">
    <w:name w:val="Filled Blue"/>
    <w:next w:val="FilledGreen"/>
    <w:qFormat/>
    <w:pPr>
      <w:widowControl w:val="false"/>
      <w:suppressAutoHyphens w:val="true"/>
      <w:bidi w:val="0"/>
    </w:pPr>
    <w:rPr>
      <w:rFonts w:ascii="Noto Sans" w:hAnsi="Noto Sans" w:eastAsia="NSimSun" w:cs="Noto Sans"/>
      <w:b/>
      <w:color w:val="FFFFFF"/>
      <w:sz w:val="28"/>
      <w:szCs w:val="24"/>
      <w:lang w:val="ru-RU" w:eastAsia="zh-CN" w:bidi="hi-IN"/>
    </w:rPr>
  </w:style>
  <w:style w:type="paragraph" w:styleId="FilledGreen">
    <w:name w:val="Filled Green"/>
    <w:basedOn w:val="FilledBlue"/>
    <w:next w:val="FilledRed"/>
    <w:qFormat/>
    <w:pPr/>
    <w:rPr>
      <w:rFonts w:ascii="Noto Sans" w:hAnsi="Noto Sans" w:cs="Noto Sans"/>
      <w:b/>
      <w:color w:val="FFFFFF"/>
      <w:sz w:val="28"/>
    </w:rPr>
  </w:style>
  <w:style w:type="paragraph" w:styleId="FilledRed">
    <w:name w:val="Filled Red"/>
    <w:basedOn w:val="FilledBlue"/>
    <w:next w:val="FilledYellow"/>
    <w:qFormat/>
    <w:pPr/>
    <w:rPr>
      <w:rFonts w:ascii="Noto Sans" w:hAnsi="Noto Sans" w:cs="Noto Sans"/>
      <w:b/>
      <w:color w:val="FFFFFF"/>
      <w:sz w:val="28"/>
    </w:rPr>
  </w:style>
  <w:style w:type="paragraph" w:styleId="FilledYellow">
    <w:name w:val="Filled Yellow"/>
    <w:basedOn w:val="FilledBlue"/>
    <w:next w:val="Outlined"/>
    <w:qFormat/>
    <w:pPr/>
    <w:rPr>
      <w:rFonts w:ascii="Noto Sans" w:hAnsi="Noto Sans" w:cs="Noto Sans"/>
      <w:b/>
      <w:color w:val="FFFFFF"/>
      <w:sz w:val="28"/>
    </w:rPr>
  </w:style>
  <w:style w:type="paragraph" w:styleId="Outlined">
    <w:name w:val="Outlined"/>
    <w:next w:val="OutlinedBlue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OutlinedBlue">
    <w:name w:val="Outlined Blue"/>
    <w:next w:val="OutlinedGreen"/>
    <w:qFormat/>
    <w:pPr>
      <w:widowControl w:val="false"/>
      <w:suppressAutoHyphens w:val="true"/>
      <w:bidi w:val="0"/>
    </w:pPr>
    <w:rPr>
      <w:rFonts w:ascii="Noto Sans" w:hAnsi="Noto Sans" w:eastAsia="NSimSun" w:cs="Noto Sans"/>
      <w:b/>
      <w:color w:val="355269"/>
      <w:sz w:val="28"/>
      <w:szCs w:val="24"/>
      <w:lang w:val="ru-RU" w:eastAsia="zh-CN" w:bidi="hi-IN"/>
    </w:rPr>
  </w:style>
  <w:style w:type="paragraph" w:styleId="OutlinedGreen">
    <w:name w:val="Outlined Green"/>
    <w:basedOn w:val="OutlinedBlue"/>
    <w:next w:val="OutlinedRed"/>
    <w:qFormat/>
    <w:pPr/>
    <w:rPr>
      <w:rFonts w:ascii="Noto Sans" w:hAnsi="Noto Sans" w:cs="Noto Sans"/>
      <w:b/>
      <w:color w:val="127622"/>
      <w:sz w:val="28"/>
    </w:rPr>
  </w:style>
  <w:style w:type="paragraph" w:styleId="OutlinedRed">
    <w:name w:val="Outlined Red"/>
    <w:basedOn w:val="OutlinedBlue"/>
    <w:next w:val="OutlinedYellow"/>
    <w:qFormat/>
    <w:pPr/>
    <w:rPr>
      <w:rFonts w:ascii="Noto Sans" w:hAnsi="Noto Sans" w:cs="Noto Sans"/>
      <w:b/>
      <w:color w:val="C9211E"/>
      <w:sz w:val="28"/>
    </w:rPr>
  </w:style>
  <w:style w:type="paragraph" w:styleId="OutlinedYellow">
    <w:name w:val="Outlined Yellow"/>
    <w:basedOn w:val="OutlinedBlue"/>
    <w:next w:val="Style33"/>
    <w:qFormat/>
    <w:pPr/>
    <w:rPr>
      <w:rFonts w:ascii="Noto Sans" w:hAnsi="Noto Sans" w:cs="Noto Sans"/>
      <w:b/>
      <w:color w:val="B47804"/>
      <w:sz w:val="28"/>
    </w:rPr>
  </w:style>
  <w:style w:type="paragraph" w:styleId="Style33">
    <w:name w:val="Нижний колонтитул Знак"/>
    <w:next w:val="Style34"/>
    <w:qFormat/>
    <w:pPr>
      <w:widowControl/>
      <w:suppressAutoHyphens w:val="true"/>
      <w:bidi w:val="0"/>
    </w:pPr>
    <w:rPr>
      <w:rFonts w:ascii="Mangal;Courier New" w:hAnsi="Mangal;Courier New" w:eastAsia="Tahoma" w:cs="Liberation Sans;Arial"/>
      <w:color w:val="auto"/>
      <w:kern w:val="2"/>
      <w:sz w:val="21"/>
      <w:szCs w:val="24"/>
      <w:lang w:val="ru-RU" w:eastAsia="zh-CN" w:bidi="hi-IN"/>
    </w:rPr>
  </w:style>
  <w:style w:type="paragraph" w:styleId="Style34">
    <w:name w:val="Верхний колонтитул Знак"/>
    <w:next w:val="19"/>
    <w:qFormat/>
    <w:pPr>
      <w:widowControl/>
      <w:suppressAutoHyphens w:val="true"/>
      <w:bidi w:val="0"/>
    </w:pPr>
    <w:rPr>
      <w:rFonts w:ascii="Mangal;Courier New" w:hAnsi="Mangal;Courier New" w:eastAsia="Tahoma" w:cs="Liberation Sans;Arial"/>
      <w:color w:val="auto"/>
      <w:kern w:val="2"/>
      <w:sz w:val="21"/>
      <w:szCs w:val="24"/>
      <w:lang w:val="ru-RU" w:eastAsia="zh-CN" w:bidi="hi-IN"/>
    </w:rPr>
  </w:style>
  <w:style w:type="paragraph" w:styleId="19">
    <w:name w:val="Выделение1"/>
    <w:next w:val="FontStyle1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i/>
      <w:color w:val="auto"/>
      <w:sz w:val="24"/>
      <w:szCs w:val="24"/>
      <w:lang w:val="ru-RU" w:eastAsia="zh-CN" w:bidi="hi-IN"/>
    </w:rPr>
  </w:style>
  <w:style w:type="paragraph" w:styleId="FontStyle121">
    <w:name w:val="Font Style12"/>
    <w:next w:val="DefaultParagraphFont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sz w:val="26"/>
      <w:szCs w:val="24"/>
      <w:lang w:val="ru-RU" w:eastAsia="zh-CN" w:bidi="hi-IN"/>
    </w:rPr>
  </w:style>
  <w:style w:type="paragraph" w:styleId="DefaultParagraphFont">
    <w:name w:val="Default Paragraph Font"/>
    <w:next w:val="Appleconvertedspace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Appleconvertedspace1">
    <w:name w:val="apple-converted-space"/>
    <w:next w:val="110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110">
    <w:name w:val="Основной шрифт абзаца1"/>
    <w:next w:val="FontStyle39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FontStyle39">
    <w:name w:val="Font Style39"/>
    <w:next w:val="Style35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b/>
      <w:color w:val="auto"/>
      <w:sz w:val="28"/>
      <w:szCs w:val="24"/>
      <w:lang w:val="ru-RU" w:eastAsia="zh-CN" w:bidi="hi-IN"/>
    </w:rPr>
  </w:style>
  <w:style w:type="paragraph" w:styleId="Style35">
    <w:name w:val="Интернет-ссылка"/>
    <w:next w:val="2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000080"/>
      <w:sz w:val="24"/>
      <w:szCs w:val="24"/>
      <w:u w:val="single"/>
      <w:lang w:val="ru-RU" w:eastAsia="zh-CN" w:bidi="hi-IN"/>
    </w:rPr>
  </w:style>
  <w:style w:type="paragraph" w:styleId="24">
    <w:name w:val="Основной шрифт абзаца2"/>
    <w:next w:val="WW8Num2z8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81">
    <w:name w:val="WW8Num2z8"/>
    <w:next w:val="WW8Num2z7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71">
    <w:name w:val="WW8Num2z7"/>
    <w:next w:val="WW8Num2z6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61">
    <w:name w:val="WW8Num2z6"/>
    <w:next w:val="WW8Num2z5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51">
    <w:name w:val="WW8Num2z5"/>
    <w:next w:val="WW8Num2z4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41">
    <w:name w:val="WW8Num2z4"/>
    <w:next w:val="WW8Num2z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31">
    <w:name w:val="WW8Num2z3"/>
    <w:next w:val="WW8Num2z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21">
    <w:name w:val="WW8Num2z2"/>
    <w:next w:val="WW8Num2z1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11">
    <w:name w:val="WW8Num2z1"/>
    <w:next w:val="WW8Num2z0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01">
    <w:name w:val="WW8Num2z0"/>
    <w:next w:val="WW8Num1z8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81">
    <w:name w:val="WW8Num1z8"/>
    <w:next w:val="WW8Num1z7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71">
    <w:name w:val="WW8Num1z7"/>
    <w:next w:val="WW8Num1z6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61">
    <w:name w:val="WW8Num1z6"/>
    <w:next w:val="WW8Num1z5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51">
    <w:name w:val="WW8Num1z5"/>
    <w:next w:val="WW8Num1z4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41">
    <w:name w:val="WW8Num1z4"/>
    <w:next w:val="WW8Num1z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31">
    <w:name w:val="WW8Num1z3"/>
    <w:next w:val="WW8Num1z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21">
    <w:name w:val="WW8Num1z2"/>
    <w:next w:val="WW8Num1z1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11">
    <w:name w:val="WW8Num1z1"/>
    <w:next w:val="WW8Num1z0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01">
    <w:name w:val="WW8Num1z0"/>
    <w:next w:val="2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25">
    <w:name w:val="Обычный2"/>
    <w:next w:val="14"/>
    <w:qFormat/>
    <w:pPr>
      <w:widowControl/>
      <w:suppressAutoHyphens w:val="true"/>
      <w:bidi w:val="0"/>
    </w:pPr>
    <w:rPr>
      <w:rFonts w:ascii="DejaVu Sans;MS Gothic" w:hAnsi="DejaVu Sans;MS Gothic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12:00Z</dcterms:created>
  <dc:creator>User</dc:creator>
  <dc:description/>
  <dc:language>en-US</dc:language>
  <cp:lastModifiedBy/>
  <cp:lastPrinted>2016-04-19T15:20:00Z</cp:lastPrinted>
  <dcterms:modified xsi:type="dcterms:W3CDTF">2023-05-02T13:41:42Z</dcterms:modified>
  <cp:revision>3</cp:revision>
  <dc:subject/>
  <dc:title/>
</cp:coreProperties>
</file>