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кстовая часть доклада</w:t>
      </w:r>
    </w:p>
    <w:p>
      <w:pPr>
        <w:pStyle w:val="ConsPlusNormal"/>
        <w:bidi w:val="0"/>
        <w:spacing w:lineRule="auto" w:line="276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shd w:fill="auto" w:val="clear"/>
        </w:rPr>
        <w:t xml:space="preserve">Главы Палкинского района </w:t>
      </w:r>
    </w:p>
    <w:p>
      <w:pPr>
        <w:pStyle w:val="ConsPlusNormal"/>
        <w:bidi w:val="0"/>
        <w:spacing w:lineRule="auto" w:line="276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сков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за 2017 год и их планируемых значениях на трехлетний период.</w:t>
      </w:r>
    </w:p>
    <w:p>
      <w:pPr>
        <w:pStyle w:val="ConsPlusNormal"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shd w:fill="auto" w:val="clear"/>
        </w:rPr>
      </w:r>
    </w:p>
    <w:p>
      <w:pPr>
        <w:pStyle w:val="ConsPlusNormal"/>
        <w:bidi w:val="0"/>
        <w:spacing w:lineRule="auto" w:line="276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1.Экономическое развитие.</w:t>
      </w:r>
    </w:p>
    <w:p>
      <w:pPr>
        <w:pStyle w:val="ConsPlusNormal"/>
        <w:bidi w:val="0"/>
        <w:spacing w:lineRule="auto" w:line="276"/>
        <w:ind w:left="54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  <w:lang w:val="en-US" w:eastAsia="zxx" w:bidi="zxx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течение 2017 года в целом развивалась стаби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Главным финансовым инструменто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для достижения стабильности социально - экономического развития района и показателей эффективности  служит бюджет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района на 2017 год принят решением Собрания депутатов 23 декабря 2016 года в общей сумме по доходам 111,7 млн. рублей, по расходам –113,6 млн. рублей, дефицит бюджета – 1,9 млн. рублей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бюджет района вносились пять раз, в итоге плановые назначения бюджета на 2017 год составили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доходам в сумме  137,3 млн. рублей;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расходам в сумме 140,2 млн. рублей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 в доходную часть бюджета поступило 132,8 млн. рублей или  96,8% от годового назначения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 налоговые доходы исполнены в сумме 30,6 млн. рублей (91,3% от запланированных доходов), безвозмездные поступления -102,2 млн. руб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собственные доходы бюджета составляют всего 23% от всех поступлений, остальные средства – это дотации, субсидии, субвенции и иные межбюджетные трансферты. Бюджет района продолжает оставаться дотационным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7 год район получил из областного бюджета безвозмездных поступлений в сумме 101,9 млн. рублей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части собственных доходов бюджета наибольший удельный вес по прежнему занимает налог на доходы физических лиц - 53 %, акцизы - 22,9 %, налог на совокупный доход - 5,8%, государственная пошлина - 2,9%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в части расходов бюджета была направлена на финансирование расходов социально-культурной сферы, в частности, на обеспечение полной выплаты заработной платы, на своевременные расчеты бюджетными учреждениями перед предприятиями – поставщиками топливно-энергетических ресурсов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реализовано условие Бюджетного кодекса РФ - формирование программного бюджета. Более 99% расходов финансируется в рамках 8 муниципальных программ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расходов за 2017 год произведено на сумму 131,6 млн. рублей. Фактическое исполнение расходной части бюджета района составило 94,0 % от запланированных расходов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района на протяжении ряда лет сохраняет социальную направленность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общих расходах наибольший удельный вес занимают расходы на образование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59,5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%, на национальную экономику (Дорожный фонд) - 11,0%, на культуру - 8,9%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eastAsia="Lucida Sans Unicode" w:cs="Times New Roman"/>
          <w:sz w:val="28"/>
          <w:szCs w:val="28"/>
          <w:lang w:eastAsia="ar-SA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Муниципальный долг района на 1 января 2018 года составил 18,4 млн. рублей. По сравнению с 2016 годом увеличился на 1,1 млн. рублей. Данная сумма была направлена на погашение задолженности по коммунальным услугам учреждений, в ближайшее время указанный кредит будет погашен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По состоянию на 1 января 2018 года на территории района осуществляют экономическую деятельность 121 индивидуальный предпринимател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Ч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исло субъектов предпринимательства в расчете на 10 тыс. человек населения по сравнению с 201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ar-SA" w:bidi="ar-SA"/>
        </w:rPr>
        <w:t>6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годом осталось без измен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16 годом осталась без измен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бъем инвестиций в основной капитал (за исключением бюджетных средств) в расчете на одного жителя в 2017 году уменьшился на 18,8% и составил 6568,2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Доля площадей земельных участков, являющихся объектами налогообложения земельным налогом, в общей площади территории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осталась без изменений — 56,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ибыльных сельскохозяйственных предприятий увеличилась по сравнению с 2016 годом на 6,7 %, увеличение произошло за счет уменьшения количества сельхозпредприятий. Сельскохозяйственное производство в целом по району в 2017 году имеет положительный финансовый результат в сумме 6,9 млн. руб., это разница между прибылью полученной Агрофирмой «Черская» в размере 6,4 млн. рублей, ООО «Агротехнология» в сумме 0,78 млн. рублей и всеми остальными сельскохозяйственные организациями, которые сработали с убытко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В 2017 году на территории района </w:t>
      </w: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начало свою работу ООО «Тригорское». В собственности хозяйства находится 3400 га земли. Основным видом деятельности является выращивание зерновых культур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севные площади сельскохозяйственных культур в хозяйствах всех категорий в отчетном году располагались на площади 6022 г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  <w:shd w:fill="auto" w:val="clear"/>
        </w:rPr>
        <w:t>Поголовье крупного рогатого скота в районе по состоянию на начало 2018 года составляет 965 гол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отчетном году хозяйствами получено всех видов государственной поддержки со всех уровней бюджета на сумму более 11 млн. рублей (АППГ 19 млн. рублей) уменьшение на 42 %, в том числе получен гранты «Начинающий фермер» - 2,5 млн.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работников в сельхозпредприятиях за прошедший год составила 156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Продолжается работа по невостребованным земельным долям. На сегодняшний день не востребовано земель на территории района 2535,3 га. Признаны решением суда 11313,1 га. Зарегистрировано в муниципальную собственность 1173 доли площадью 10289,2 га. Передано сельскохозяйственным организациям 623 доли площадью 5580,1 г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осталась без измен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Автобусные перевозки пассажиров осуществляет ГППО «Псковпассажиравтотранс». На территории Черской волости имеется железнодорожное сообщение населения волости с г. Псков и Пыталово Псковской обла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осталась без измен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ar-SA" w:bidi="ar-SA"/>
        </w:rPr>
        <w:t xml:space="preserve"> и составила 11,8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>За 2017 год среднемесячная номинальная начисленная заработная плата по: крупным и средним предприятия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val="ru-RU" w:eastAsia="zxx" w:bidi="zxx"/>
        </w:rPr>
        <w:t>м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zxx" w:bidi="zxx"/>
        </w:rPr>
        <w:t xml:space="preserve"> и некоммерческим организациям составила 19828,8 рублей, что превышает данные 2016 года на 2,8%, муниципальным дошкольным учреждениям 14122,9 руб., что выше данных 2016 года на 8,8%, муниципальным общеобразовательным учреждениям 18828,1 руб., что выше данных 2016 года на 11,22%, учителям  муниципальных общеобразовательных учреждений 21386 рублей, что выше данных 2016 года на 2116 рублей, муниципальным учреждениям культуры и искусства — 16107,1 руб., что выше данных 2016 года на 18,3%, муниципальным учреждениям физической культуры и спорта — 13341,7 руб., что меньше данных 2016 года на 8,4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  <w:t>По состоянию на 01.01.2018 года зарегистрировано 17 безработных гражданин, уровень безработицы составляет 0,53 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2. Дошкольное образовани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en-US"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Количество дошкольных образовательных учреждений за 2017 год осталось без изменений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>Численность детей, посещающих учреждения составляет 293 челове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величилась на 3,2%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val="ru-RU"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ru-RU" w:bidi="ar-SA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3. Общее и дополнительное образование детей.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По состоянию на 01 января 2018 года система общего и дополнительного образования Палкинского района представлена 7 образовательными учреждениями: тремя средними школами, одной средней школой с одним филиалом, одной основной школой и 2 учреждениями дополнительного образования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Численность обучающихся в школах на начало года — 656 человек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 2017 учебном году в образовательных учреждениях Палкинского района трудилось 92 педагога. Следует отметить, что большая часть педагогов является людьми старшего возрас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ажное место в развитии творческого, духовного потенциала обучающихся занимают учреждения дополнительного образования, которые являются организаторами и инициаторами многих районных мероприятий. В прошлом учебном году 550 учащихся дома детского творчества занимались в двадцати пяти творческих объединениях, принимали участие в районных и областных конкурсах. Дом детского творчества проводит большую работу по поддержке и развитию одаренных детей, организации их досуг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В настоящее  время дом детского творчества находится в здании Палкинской шко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ополнительное образование детей по образовательным программам художественно-эстетической направленности осуществляется муниципальным бюджетным образовательным учреждением дополнительного образования «Палкинская детская школа искусств». В школе обучаются 115 учащихся. З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шедш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2017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проведе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боль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цертно-просветитель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або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М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ж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тмети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бще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школ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РЦД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конкурсах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естивалях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учреждений, соответствующих современным требованиям обучения составила 40%, что превышает данные 2016 года на 20%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учреждений, здания которых находятся в аварийном состоянии и требуют капитального ремонта увеличилась и составила 40% (требуется ремонт крыши в двух общеобразовательных учреждениях)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детей первой и второй групп здоровья в общей численности обучающихся в муниципальных общеобразовательных учреждениях увеличилась на 12,4% и составила 96,4%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все обучающиеся в муниципальных общеобразовательных учреждениях учатся в первую смену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расходы бюджета муниципального образования на общее образование в расчете на 1 обучающегося увеличились на 8 тыс. рублей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- доля детей в возрасте 5-18 лет, получающих услуги по дополнительному образованию в общей численности детей данной возрастной группы, увеличилась по сравнению с 2016 годом на 0,2% и составила 75,1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auto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eastAsia="ru-RU" w:bidi="ar-SA"/>
        </w:rPr>
        <w:t>4. Культура.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en-US" w:bidi="en-US"/>
        </w:rPr>
        <w:t>Количество учреждений культуры за прошедший год осталось без изменений: МБУК «Палкинское районное досуговое объединение», МБУК «Палкинская централизованная библиотечная система», МБОУ ДОД «Палкинская детская школа искусств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Уровен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фактической обеспеченности учреждениями культуры от нормативной потребности: библиотеками — 100%, клубами и учреждениями клубного типа — 100% (2017 год-приобретено помещение для клуба в д.Вернявино, 2018 год — в д.Новая Уситва)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уменьшилась по сравнению с 2016 годом на 6,2%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2017 году проводился  капитальный ремонт здания районного центра досуга в п.Палкино в рамках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, а также проведен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u w:val="none"/>
          <w:shd w:fill="auto" w:val="clear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u w:val="none"/>
          <w:shd w:fill="auto" w:val="clear"/>
          <w:lang w:val="ru-RU"/>
        </w:rPr>
        <w:t>р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u w:val="none"/>
          <w:shd w:fill="auto" w:val="clear"/>
        </w:rPr>
        <w:t xml:space="preserve">емонт крыши Качановского сельского Дома культуры, расположенного по адресу с. Качаново на сумму 250000 руб.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u w:val="none"/>
          <w:shd w:fill="auto" w:val="clear"/>
          <w:lang w:val="ru-RU"/>
        </w:rPr>
        <w:t xml:space="preserve">за счет средств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u w:val="none"/>
          <w:shd w:fill="auto" w:val="clear"/>
        </w:rPr>
        <w:t>местного бюджета.</w:t>
      </w:r>
    </w:p>
    <w:p>
      <w:pPr>
        <w:pStyle w:val="TextBody"/>
        <w:tabs>
          <w:tab w:val="clear" w:pos="709"/>
          <w:tab w:val="left" w:pos="-852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осталась без изменений и составила 5%. Осталось не отреставрированным одно воинское захороне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ическая культура и спор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Ф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изической культуре и спорту в районе всегда уделялось большое внимание, о чем свидетельствует увеличение доли населения, систематически занимающихся физической культурой и спортом, за прошедший год на 5,3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В целом в районе насчитывается 17 коллективов физической культу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zxx"/>
        </w:rPr>
        <w:t>В районе имеется 22 спортивных сооружения: 5 спортивных залов в общеобразовательных учреждениях, 16 плоскостных спортивных сооружений и 1 тир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В 2017 году появилась новая спортивная площадка в д.Вернявино, где ранее не было спортивных сооружений, построенная на средства Газпром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рганизатор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физкультурно-спортивной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жизни на территории района являются работники физической культуры. Их у нас 11 человек, из них 7 с высшим физкультурным образованием, 4 — со средне – специальным. 9 штатных работников – это учителя общеобразовательных школ. 1 инструктор по спорту в МБДОУ детский сад «Тополек»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огласно единому календарному плану в районе было проведено 2 спортивных мероприятия по различным видам спорта, где приняли участие 91 человек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>Огромное значение в отчетном году уделялось Всероссийскому физкультурно-спортивному комплексу «Готов к труду и обороне». Проведен Зимний фестиваль ГТО, а также прием нормативов ГТО в муниципальных образованиях района. В данных мероприятиях приняло участие более 500 человек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За 2017 год сборные команды района приняли участие в различных официальных областных спортивных соревнованиях по различным видам спорта.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en-US" w:bidi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6.Жилищное строительство и обеспечение граждан жильем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auto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auto" w:val="clear"/>
          <w:lang w:eastAsia="zxx" w:bidi="zxx"/>
        </w:rPr>
        <w:t xml:space="preserve">В данном направлении наблюдаются отрицательные тенденции,  организованное жилищное строительство не ведется, а осуществляется индивидуальными застройщиками за счет личных средст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Общая площадь жилых помещений, приходящаяся в среднем на одного жителя увеличилась за 2017 год на 1 кв.м, однако площадь введенная в действие за один год уменьшилась на 0,06 кв.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 в расчете на 10 тыс. населения уменьшилась на 1,04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на 1,04 га. Такое значительное уменьшение объясняется передачей полномочий по управлению землей от Администрации Палкинского района в Администрацию Псковской области, количество рассмотренных заявлений граждан уменьшилось значите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осталась без изменений и составила 725 кв.м, для размещения станции сотовой связ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7. Жилищно-коммунальное хозяйство.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На территории района жилищно-коммунальные услуги предоставляют следующие организации: </w:t>
      </w: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>МУП «Палкинская ПМК»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- услуги по водоснабжению, водоотведению и центральному отоплению. 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/>
          <w:sz w:val="28"/>
          <w:szCs w:val="28"/>
          <w:shd w:fill="auto" w:val="clear"/>
          <w:lang w:eastAsia="ar-SA" w:bidi="ar-SA"/>
        </w:rPr>
        <w:t xml:space="preserve">ООО «Наш дом»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- по содержанию и техническому обслуживанию жилищного фонд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в которых собственники выбрали и реализуют один из способов управления многоквартирными домами не изменилась и составила 100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организаций коммунального комплекса за прошедший год не изменилась и составляет 83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Серьезной на сегодняшний ден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работе предприятий ЖКХ район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несвоевременность расчетов за оказанные услуг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ебиторская задолженность МУП «Палкинская ПМК» по состоянию на 01.01.2018 составила 8665,4 тыс. рублей, в том числе от населения 6289,9 тыс. рублей, бюджетные потребители — 1719,4 тыс. рублей, прочие — 656,1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Кредиторская задолженность МУП «Палкинская ПМК» по состоянию на 01.01.2018 составила 4863,6 тыс. рублей, в том числе за электроэнергию — 442,4 тыс. рублей (текущий платеж), по налогам — 846,2 тыс. рублей, за природный газ — 1652,8 тыс. рублей (текущий платеж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Остаются значительными убытки на системах водоснабжения — 1544,3 тыс. рублей. Основными причинами являются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большой процент потерь воды (51,8) из-за несанкционированного забора воды из колонок (количество колонок 66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- высокий процент износа сетей и обору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Чтобы снизить потери требуется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сти замену изношенных сетей бестраншейным способом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астить водопроводной сетью частный сектор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питально отремонтировать очистные сооружения п.Палкино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питально отремонтировать КНС для работы в автономном режим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Убыточным остается предоставление услуг бани - 1444,5 тыс. рублей.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Для улучшения предоставления услуги общественной бани п.Палкино нужно провести ее капитальный ремонт. Денежные средства на данные вопросы отсутствую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shd w:fill="auto" w:val="clear"/>
          <w:lang w:eastAsia="ar-SA" w:bidi="ar-SA"/>
        </w:rPr>
        <w:t xml:space="preserve">Доля населения, получившего жилые помещения и улучшившего жилищные условия в отчетном году уменьшилась на 17,3 %. Всего улучшили свои жилищные условия 2 человека из 26, стоявших на очереди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8. Организация муниципального управл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оля налоговых и не налоговых доходов местного бюджета в общем объеме собственных доходов бюджета уменьшилась на 2%. Уменьшение произошло в основном за счет уменьшения поступления налога на доходы физических лиц по дополнительному норматив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16 годом на 132 рубля, значительные изменения произошли за счет уменьшения численности населения по данным статистик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реднегодовая численность постоянного населения района продолжает постепенно уменьшаться. Это связано, прежде всего, с естественной убылью насел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9.Энергоснабжение и повышение энергетической эффективнос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Администрацией продолжают осуществляться мероприятия по повышению энергосбережения и энергоэффективности, хотя за истекший год приобретение энергосберегающего оборудования не проводилос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>Удельная 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еличина потребления тепловой энергии за прошедший год уменьшилась на 0,005 Гкал, количество ее потребления зависит и от температуры окружающей сре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меньшилось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требление холодной воды на 2,6 куб. метров на одного проживающего.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Удельная величина потребления природного газа составила 51,9 куб. метров на одного проживающего, данные за 2016 год отсутствую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дельная величина потребления энергетических ресурсов муниципальными бюджетными учреждениями: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электрическая энергия увеличение на 24,3 кВт/ч на 1 человека населения, тепловая энергия осталась без изменения, холодная вода увеличилась на 0,05 куб. метров на одного челове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character" w:styleId="2">
    <w:name w:val="Основной шрифт абзаца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2:00Z</dcterms:created>
  <dc:creator>User</dc:creator>
  <dc:description/>
  <dc:language>en-US</dc:language>
  <cp:lastModifiedBy/>
  <cp:lastPrinted>2016-04-19T15:20:00Z</cp:lastPrinted>
  <dcterms:modified xsi:type="dcterms:W3CDTF">2018-07-31T05:40:01Z</dcterms:modified>
  <cp:revision>271</cp:revision>
  <dc:subject/>
  <dc:title/>
</cp:coreProperties>
</file>