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алк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/>
      </w:pPr>
      <w:r>
        <w:rPr/>
        <w:t>от  13.10.2023г.  №  552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п. Палк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 утверждении отчета об                        исполнении  бюджета муниципального образования «Палкинский район»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  9 месяцев 2023 года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о статьей 85 решения Собрания депутатов от 28 сентября 2012 г. № 29   «О бюджетном процессе в муниципальном образовании «Палкинский район», Администрация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Утвердить прилагаемый отчет об исполнении бюджета муниципального образования «Палкинский район» за 9месяцев 2023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ab/>
        <w:t>2. Направить отчет об исполнении бюджета муниципального образования «Палкинский район» в Собрание депутатов района и в контрольно-счетное управление.</w:t>
      </w:r>
    </w:p>
    <w:p>
      <w:pPr>
        <w:pStyle w:val="Normal"/>
        <w:spacing w:lineRule="auto" w:line="276"/>
        <w:jc w:val="both"/>
        <w:rPr/>
      </w:pPr>
      <w:r>
        <w:rPr/>
        <w:tab/>
        <w:t>3.Разместить постановление на официальном сайте муниципального образования «Палкинский район» в сети Интерне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>И.о. главы Палкинского района:                                             Н.В. Степанова</w:t>
      </w:r>
    </w:p>
    <w:p>
      <w:pPr>
        <w:pStyle w:val="Normal"/>
        <w:spacing w:lineRule="auto" w:line="276"/>
        <w:rPr/>
      </w:pPr>
      <w:r>
        <w:rPr/>
        <w:t xml:space="preserve">         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1:00Z</dcterms:created>
  <dc:creator>1</dc:creator>
  <dc:description/>
  <cp:keywords/>
  <dc:language>en-US</dc:language>
  <cp:lastModifiedBy>Татьяна</cp:lastModifiedBy>
  <cp:lastPrinted>2023-10-16T16:25:00Z</cp:lastPrinted>
  <dcterms:modified xsi:type="dcterms:W3CDTF">2023-10-16T13:25:00Z</dcterms:modified>
  <cp:revision>3</cp:revision>
  <dc:subject/>
  <dc:title> </dc:title>
</cp:coreProperties>
</file>