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езультатах мониторинга деятельности комиссий по соблюдению требований к служебному поведению муниципальных служащих и урегулированию конфликта интересов в МО «Палкинский район» за 2019 год</w:t>
      </w:r>
    </w:p>
    <w:tbl>
      <w:tblPr>
        <w:tblW w:w="16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"/>
        <w:gridCol w:w="570"/>
        <w:gridCol w:w="675"/>
        <w:gridCol w:w="570"/>
        <w:gridCol w:w="735"/>
        <w:gridCol w:w="1140"/>
        <w:gridCol w:w="570"/>
        <w:gridCol w:w="735"/>
        <w:gridCol w:w="555"/>
        <w:gridCol w:w="690"/>
        <w:gridCol w:w="570"/>
        <w:gridCol w:w="840"/>
        <w:gridCol w:w="1200"/>
        <w:gridCol w:w="570"/>
        <w:gridCol w:w="510"/>
        <w:gridCol w:w="675"/>
        <w:gridCol w:w="735"/>
        <w:gridCol w:w="960"/>
        <w:gridCol w:w="1245"/>
        <w:gridCol w:w="480"/>
        <w:gridCol w:w="73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8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государственного органа власти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имеющихся комиссий по соблюдению требований к служебному поведению и урегулированию конфликта интересов  (аттестационных комиссий)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проведенных заседаний комиссий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служащих (граждан, ранее замещавших должности служащих), в отношении которых комиссиями  рассмотрены материалы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касающихся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выявленных комиссиями нарушений</w:t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касающихся требований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служащих, привлеченных к дисциплинарной ответственности</w:t>
            </w:r>
          </w:p>
        </w:tc>
        <w:tc>
          <w:tcPr>
            <w:tcW w:w="4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ле за нарушение требовани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я  недостоверных или неполных сведений  о доходах, расходах, об имуществе и обязательствах имущественного характер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озможности по объективным причинам представить сведения о доходах расходах,  об имуществе и обязательствах имущественного  характера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невозможности выполнить требования о запрете отдельным категориям лиц открывать и иметь счета (вклады)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 в соответствующих случая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блюдение требований к служебному поведению и (или) требований об урегулированию конфликта интерес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и согласия на замещение должности в коммерческой или некоммерческой организации либо на выполнение раьоты на условиях гражданско-правового характер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разрешено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 достоверности и полноте сведений о доходах, расходах, об имуществе и обязательствах имущественного характе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объективности и уважительности и уважительности причин непредставления сведений о доходах супруги (супруга) и несовершеннолетних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запрете отдельным категориям лиц открывать и иметь счета (вклады)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 в соответствующих случая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служебному поведению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урегулировании конфликта интересов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 достоверности и полноте сведений о доходах, расходах, об имуществе и обязательствах имущественного характе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объективности и уважительности и уважительности причин непредставления сведений о доходах супруги (супруга) и несовершеннолетних дете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запрете отдельным категориям лиц открывать и иметь счета (вклады)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 в соответствующих случая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служебному поведению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урегулировании конфликта интересов</w:t>
            </w:r>
          </w:p>
        </w:tc>
      </w:tr>
      <w:tr>
        <w:trPr>
          <w:trHeight w:val="4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.1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.2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.3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.4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.5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.5.1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.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.2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.3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.4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.5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.1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.2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.3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.4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..5.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образование «Палкинский район</w:t>
            </w:r>
          </w:p>
          <w:p>
            <w:pPr>
              <w:pStyle w:val="Normal"/>
              <w:autoSpaceDE w:val="false"/>
              <w:spacing w:lineRule="auto" w: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/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/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/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/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/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/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/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/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</w:tr>
    </w:tbl>
    <w:p>
      <w:pPr>
        <w:pStyle w:val="Normal"/>
        <w:autoSpaceDE w:val="false"/>
        <w:spacing w:lineRule="auto" w:line="18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   </w:t>
      </w:r>
    </w:p>
    <w:sectPr>
      <w:type w:val="nextPage"/>
      <w:pgSz w:orient="landscape" w:w="16838" w:h="11906"/>
      <w:pgMar w:left="794" w:right="567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6:59:00Z</dcterms:created>
  <dc:creator>Пользователь</dc:creator>
  <dc:description/>
  <dc:language>en-US</dc:language>
  <cp:lastModifiedBy/>
  <cp:lastPrinted>2014-12-18T17:10:00Z</cp:lastPrinted>
  <dcterms:modified xsi:type="dcterms:W3CDTF">2020-01-10T07:43:11Z</dcterms:modified>
  <cp:revision>38</cp:revision>
  <dc:subject/>
  <dc:title>СВЕДЕНИЯ </dc:title>
</cp:coreProperties>
</file>