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spacing w:lineRule="auto" w:line="276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кстовая часть доклада</w:t>
      </w:r>
    </w:p>
    <w:p>
      <w:pPr>
        <w:pStyle w:val="ConsPlusNormal"/>
        <w:bidi w:val="0"/>
        <w:spacing w:lineRule="auto" w:line="276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shd w:fill="auto" w:val="clear"/>
        </w:rPr>
        <w:t xml:space="preserve">Главы Палкинского района </w:t>
      </w:r>
    </w:p>
    <w:p>
      <w:pPr>
        <w:pStyle w:val="ConsPlusNormal"/>
        <w:bidi w:val="0"/>
        <w:spacing w:lineRule="auto" w:line="276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сков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 достигнутых значениях показателей для оценки эффективности деятельности органов местного самоуправления городского округа, муниципального района Псковской области за 2019 год и их планируемых значениях на трехлетний период.</w:t>
      </w:r>
    </w:p>
    <w:p>
      <w:pPr>
        <w:pStyle w:val="ConsPlu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</w:r>
    </w:p>
    <w:p>
      <w:pPr>
        <w:pStyle w:val="ConsPlusNormal"/>
        <w:bidi w:val="0"/>
        <w:spacing w:lineRule="auto" w:line="276"/>
        <w:ind w:left="54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1.Экономическое развитие.</w:t>
      </w:r>
    </w:p>
    <w:p>
      <w:pPr>
        <w:pStyle w:val="ConsPlusNormal"/>
        <w:bidi w:val="0"/>
        <w:spacing w:lineRule="auto" w:line="276"/>
        <w:ind w:left="54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  <w:lang w:val="en-US" w:eastAsia="zxx" w:bidi="zxx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en-US"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Экономика района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в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течение 2019 года в целом развивалась стабильн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  <w:t>Главным финансовым инструментом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для достижения стабильности социально - экономического развития района и показателей эффективности  служит бюдже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Бюджет муниципального образования «Палкинский район» на 2019 год и плановый период 2020 – 2021 годы принят решением Собрания депутатов 28   декабря 2018 года в общей сумме по доходам 131496,9 тыс. рублей, по расходам – 133719,9 тыс. рублей, дефицит бюджета – 2223,0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Изменения в бюджет района вносились шесть раз, в итоге плановые назначения бюджета на 2019 год составил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по доходам в сумме 179398,9 тыс.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по расходам в сумме 185137,6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 xml:space="preserve">За 2019 год в доходную часть бюджета поступило 174484,4 тыс. рублей или  97,3 % от годового назначения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Налоговые и не налоговые доходы исполнены в сумме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34023,1 </w:t>
      </w:r>
      <w:r>
        <w:rPr>
          <w:rFonts w:cs="Times New Roman" w:ascii="Times New Roman" w:hAnsi="Times New Roman"/>
          <w:sz w:val="30"/>
          <w:szCs w:val="30"/>
        </w:rPr>
        <w:t xml:space="preserve">тыс. рублей - 91,2% от запланированных доходов, безвозмездные поступления из областного бюджета —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137915,3 </w:t>
      </w:r>
      <w:r>
        <w:rPr>
          <w:rFonts w:cs="Times New Roman" w:ascii="Times New Roman" w:hAnsi="Times New Roman"/>
          <w:sz w:val="30"/>
          <w:szCs w:val="30"/>
        </w:rPr>
        <w:t>тыс. рублей или 98,6% от план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 xml:space="preserve">Необходимо отметить, что собственные доходы бюджета составляют менее 20% от всех поступлений, остальные средства – это дотации, субсидии, субвенции и иные межбюджетные трансферты. Бюджет района продолжает оставаться дотационным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За 2019 год район получил из областного бюджет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безвозмездных поступлений</w:t>
      </w:r>
      <w:r>
        <w:rPr>
          <w:rFonts w:cs="Times New Roman" w:ascii="Times New Roman" w:hAnsi="Times New Roman"/>
          <w:sz w:val="30"/>
          <w:szCs w:val="30"/>
        </w:rPr>
        <w:t xml:space="preserve"> в сумме </w:t>
      </w:r>
      <w:r>
        <w:rPr>
          <w:rFonts w:cs="Times New Roman" w:ascii="Times New Roman" w:hAnsi="Times New Roman"/>
          <w:b/>
          <w:bCs/>
          <w:sz w:val="30"/>
          <w:szCs w:val="30"/>
        </w:rPr>
        <w:t>137915,3</w:t>
      </w:r>
      <w:r>
        <w:rPr>
          <w:rFonts w:cs="Times New Roman" w:ascii="Times New Roman" w:hAnsi="Times New Roman"/>
          <w:sz w:val="30"/>
          <w:szCs w:val="30"/>
        </w:rPr>
        <w:t xml:space="preserve"> тыс. рублей, в том числ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дотации – 40698,0 тыс. рублей, или 100,0% от годовых назначе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убсидии– 23398,5 тыс. рублей, или 92,8 % от годовых назначе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убвенции– 56476,5 тыс. рублей, или 99,8 % от годовых назначе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ные межбюджетные трансферты – 17342,3 тыс. рублей, или 99,9 % от годовых назначений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  <w:shd w:fill="auto" w:val="clear"/>
        </w:rPr>
        <w:t xml:space="preserve">В части </w:t>
      </w:r>
      <w:r>
        <w:rPr>
          <w:rFonts w:cs="Times New Roman" w:ascii="Times New Roman" w:hAnsi="Times New Roman"/>
          <w:b/>
          <w:bCs/>
          <w:sz w:val="30"/>
          <w:szCs w:val="30"/>
          <w:shd w:fill="auto" w:val="clear"/>
        </w:rPr>
        <w:t>собственных доходов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 xml:space="preserve"> бюджета наибольший удельный вес занимает налог на доходы физических лиц- 50,4 %, акцизы- 28,1%, налог на совокупный доход- 5,4%.</w:t>
      </w:r>
    </w:p>
    <w:p>
      <w:pPr>
        <w:pStyle w:val="Normal"/>
        <w:spacing w:lineRule="auto" w:line="276" w:before="114" w:after="11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Бюджетная политика </w:t>
      </w:r>
      <w:r>
        <w:rPr>
          <w:rFonts w:cs="Times New Roman" w:ascii="Times New Roman" w:hAnsi="Times New Roman"/>
          <w:b/>
          <w:bCs/>
          <w:sz w:val="30"/>
          <w:szCs w:val="30"/>
        </w:rPr>
        <w:t>в части расходов</w:t>
      </w:r>
      <w:r>
        <w:rPr>
          <w:rFonts w:cs="Times New Roman" w:ascii="Times New Roman" w:hAnsi="Times New Roman"/>
          <w:sz w:val="30"/>
          <w:szCs w:val="30"/>
        </w:rPr>
        <w:t xml:space="preserve"> бюджета была направлена на финансирование расходов социально-культурной сферы, в частности, на обеспечение полной выплаты заработной платы, на своевременные расчеты бюджетными учреждениями перед предприятиями – поставщиками топливно-энергетических ресурсов. </w:t>
      </w:r>
    </w:p>
    <w:p>
      <w:pPr>
        <w:pStyle w:val="Normal"/>
        <w:spacing w:lineRule="auto" w:line="276" w:before="114" w:after="11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 xml:space="preserve">Всего расходов за 2019 год произведено на сумму 173888,3 тыс. рублей. Фактическое исполнение расходной части бюджета района составило 94,0% от запланированных расходов. </w:t>
      </w:r>
    </w:p>
    <w:p>
      <w:pPr>
        <w:pStyle w:val="Normal"/>
        <w:spacing w:lineRule="auto" w:line="276" w:before="114" w:after="11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Бюджет района  на протяжении ряда лет сохраняет социальную направленность.</w:t>
      </w:r>
    </w:p>
    <w:p>
      <w:pPr>
        <w:pStyle w:val="Normal"/>
        <w:spacing w:lineRule="auto" w:line="276" w:before="114" w:after="11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В общих расходах наибольший удельный вес занимают расходы на образование- 53,2 %, на общегосударственные вопросы - 17,8%, на культуру- 11,5 %, на общегосударственные вопросы - 10,1 %.</w:t>
      </w:r>
    </w:p>
    <w:p>
      <w:pPr>
        <w:pStyle w:val="Normal"/>
        <w:widowControl w:val="false"/>
        <w:suppressAutoHyphens w:val="true"/>
        <w:bidi w:val="0"/>
        <w:spacing w:lineRule="auto" w:line="276" w:before="114" w:after="114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bCs/>
          <w:sz w:val="30"/>
          <w:szCs w:val="30"/>
        </w:rPr>
        <w:t>Муниципальный долг района на 1 января 2020 года составил 12014 тыс. рублей. По сравнению с 2018 годом долг уменьшился на 5270,0 тыс. руб., из них 2735,0 тыс. рублей погасил район и 2735,0 тыс. рублей областной бюджет списал, согласно заключенного соглашения о реструктуризации муниципального долг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По состоянию на 1 января 2020 года на территории района осуществляют экономическую деятельность 146 индивидуальных предпринимате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Ч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исло субъектов предпринимательства в расчете на 10 тыс. человек населения по сравнению с 201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ar-SA" w:bidi="ar-SA"/>
        </w:rPr>
        <w:t>8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годом уменьшилось на 7 единиц. Основная причина уменьшение численности населе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о сравнению с 2018 годом уменьшилась на 3 процен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Объем инвестиций в основной капитал (за исключением бюджетных средств) в расчете на одного жителя в 2019 году увеличился на 56,26% и составил 12547,4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Доля площадей земельных участков, являющихся объектами налогообложения земельным налогом, в общей площади территории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осталась без изменений — 56,2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прибыльных сельскохозяйственных предприятий увеличилась по сравнению с 2018 годом и составила 100 %, с прибылью сработали все сельхозпредприят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ar-SA" w:bidi="ar-SA"/>
        </w:rPr>
        <w:t>Всего в сельскохозяйственном производстве в прошлом году было занято  6  сельскохозяйственных предприятий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ar-SA" w:bidi="ar-SA"/>
        </w:rPr>
        <w:t xml:space="preserve">ООО «Агрофирма «Черская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ar-SA" w:bidi="ar-SA"/>
        </w:rPr>
        <w:t xml:space="preserve">СПК «Новоуситовское», ООО «МТС», ООО «Агробалтика», ООО «Нерта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ar-SA" w:bidi="ar-SA"/>
        </w:rPr>
        <w:t xml:space="preserve">ООО «Тригорское»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ar-SA" w:bidi="ar-SA"/>
        </w:rPr>
        <w:t xml:space="preserve">301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личных подсобных хозяйств, 5 крестьянских (фермерских) хозяйств</w:t>
      </w:r>
    </w:p>
    <w:p>
      <w:pPr>
        <w:pStyle w:val="Style18"/>
        <w:widowControl w:val="false"/>
        <w:suppressAutoHyphens w:val="true"/>
        <w:bidi w:val="0"/>
        <w:spacing w:lineRule="auto" w:line="276" w:before="0" w:after="0"/>
        <w:jc w:val="both"/>
        <w:rPr/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    </w:t>
      </w:r>
      <w:r>
        <w:rPr>
          <w:rStyle w:val="FontStyle12"/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Поголовье крупного рогатого скота в районе по состоянию на начало 2019 года составляет 963 голов.</w:t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</w:t>
      </w:r>
    </w:p>
    <w:p>
      <w:pPr>
        <w:pStyle w:val="Style18"/>
        <w:widowControl w:val="false"/>
        <w:suppressAutoHyphens w:val="true"/>
        <w:bidi w:val="0"/>
        <w:spacing w:lineRule="auto" w:line="360" w:before="0" w:after="0"/>
        <w:jc w:val="both"/>
        <w:rPr/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   </w:t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Численность работников сельскохозяйственных предприятий - 126 человек. </w:t>
      </w:r>
    </w:p>
    <w:p>
      <w:pPr>
        <w:pStyle w:val="Normal"/>
        <w:spacing w:lineRule="auto" w:line="276"/>
        <w:jc w:val="both"/>
        <w:rPr/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ar-SA" w:bidi="ar-SA"/>
        </w:rPr>
        <w:t xml:space="preserve"> </w:t>
      </w: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ar-SA" w:bidi="ar-SA"/>
        </w:rPr>
        <w:t>На территории муниципального образования «Палкинский район» организовано и проведено две  сельскохозяйственные ярмарки.</w:t>
      </w:r>
    </w:p>
    <w:p>
      <w:pPr>
        <w:pStyle w:val="Normal"/>
        <w:spacing w:lineRule="auto" w:line="276"/>
        <w:jc w:val="both"/>
        <w:rPr/>
      </w:pPr>
      <w:r>
        <w:rPr>
          <w:rStyle w:val="3"/>
          <w:rFonts w:eastAsia="Times New Roman" w:cs="Times New Roman" w:ascii="Times New Roman" w:hAnsi="Times New Roman"/>
          <w:color w:val="000000"/>
          <w:sz w:val="30"/>
          <w:szCs w:val="30"/>
          <w:shd w:fill="auto" w:val="clear"/>
          <w:lang w:eastAsia="hi-IN" w:bidi="ar-SA"/>
        </w:rPr>
        <w:t xml:space="preserve">   </w:t>
      </w: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hi-IN" w:bidi="ar-SA"/>
        </w:rPr>
        <w:t>Муниципальным образованием «Палкинский район» осуществлен контроль и подготовка информации по невостребованным паям, муниципальный земельный контролю, проведены плановые (рейдовые) осмотры земельных участков (проведено 14 проверок по 40 земельным участкам), составлено 4 протокола по свободному выгулу собак в административную комиссию, оказана помощь фермеру в подготовке бизнес-плана для участия в конкурсе на получение гранда «начинающий фермер». Осуществление контроля и подготовка информации по невостребованным паям и муниципальному земельному контролю. Осуществлялся</w:t>
      </w: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hi-IN" w:bidi="ar-SA"/>
        </w:rPr>
        <w:t xml:space="preserve"> </w:t>
      </w: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hi-IN" w:bidi="ar-SA"/>
        </w:rPr>
        <w:t>контроль за работой по развитию, выращиванию и уходу за сельскохозяйственными животными, подготовкой семян и посадочного материала, по посеву полевых культур, за торговлей с/х продукцией на рынк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уменьшилась на 3,1 процен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Автобусные перевозки пассажиров осуществляет ГППО «Псковпассажиравтотранс». На территории Черской волости имеется железнодорожное сообщение населения волости с г. Псков и Пыталово Псковской област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, уменьшилась на 0,2 процен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и составила 11,7%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За 2019 год среднемесячная номинальная начисленная заработная плата по: крупным и средним предприятия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val="ru-RU" w:eastAsia="zxx" w:bidi="zxx"/>
        </w:rPr>
        <w:t>м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 и некоммерческим организациям составила 25203 рублей, что превышает данные 2018 года на 6,61%, муниципальным дошкольным учреждениям 18023,8 руб., что выше данных 2018 года на 5,12%, муниципальным общеобразовательным учреждениям 22527,5 руб., что выше данных 2018 года на 4,8%, учителям  муниципальных общеобразовательных учреждений 25771 рублей, что выше данных 2018 года на 6,17%, муниципальным учреждениям культуры и искусства — 29216,8 руб., что выше данных 2018 года на 19,58%, муниципальным учреждениям физической культуры и спорта — 17412,7 руб., что ниже данных 2018 года на 6,36%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2. Дошкольное образование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en-US" w:eastAsia="en-US" w:bidi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Количество дошкольных образовательных учреждений за 2019 год осталось без изменений: одно юридическое лицо с тремя филиалами, одно дошкольное структурное подразделение и один филиал при средних школах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>Все дети дошкольного возраста, проживающие на территории района, учтены и имеют возможность посещать учреждения, реализующие основную общеобразовательную программу дошкольного образов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>Численность детей, посещающих учреждения составляет 286 челов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 xml:space="preserve">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увеличилась на 3,3%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Фактическая очередь на устройство детей в ДОУ отсутствуе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>места предоставляются в сроки желаемые родителями для зачисле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>Дошкольные образовательные учреждения, здания которых находятся в аварийном состоянии или требующие капитального ремонта, в общем числе муниципальных дошкольных образовательных учреждений, отсутствую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3. Общее и дополнительное образование детей.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По состоянию на 01 января 2020 года система общего и дополнительного образования Палкинского района представлена 7 образовательными учреждениями: тремя средними школами, одной средней школой с одним филиалом, одной основной школой и 2 учреждениями дополнительного образования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Численность обучающихся в школах на начало года — 632 человек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В 2019 учебном году в образовательных учреждениях Палкинского района трудилось 83 педагога. Следует отметить, что большая часть педагогов является людьми старшего возрас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ажное место в развитии творческого, духовного потенциала обучающихся занимают учреждения дополнительного образования, которые являются организаторами и инициаторами многих районных мероприятий. В прошлом учебном году 504 учащихся дома детского творчества занимались в тридцати шести творческих объединениях, принимали участие в районных и областных конкурсах. Дом детского творчества проводит большую работу по поддержке и развитию одаренных детей, организации их досуг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В настоящее время дом детского творчества находится в здании Палкинской школ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Дополнительное образование детей по образовательным программам художественно-эстетической направленности осуществляется муниципальным бюджетным образовательным учреждением дополнительного образования «Палкинская детская школа искусств». В школе обучаются 140 учащихся. 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прошедш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2019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проведе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больш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цертно-просветительск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работ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М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ж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тмети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бще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школе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РЦД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курсах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фестивалях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ru-RU" w:bidi="ar-SA"/>
        </w:rPr>
        <w:t>Анализируя все показатели данного раздела можно сделать вывод об эффективности деятельности органов местного самоуправления, т.к.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все выпускники муниципальных общеобразовательных учреждений сдали единый государственный экзамен по русскому языку и математике и получили аттестаты о среднем (полном) образовании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 xml:space="preserve">- доля учреждений, соответствующих современным требованиям обучения осталась на прежнем уровне и составила 40%,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доля учреждений, здания которых находятся в аварийном состоянии и требуют капитального ремонта увеличилась и составила 40% (требуется ремонт крыши в двух общеобразовательных учреждениях)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доля детей первой и второй групп здоровья в общей численности обучающихся в муниципальных общеобразовательных учреждениях уменьшилась на 0,1% и составила 96%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все обучающиеся в муниципальных общеобразовательных учреждениях учатся в первую смену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расходы бюджета муниципального образования на общее образование в расчете на 1 обучающегося увеличились на 0,8 тыс. рублей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доля детей в возрасте 5-18 лет, получающих услуги по дополнительному образованию в общей численности детей данной возрастной группы, уменьшилась по сравнению с 2018 годом на 0,9% и составила 89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0"/>
          <w:szCs w:val="30"/>
          <w:lang w:val="ru-RU" w:eastAsia="ru-RU" w:bidi="ar-SA"/>
        </w:rPr>
        <w:t>В истекшем году проведены мероприятия по модернизации учебных организаций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Палкинская школ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Федеральные средства на капитальный ремонт Палкинской средней школы в 2019 году освоены. Капитальный ремонт кровли выполнен на общую сумму 3 030,30 тыс. рублей в срок  (на средства экономии выполнен ремонт в туалетах, замена линолеума в двух кабинетах, косметический ремонт стен в спортзале, раздевалках, столовой, кабинете психолога канцелярии).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Замена входной двери на общую сумму 25,0 тыс. рублей.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а спонсорские средства выполнена замена линолеума в двух кабинетах на общую сумму 200,0 тыс. рублей, перегородок в туалетах на общую сумму 35,0 тыс. рублей, замена проводки в 4 кабинетах на общую сумму 25,0 тыс. рублей. </w:t>
      </w:r>
    </w:p>
    <w:p>
      <w:pPr>
        <w:pStyle w:val="Normal"/>
        <w:spacing w:lineRule="auto" w:line="276" w:before="114" w:after="11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Добычинская школа -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изведен текущий ремонт спортивного зала на общую сумму -  400,0 тыс. рублей. </w:t>
      </w:r>
    </w:p>
    <w:p>
      <w:pPr>
        <w:pStyle w:val="Normal"/>
        <w:spacing w:lineRule="auto" w:line="276" w:before="114" w:after="114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-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Харлапковская основная школ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- </w:t>
      </w:r>
      <w:r>
        <w:rPr>
          <w:rFonts w:cs="Times New Roman" w:ascii="Times New Roman" w:hAnsi="Times New Roman"/>
          <w:sz w:val="30"/>
          <w:szCs w:val="30"/>
        </w:rPr>
        <w:t>в 2019 году в рамках осуществлена замена окон, на общую сумму 63,0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0"/>
          <w:szCs w:val="30"/>
          <w:lang w:val="ru-RU" w:eastAsia="ru-RU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val="ru-RU" w:eastAsia="ru-RU" w:bidi="ar-SA"/>
        </w:rPr>
        <w:t>Детская школа искусст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0"/>
          <w:szCs w:val="30"/>
          <w:lang w:val="ru-RU" w:eastAsia="ru-RU" w:bidi="ar-SA"/>
        </w:rPr>
        <w:t xml:space="preserve"> - произведен косметический ремонт на общую сумму 7,0 тыс. рублей.</w:t>
      </w:r>
    </w:p>
    <w:p>
      <w:pPr>
        <w:pStyle w:val="Normal"/>
        <w:spacing w:lineRule="auto" w:line="276" w:before="114" w:after="1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  <w:t>4. Культура.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Количество учреждений культуры за прошедший год осталось без изменений: МБУК «Палкинское районное досуговое объединение», МБУК «Палкинская централизованная библиотечная система», МБОУ ДОД «Палкинская детская школа искусств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Уровен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фактической обеспеченности учреждениями культуры от нормативной потребности: библиотеками — 100%, клубами и учреждениями клубного типа — 100%, парками культуры и отдыха - 30%. Доля муниципальных учреждений культуры, здания которых находятся в аварийном состоянии или требуют капитального ремонта, уменьшилась по сравнению с 2018 годом на 6,2 процент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0"/>
          <w:szCs w:val="30"/>
          <w:shd w:fill="auto" w:val="clear"/>
          <w:lang w:eastAsia="en-US" w:bidi="en-US"/>
        </w:rPr>
        <w:t xml:space="preserve"> </w:t>
      </w:r>
    </w:p>
    <w:p>
      <w:pPr>
        <w:pStyle w:val="Normal"/>
        <w:tabs>
          <w:tab w:val="clear" w:pos="709"/>
          <w:tab w:val="left" w:pos="984" w:leader="none"/>
        </w:tabs>
        <w:spacing w:lineRule="auto" w:line="276" w:before="0" w:after="0"/>
        <w:ind w:left="0" w:right="14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en-US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en-US"/>
        </w:rPr>
        <w:t>В 2019 году была произведена</w:t>
      </w:r>
      <w:r>
        <w:rPr>
          <w:rFonts w:eastAsia="Calibri" w:cs="Times New Roman" w:ascii="Times New Roman" w:hAnsi="Times New Roman"/>
          <w:b/>
          <w:bCs/>
          <w:color w:val="000000"/>
          <w:spacing w:val="-15"/>
          <w:sz w:val="28"/>
          <w:szCs w:val="28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color w:val="000000"/>
          <w:spacing w:val="-15"/>
          <w:sz w:val="28"/>
          <w:szCs w:val="28"/>
          <w:lang w:eastAsia="en-US" w:bidi="en-US"/>
        </w:rPr>
        <w:t>реконструкция Красинского дома культуры на общую сумму 7323,98 тыс. рублей. Объект принят в декабре 2019 года.</w:t>
      </w:r>
    </w:p>
    <w:p>
      <w:pPr>
        <w:pStyle w:val="TextBody"/>
        <w:tabs>
          <w:tab w:val="clear" w:pos="709"/>
          <w:tab w:val="left" w:pos="-852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осталась без изменений и составила 5%. Осталось не отреставрированным одно воинское захороне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зическая культура и спор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Ф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изической культуре и спорту в районе всегда уделялось большое внимание, за прошедший год увеличилась доля населения, систематически занимающихся физической культурой и спортом, на 8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30"/>
          <w:szCs w:val="30"/>
          <w:shd w:fill="auto" w:val="clear"/>
          <w:lang w:eastAsia="ru-RU" w:bidi="en-US"/>
        </w:rPr>
        <w:t>В Палкинском районе 11 штатных физкультурных работников, из них 7 с высшим физкультурным образованием, 4 — со средне – специальным.</w:t>
      </w:r>
    </w:p>
    <w:p>
      <w:pPr>
        <w:pStyle w:val="Normal"/>
        <w:spacing w:lineRule="auto" w:line="276"/>
        <w:ind w:left="0" w:righ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</w:t>
      </w:r>
      <w:r>
        <w:rPr>
          <w:rFonts w:eastAsia="Lucida Sans Unicode" w:cs="Times New Roman" w:ascii="Times New Roman" w:hAnsi="Times New Roman"/>
          <w:sz w:val="30"/>
          <w:szCs w:val="30"/>
          <w:lang w:eastAsia="ru-RU"/>
        </w:rPr>
        <w:t>9 штатных работников – это учителя общеобразовательных школ. 1 инструктор по спорту в МБДОУ детский сад «Тополек».</w:t>
      </w:r>
    </w:p>
    <w:p>
      <w:pPr>
        <w:pStyle w:val="Default"/>
        <w:bidi w:val="0"/>
        <w:spacing w:lineRule="auto" w:line="276"/>
        <w:ind w:left="0" w:right="0" w:hanging="0"/>
        <w:jc w:val="both"/>
        <w:rPr/>
      </w:pPr>
      <w:r>
        <w:rPr>
          <w:rFonts w:eastAsia="Times New Roman"/>
          <w:color w:val="000000"/>
          <w:kern w:val="2"/>
          <w:sz w:val="30"/>
          <w:szCs w:val="30"/>
          <w:lang w:eastAsia="ru-RU"/>
        </w:rPr>
        <w:t xml:space="preserve">  </w:t>
      </w:r>
      <w:r>
        <w:rPr>
          <w:rFonts w:eastAsia="Lucida Sans Unicode"/>
          <w:color w:val="000000"/>
          <w:kern w:val="2"/>
          <w:sz w:val="30"/>
          <w:szCs w:val="30"/>
          <w:lang w:eastAsia="ru-RU"/>
        </w:rPr>
        <w:t>Согласно единому календарному плану в районе было проведено 75 спортивных мероприятия по различным видам спорта, где приняли участие 1300 участников.</w:t>
      </w:r>
    </w:p>
    <w:p>
      <w:pPr>
        <w:pStyle w:val="Default"/>
        <w:bidi w:val="0"/>
        <w:spacing w:lineRule="auto" w:line="276"/>
        <w:ind w:left="0" w:right="0" w:hanging="0"/>
        <w:jc w:val="both"/>
        <w:rPr/>
      </w:pPr>
      <w:r>
        <w:rPr>
          <w:rFonts w:eastAsia="Times New Roman"/>
          <w:sz w:val="30"/>
          <w:szCs w:val="30"/>
          <w:lang w:bidi="en-US"/>
        </w:rPr>
        <w:t xml:space="preserve">   </w:t>
      </w:r>
      <w:r>
        <w:rPr>
          <w:rFonts w:eastAsia="Lucida Sans Unicode"/>
          <w:sz w:val="30"/>
          <w:szCs w:val="30"/>
          <w:lang w:bidi="en-US"/>
        </w:rPr>
        <w:t>За 2019 год сборные команды района приняли участие более, чем в 30 различных официальных областных спортивных соревнованиях по различным видам спорта.</w:t>
      </w:r>
    </w:p>
    <w:p>
      <w:pPr>
        <w:pStyle w:val="Default"/>
        <w:bidi w:val="0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0"/>
          <w:szCs w:val="30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0"/>
          <w:szCs w:val="30"/>
          <w:lang w:eastAsia="en-US" w:bidi="en-US"/>
        </w:rPr>
        <w:t>В феврале 2019 года проведен прием нормативов ГТО в муниципальных образованиях района. В данных мероприятиях приняло участие более 127 человек, 97 из которых выполнили нормы.</w:t>
      </w:r>
    </w:p>
    <w:p>
      <w:pPr>
        <w:pStyle w:val="Normal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6.Жилищное строительство и обеспечение граждан жильем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ru-RU" w:bidi="ar-SA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  <w:t xml:space="preserve">В Палкинском районе, организованное жилищное строительство не ведется, а осуществляется индивидуальными застройщиками за счет личных средств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Общая площадь жилых помещений, приходящаяся в среднем на одного жителя увеличилась на 1,3 кв.м и составила 42,5 кв.м., площадь введенная в действие за один год увеличилась на 0,11 кв.м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Площадь земельных участков, предоставленных для строительства в расчете на 10 тыс. населения уменьшилась на 1,68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на 1,68 га. Данные сведения получены из Комитета по управлению муниципальным имуществом Администрации Псковской област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в течение 5 лет осталась без изменений и составила 0 кв.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7. Жилищно-коммунальное хозяйство.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На территории района жилищно-коммунальные услуги предоставляют следующие организации: </w:t>
      </w:r>
      <w:r>
        <w:rPr>
          <w:rFonts w:eastAsia="Lucida Sans Unicode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>МУП «Палкинская ПМК»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- услуги по водоснабжению, водоотведению и центральному отоплению. 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 xml:space="preserve">ООО «Наш дом»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- по содержанию и техническому обслуживанию жилищного фонд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Доля многоквартирных домов, в которых собственники выбрали и реализуют один из способов управления многоквартирными домами не изменилась и составила 100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Доля организаций коммунального комплекса за прошедший год не изменилась и составляет 83%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</w:rPr>
        <w:t>Централизованное теплоснабжение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многоквартирных жилых домов и объектов социально-культурного назначения осуществляют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ru-RU"/>
        </w:rPr>
        <w:t>МУП «Палкинская ПМК»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, используется 6 котельных и более 6,5 км тепловых сетей.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ru-RU"/>
        </w:rPr>
        <w:t>В 2019 году проведены силами предприятия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ru-RU"/>
        </w:rPr>
        <w:t xml:space="preserve">капитальный ремонт участков теплотрассы общей протяженностью 269 м, техническое обслуживание и промывка теплообменников, ревизия ремонт запорной арматуры.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Отопительные сезоны осенне-зимнего периода в 2019 году на территории района проходили в штатном режиме. Нарушений, связанных с обеспечением объектов жилищного фонда и социальной сферы коммунальными услугами, за отчетный период не зафиксировано. 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е и водоотведение на территории муниципального района осуществляет МУП "Палкинская ПМК». 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ликвидировались утечки воды, производилась замена глубинных насосов на скважинах, были установлены частотные преобразователи, осуществлен капитальный ремонт скважины и другие работы. В д. Слопыгино выполнен ремонт водопроводных сетей 310 м по пер. Садовый за счет средств предприятия и 350 м по ул. Весенняя за счет средств поселения. Проведены плановые обследования водонапорных башен, водопроводных сетей, канализационных систем с целью обеспечения бесперебойной работы объектов водоснабжения и канализационных систем в зимних условиях. Для оперативного устранения аварий и неисправностей на предприятиях жилищно- коммунального хозяйства и энергетики сформирована аварийная бригада. </w:t>
      </w:r>
    </w:p>
    <w:p>
      <w:pPr>
        <w:pStyle w:val="Normal"/>
        <w:suppressAutoHyphens w:val="true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 w:eastAsia="Andale Sans UI;Arial Unicode MS" w:cs="Times New Roman"/>
          <w:color w:val="000000"/>
          <w:sz w:val="28"/>
          <w:szCs w:val="28"/>
          <w:lang w:bidi="ar-SA"/>
        </w:rPr>
      </w:pPr>
      <w:r>
        <w:rPr>
          <w:rFonts w:eastAsia="Andale Sans UI;Arial Unicode MS" w:cs="Times New Roman" w:ascii="Times New Roman" w:hAnsi="Times New Roman"/>
          <w:color w:val="000000"/>
          <w:sz w:val="28"/>
          <w:szCs w:val="28"/>
          <w:lang w:bidi="ar-SA"/>
        </w:rPr>
        <w:t>В 2019 году выполнен капитальный ремонт пунктов редукцирования газа  в сельском поселении «Черская волость» д. Вернявино, д.Красино, д.Староселье, д.Вадрино, д.Коровье Село на сумму 2 млн. рублей за счет средств областного и местного бюджетов в равных долях. Выполнены работы по строительству газопровода д. Рубцова, более 53 семей имеют возможность подключится к природному газу.</w:t>
      </w:r>
    </w:p>
    <w:p>
      <w:pPr>
        <w:pStyle w:val="TextBody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 xml:space="preserve">На 1 января 2020 года на территории муниципального района имеется 49 многоквартирных домов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В целях реализации региональной программы капитального ремонта общего имущества в многоквартирных домах, расположенных на территории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ru-RU"/>
        </w:rPr>
        <w:t>Псковской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области из 3 запланированных к ремонту в 2019 году МКД, произведен ремонт 3-х:</w:t>
      </w:r>
    </w:p>
    <w:p>
      <w:pPr>
        <w:pStyle w:val="TextBody"/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ar-SA"/>
        </w:rPr>
        <w:t>п. Палкино, ул. Рабочая, д.4 - фасад- д. Красино, ул. Мира д.2- кровля</w:t>
      </w:r>
    </w:p>
    <w:p>
      <w:pPr>
        <w:pStyle w:val="Normal"/>
        <w:widowControl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shd w:fill="auto" w:val="clear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 w:bidi="ar-SA"/>
        </w:rPr>
        <w:t>- с. Качаново, ул. Советская д.11- кровля, фасад</w:t>
      </w:r>
    </w:p>
    <w:p>
      <w:pPr>
        <w:pStyle w:val="Normal"/>
        <w:widowControl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должа</w:t>
      </w:r>
      <w:r>
        <w:rPr>
          <w:rFonts w:cs="Times New Roman" w:ascii="Times New Roman" w:hAnsi="Times New Roman"/>
          <w:sz w:val="28"/>
          <w:szCs w:val="28"/>
          <w:lang w:val="en-US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ся</w:t>
      </w:r>
      <w:r>
        <w:rPr>
          <w:rFonts w:cs="Times New Roman" w:ascii="Times New Roman" w:hAnsi="Times New Roman"/>
          <w:sz w:val="28"/>
          <w:szCs w:val="28"/>
        </w:rPr>
        <w:t xml:space="preserve"> ремон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овли по адресу ул. Изборская д.18, ул. Островская д.15 (ремонт 2018 года завершен в 2020 году). </w:t>
      </w:r>
    </w:p>
    <w:p>
      <w:pPr>
        <w:pStyle w:val="TextBody"/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ru-RU" w:eastAsia="zxx" w:bidi="zxx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val="ru-RU" w:eastAsia="zxx" w:bidi="zxx"/>
        </w:rPr>
        <w:t>Проведены общие собрания собственников жилых помещений МКД, где будет проводиться ремонт Региональным оператором в 2020 году:</w:t>
      </w:r>
    </w:p>
    <w:p>
      <w:pPr>
        <w:pStyle w:val="TextBody"/>
        <w:suppressAutoHyphens w:val="true"/>
        <w:bidi w:val="0"/>
        <w:spacing w:lineRule="auto" w:line="360" w:before="0" w:after="0"/>
        <w:ind w:left="0" w:right="0" w:firstLine="567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ar-SA"/>
        </w:rPr>
        <w:t>п.Палкино, ул. Строителей, д.3</w:t>
      </w:r>
    </w:p>
    <w:p>
      <w:pPr>
        <w:pStyle w:val="TextBody"/>
        <w:suppressAutoHyphens w:val="true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shd w:fill="auto" w:val="clear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zh-CN" w:bidi="ar-SA"/>
        </w:rPr>
        <w:t>- д. Красино, ул. Мира д.</w:t>
      </w:r>
    </w:p>
    <w:p>
      <w:pPr>
        <w:pStyle w:val="TextBody"/>
        <w:suppressAutoHyphens w:val="true"/>
        <w:bidi w:val="0"/>
        <w:spacing w:lineRule="auto" w:line="360" w:before="0" w:after="0"/>
        <w:ind w:left="0" w:right="0" w:firstLine="567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ar-SA"/>
        </w:rPr>
        <w:t xml:space="preserve">п. Палкино, ул. Строителей, д.5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zxx" w:bidi="zxx"/>
        </w:rPr>
        <w:t xml:space="preserve">        </w:t>
      </w:r>
      <w:r>
        <w:rPr>
          <w:rFonts w:eastAsia="Lucida Sans Unicode" w:cs="Times New Roman" w:ascii="Times New Roman" w:hAnsi="Times New Roman"/>
          <w:sz w:val="28"/>
          <w:szCs w:val="28"/>
          <w:lang w:val="ru-RU" w:eastAsia="zxx" w:bidi="zxx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п. Палкино, ул.Островская, д.3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Доля многоквартирных домов, расположенных на земельных участках, в отношении которых осуществлен государственный кадастровый учет осталась без изменений и составила 82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Доля населения, получившего жилые помещения и улучшившего жилищные условия в отчетном году уменьшилась на 41,7 %.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shd w:fill="auto" w:val="clear"/>
          <w:lang w:eastAsia="zxx" w:bidi="zxx"/>
        </w:rPr>
        <w:t xml:space="preserve">По договору социального найма гражданам, состоящим на учете в качестве нуждающихся в жилых помещениях, предоставлено 1 жилое помещение. В результате очередь граждан, нуждающихся в жилых помещениях и состоящих на учете в Администрации Палкинского района, сократилась на 1 семью из 20 нуждающихся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8. Организация муниципального управл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Доля налоговых и не налоговых доходов местного бюджета в общем объеме собственных доходов бюджета уменьшилась на 6,5 процента и составила  17,5 процен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сновные фонды организаций муниципальной формы собственности, находящиеся в стадии банкротства отсутствуют. Строительство, не завершенное в установленные сроки также отсутствует. Просроченной кредиторской задолженности по оплате труда муниципальных учреждений не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величилась по сравнению с 2018 годом на 463 рубля, изменения произошли за счет уменьшения численности населения по данным статистики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реднегодовая численность постоянного населения района продолжает постепенно уменьшаться, уменьшение по сравнению с 2018 годом составило 259 человек. Это связано, прежде всего, с естественной убылью насел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9.Энергоснабжение и повышение энергетической эффективност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Администрацией продолжают осуществляться мероприятия по повышению энергосбережения и энергоэффективности. По программе был проведен капитальный ремонт пунктов редуцирования газа в сельском поселении «Черская волость»: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ru-RU"/>
        </w:rPr>
        <w:t>д.Верняаино, д.Красино, д.Староселье, д.Вадрино, д.Коровье Село. Цена заключенного контракта 2000,0 тыс. рублей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Удельная в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еличина потребления электрической энергии за прошедший год увеличилась на 2,9 Гка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Удельная 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еличина потребления тепловой энергии за прошедший год уменьшилась на 0,012 Гкал, количество ее потребления зависит и от температуры окружающей сред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рячая вода потребителям не предоставлялась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Уменьшилось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требление холодной воды на 1,2 куб. метра на одного проживающего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Удельная величина потребления природного газа составила 52,3 куб. метров на одного проживающего, уменьшение составляет 0,4 куб. метр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Удельная величина потребления энергетических ресурсов муниципальными бюджетными учреждениями: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электрическая энергия увеличилась на 0,5 кВт/ч на 1 человека населения, тепловая энергия, холодная вода остались без изменений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Для проведения более активной политики в отношении повышения энергетической эффективности необходимо произвести значительные финансовые влож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Символ нумерации"/>
    <w:qFormat/>
    <w:rPr/>
  </w:style>
  <w:style w:type="character" w:styleId="LineNumbering">
    <w:name w:val="Line Number"/>
    <w:rPr/>
  </w:style>
  <w:style w:type="character" w:styleId="2">
    <w:name w:val="Основной шрифт абзаца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sz w:val="24"/>
      <w:szCs w:val="24"/>
      <w:lang w:val="ru-RU" w:eastAsia="zh-CN" w:bidi="hi-IN"/>
    </w:rPr>
  </w:style>
  <w:style w:type="paragraph" w:styleId="31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8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DejaVu Sans" w:cs="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12:00Z</dcterms:created>
  <dc:creator>User</dc:creator>
  <dc:description/>
  <dc:language>en-US</dc:language>
  <cp:lastModifiedBy/>
  <cp:lastPrinted>2016-04-19T15:20:00Z</cp:lastPrinted>
  <dcterms:modified xsi:type="dcterms:W3CDTF">2020-04-23T08:02:17Z</dcterms:modified>
  <cp:revision>325</cp:revision>
  <dc:subject/>
  <dc:title/>
</cp:coreProperties>
</file>