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ноября 2018 года состоялось заседание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были рассмотрены уведомления 6 муниципальных служащих о намерении выполнять иную оплачиваемую рабо</w:t>
      </w:r>
      <w:r>
        <w:rPr>
          <w:rFonts w:cs="Times New Roman" w:ascii="Times New Roman" w:hAnsi="Times New Roman"/>
          <w:sz w:val="28"/>
          <w:szCs w:val="28"/>
          <w:lang w:val="ru-RU"/>
        </w:rPr>
        <w:t>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Комиссии были заслушаны пояснения присутствующих на заседа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ей были приняты следующие решени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знать, что при исполнении муниципальными служащими иной оплачиваемой работы конфликт интересов отсутствует, фактов выполнения функций муниципального управления в отношении данных организаций не выявлено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u w:val="none"/>
          <w:lang w:val="en-US" w:eastAsia="ru-RU"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  <w:lang w:val="en-US"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ru-RU" w:eastAsia="ru-RU" w:bidi="zxx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  <w:u w:val="none"/>
          <w:lang w:val="en-US" w:eastAsia="ru-RU"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  <w:lang w:val="en-US" w:eastAsia="ru-RU" w:bidi="zxx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2"/>
          <w:szCs w:val="22"/>
          <w:u w:val="none"/>
          <w:lang w:val="en-US" w:eastAsia="ru-RU"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  <w:lang w:val="en-US" w:eastAsia="ru-RU" w:bidi="zxx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1-02-14T10:29:00Z</cp:lastPrinted>
  <dcterms:modified xsi:type="dcterms:W3CDTF">2018-12-19T07:06:23Z</dcterms:modified>
  <cp:revision>17</cp:revision>
  <dc:subject/>
  <dc:title/>
</cp:coreProperties>
</file>