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марта 2018 года состоялось заседание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алкинск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было рассмотре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муниципального служащего о намерении выполнять иную оплачиваемую рабо</w:t>
      </w:r>
      <w:r>
        <w:rPr>
          <w:rFonts w:cs="Times New Roman" w:ascii="Times New Roman" w:hAnsi="Times New Roman"/>
          <w:sz w:val="28"/>
          <w:szCs w:val="28"/>
          <w:lang w:val="ru-RU"/>
        </w:rPr>
        <w:t>т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ение бывшего муниципального служащего о намерении </w:t>
      </w:r>
      <w:r>
        <w:rPr>
          <w:rFonts w:cs="Times New Roman" w:ascii="Times New Roman" w:hAnsi="Times New Roman"/>
          <w:sz w:val="28"/>
          <w:szCs w:val="28"/>
          <w:lang w:val="ru-RU"/>
        </w:rPr>
        <w:t>замещать должность на условиях трудового договора;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формация о поступивших сообщениях, полученных от работодателей, о заключении трудовых договоров с гражданами, замещавшими ранее должности муниципальной службы в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заседания Комиссии были  заслушаны пояснения присутствующих на заседани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ей  были приняты следующие решения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знать, что при исполнении муниципальным служащим иной оплачиваемой работы должностных обязанностей конфликт интересов отсутствует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</w:t>
      </w:r>
      <w:r>
        <w:rPr>
          <w:rFonts w:cs="Times New Roman" w:ascii="Times New Roman" w:hAnsi="Times New Roman"/>
          <w:sz w:val="28"/>
          <w:szCs w:val="28"/>
        </w:rPr>
        <w:t>езультате анализа информации о трудоустройстве бывших муниципальных служащих администрации района фактов выполнения функций муниципального  управления в отношении данных организаций не выявлено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none"/>
          <w:lang w:val="en-US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1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b/>
      <w:kern w:val="2"/>
      <w:sz w:val="36"/>
      <w:szCs w:val="24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Style12">
    <w:name w:val="Верхний колонтитул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ind w:left="0" w:right="0" w:hanging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Ñîäåðæèìîå òàáëèöû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3:00Z</dcterms:created>
  <dc:creator>user</dc:creator>
  <dc:description/>
  <dc:language>en-US</dc:language>
  <cp:lastModifiedBy/>
  <cp:lastPrinted>2016-09-27T10:30:00Z</cp:lastPrinted>
  <dcterms:modified xsi:type="dcterms:W3CDTF">2018-04-11T10:02:09Z</dcterms:modified>
  <cp:revision>37</cp:revision>
  <dc:subject/>
  <dc:title/>
</cp:coreProperties>
</file>