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язательствах имущественного характера руководителей муниципальных учрежден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Палкинский район»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0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4"/>
        <w:gridCol w:w="969"/>
        <w:gridCol w:w="1252"/>
        <w:gridCol w:w="1350"/>
        <w:gridCol w:w="1485"/>
        <w:gridCol w:w="1575"/>
        <w:gridCol w:w="1425"/>
        <w:gridCol w:w="1125"/>
        <w:gridCol w:w="1020"/>
        <w:gridCol w:w="1035"/>
        <w:gridCol w:w="2015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01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183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1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201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>Зинык Марина Валентиновн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О «АГРО-РУЖИН» Уставной капитал 34216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 0,00%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290,4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ая скважин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З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30210 (фургон)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8,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01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кевич Галина Михайл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ДО «Палкинская ДШИ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328,9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201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11-01T09:26:00Z</cp:lastPrinted>
  <dcterms:modified xsi:type="dcterms:W3CDTF">2019-05-31T09:04:03Z</dcterms:modified>
  <cp:revision>77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