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ку размещения сведений о доходах, расходах, об имуществ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обязательствах имущественного характера лиц, замещающих должност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в Администрации Палкинского района и членов их семей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официальном сайте муниципального образования «Палкинский район» 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этих сведений районным средствам массовой информации для опублик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1 января 2018 года по 31 декабря 2018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5" w:type="dxa"/>
        <w:jc w:val="left"/>
        <w:tblInd w:w="-7" w:type="dxa"/>
        <w:tblLayout w:type="fixed"/>
        <w:tblCellMar>
          <w:top w:w="15" w:type="dxa"/>
          <w:left w:w="102" w:type="dxa"/>
          <w:bottom w:w="15" w:type="dxa"/>
          <w:right w:w="110" w:type="dxa"/>
        </w:tblCellMar>
      </w:tblPr>
      <w:tblGrid>
        <w:gridCol w:w="450"/>
        <w:gridCol w:w="1305"/>
        <w:gridCol w:w="960"/>
        <w:gridCol w:w="1260"/>
        <w:gridCol w:w="1350"/>
        <w:gridCol w:w="1485"/>
        <w:gridCol w:w="1575"/>
        <w:gridCol w:w="1425"/>
        <w:gridCol w:w="1125"/>
        <w:gridCol w:w="1020"/>
        <w:gridCol w:w="1035"/>
        <w:gridCol w:w="2135"/>
      </w:tblGrid>
      <w:tr>
        <w:trPr/>
        <w:tc>
          <w:tcPr>
            <w:tcW w:w="45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30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9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кларированный годовой доход (рублей)</w:t>
            </w:r>
          </w:p>
        </w:tc>
        <w:tc>
          <w:tcPr>
            <w:tcW w:w="5835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18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13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ведения об источниках получения средств, за счет которого совершена сделка (вид приобретенного имущества, источники)</w:t>
            </w:r>
          </w:p>
        </w:tc>
      </w:tr>
      <w:tr>
        <w:trPr>
          <w:trHeight w:val="2617" w:hRule="atLeast"/>
        </w:trPr>
        <w:tc>
          <w:tcPr>
            <w:tcW w:w="45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213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ош Раиса Аркадь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первый заместитель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2157,10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0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00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и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ООО «Энерго-центр»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Акции -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10%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Уставной капитал 10000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344812,65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0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VOLKSWAGEN PASSAT VARIANT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ретягина Людмила Василь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заместитель главы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47847,93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89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3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67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4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Н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ogan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4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ылева Ольга Александр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управляющий делами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8365,25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аследование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9179,08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Форд-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SKORPIO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Форд-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MONDEO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ВАЗ 21043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7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17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Никола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нач. финансового управления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97108,17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2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нтьева Маргарита Иван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нач-отдела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301,88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¼ до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810,22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¼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2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7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УАЗ 31512031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,7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ненова Светлана Евгень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алкинского района, нач-отдела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252,12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долевая ½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7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2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71651,79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3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Легковой автомобиль «ХУНДАЙ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-35»»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-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2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нстантинова Наталья Владимир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Палкинского района, и.о. начальника отдела сельского хозяйства 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5110,60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1558,89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ьскохозяйственная техника Трактор  Т-40 АМ ЛТЗ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схабова Марина Николае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я Палкинского района, начальник отдела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9629,99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вместна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7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9305,03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я совместна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7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211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 ВАЗ212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X-TRAIL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лов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рина Леонид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чальник управления образования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0508,77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½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2,8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АЗ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общежит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½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1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,1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апий Ирина Иван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чальник отдела бухгалтерского учета управления делами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5235,00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2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,5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7282,00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2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4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7,5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ЛЬКСВАГЕН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LF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РД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NSIT FAE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ЖО 30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З 53-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актор МТЗ 80Л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малий Ирина Александр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еститель начальника отдела по экономике и имущественным отношениям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5884,95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ое  недвижи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мущество (Блок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1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8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56399,12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ое  недвижи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мущество (Блок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1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9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АЗ 315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АЗ Ларгус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З 311005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8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ое  недвижи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мущество (Блок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9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8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ое  недвижим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мущество (Блок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¼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5,9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,8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колаев Геннадий Алексеевич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еститель начальника отдела ГО и ЧС, МП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4450,93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4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ЛЬКСВАГЕН гольф (комби, хетчбек)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17,0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81556,31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4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4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4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4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инькевич Роман Николаевич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еститель начальника отдела по экономике и имущественным отношениям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94305,87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½ доля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6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З  ХТА211200301667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З  ВИС 2345-000001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9241,00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½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/2 дол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,2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7,3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6,3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restart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тина Ирина Иван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еститель управляющего делами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45092,46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8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6384,89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,5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гковой автомобильФорд Фьюжи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8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8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8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15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есникова Людмила Валентин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чальник отдела учета и отчетности финансового управления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0769,32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/3 доли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</w:t>
            </w:r>
          </w:p>
        </w:tc>
        <w:tc>
          <w:tcPr>
            <w:tcW w:w="130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добная Светлана Владимировна</w:t>
            </w:r>
          </w:p>
        </w:tc>
        <w:tc>
          <w:tcPr>
            <w:tcW w:w="9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чальник бюджетного отдела финансового управления</w:t>
            </w:r>
          </w:p>
        </w:tc>
        <w:tc>
          <w:tcPr>
            <w:tcW w:w="126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5303,43</w:t>
            </w:r>
          </w:p>
        </w:tc>
        <w:tc>
          <w:tcPr>
            <w:tcW w:w="135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,6</w:t>
            </w:r>
          </w:p>
        </w:tc>
        <w:tc>
          <w:tcPr>
            <w:tcW w:w="157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2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20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035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135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eastAsia="zh-CN" w:bidi="ru-RU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47:00Z</dcterms:created>
  <dc:creator>ConsultantPlus</dc:creator>
  <dc:description/>
  <dc:language>en-US</dc:language>
  <cp:lastModifiedBy/>
  <cp:lastPrinted>2016-05-17T09:41:00Z</cp:lastPrinted>
  <dcterms:modified xsi:type="dcterms:W3CDTF">2019-05-07T13:06:35Z</dcterms:modified>
  <cp:revision>125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