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бязательствах имущественного характера руководителей муниципальных учрежден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Палкинский район» и членов их сем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фициальном сайте муниципального образования «Палкинский район» 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этих сведений районным средствам массовой информации 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90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304"/>
        <w:gridCol w:w="969"/>
        <w:gridCol w:w="1252"/>
        <w:gridCol w:w="1350"/>
        <w:gridCol w:w="1485"/>
        <w:gridCol w:w="1575"/>
        <w:gridCol w:w="1425"/>
        <w:gridCol w:w="1125"/>
        <w:gridCol w:w="1020"/>
        <w:gridCol w:w="1035"/>
        <w:gridCol w:w="200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969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2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00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183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1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 объекта недвижимого имущества</w:t>
            </w:r>
          </w:p>
        </w:tc>
        <w:tc>
          <w:tcPr>
            <w:tcW w:w="20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анская Галина Александр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Вернявинская средняя школа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96655,27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9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,9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18681,36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9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SR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93,0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Ефимова Лидия  Николае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Палкинская ЦБС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326,8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9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553,34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но Сандеро Степвей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ива ВАЗ 21214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ык Марина Валентин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ДО «ДДТ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260,5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ОО «Ружин» Уставной капитал 10000,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астия 0,00%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290,4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вн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зианская скважин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ГАЗ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30210 (фургон)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8,8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ва Наталья Николае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Харлапковская основная школа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76316,67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34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76084,2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HYUNDAI SANTA F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тоцикл Иж-6113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цеп бортовой с тентом ЛАВ 81011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щийся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2481,82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66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40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щийся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а Наталья Иван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Качановская средняя школа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592,36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НО RENAULT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а Наталья Алексее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Директор МБОУ «Палкинская средняя школа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49131,2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4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65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7,9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01809,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65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74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Фокус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ЗАЗ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CHAHCE TF 69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Сельскохозяйственная техника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Трактор Т-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Иные транспортные средства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цеп сельскохозяйственный тракторный 2ПТС-4-887Б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втоприцеп к легковому автомобилю 717100000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лова Оксана Богдан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ДОУ «Тополе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950,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824,00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</w:rPr>
              <w:t>Земельный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постройка, нежилое здание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-21074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кевич Галина Михайл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ДО «Палкинская ДШИ»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328,91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3862,03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ДА 212140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ская Нина Александро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ПРДО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31,35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иат Альбея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4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офье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ия Аркадьевна</w:t>
            </w:r>
          </w:p>
        </w:tc>
        <w:tc>
          <w:tcPr>
            <w:tcW w:w="969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бычинская средняя школа</w:t>
            </w:r>
          </w:p>
        </w:tc>
        <w:tc>
          <w:tcPr>
            <w:tcW w:w="1252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902,8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 ПАО «Ростелеком» 345 шт.</w:t>
            </w:r>
          </w:p>
        </w:tc>
        <w:tc>
          <w:tcPr>
            <w:tcW w:w="135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8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4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3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5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вроле-ланос</w:t>
            </w:r>
          </w:p>
        </w:tc>
        <w:tc>
          <w:tcPr>
            <w:tcW w:w="112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т</w:t>
            </w:r>
          </w:p>
        </w:tc>
        <w:tc>
          <w:tcPr>
            <w:tcW w:w="20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11-01T09:26:00Z</cp:lastPrinted>
  <dcterms:modified xsi:type="dcterms:W3CDTF">2019-05-07T10:52:01Z</dcterms:modified>
  <cp:revision>74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