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tbl>
      <w:tblPr>
        <w:tblW w:w="1478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9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9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72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9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ов Евгений Евгеньевич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алкинского района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049,1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доход от продажи имуще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0,0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9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да суперб 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акман Ф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CB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й прице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ктор лав 81012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а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499,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доход от продажи имущества 550000,00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ий капитал 453026,0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2 доля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0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6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6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6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ий капи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9-03-28T13:43:57Z</dcterms:modified>
  <cp:revision>74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