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бязательствах имущественного характера лиц, замещающих должност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в Администрации Палкинского района и членов их семей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официальном сайте муниципального образования «Палкинский район» 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этих сведений районны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очненные 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5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305"/>
        <w:gridCol w:w="960"/>
        <w:gridCol w:w="1260"/>
        <w:gridCol w:w="1350"/>
        <w:gridCol w:w="1485"/>
        <w:gridCol w:w="1575"/>
        <w:gridCol w:w="1425"/>
        <w:gridCol w:w="1125"/>
        <w:gridCol w:w="1020"/>
        <w:gridCol w:w="1035"/>
        <w:gridCol w:w="2165"/>
      </w:tblGrid>
      <w:tr>
        <w:trPr/>
        <w:tc>
          <w:tcPr>
            <w:tcW w:w="45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30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16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</w:trPr>
        <w:tc>
          <w:tcPr>
            <w:tcW w:w="45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216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тина Ирина Иван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еститель управляющего делами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5416,75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8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5-17T09:41:00Z</cp:lastPrinted>
  <dcterms:modified xsi:type="dcterms:W3CDTF">2019-05-31T08:14:30Z</dcterms:modified>
  <cp:revision>127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