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точненные 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 депутатов Собрания депутатов Палкинского района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8 года по 31 декабря 2018 года</w:t>
      </w:r>
    </w:p>
    <w:tbl>
      <w:tblPr>
        <w:tblW w:w="1484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968"/>
        <w:gridCol w:w="1312"/>
        <w:gridCol w:w="1350"/>
        <w:gridCol w:w="1485"/>
        <w:gridCol w:w="1575"/>
        <w:gridCol w:w="1425"/>
        <w:gridCol w:w="1125"/>
        <w:gridCol w:w="1020"/>
        <w:gridCol w:w="1035"/>
        <w:gridCol w:w="185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та Ольга Юрьевн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Дж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руз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ЛЬКСВАГЕН КАРАВЕЛ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 ПРОФ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тотранспортные средства ГАЗ-2452 СОБОЛЬ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рия», водитель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пай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9-04-11T11:53:18Z</dcterms:modified>
  <cp:revision>135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