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tbl>
      <w:tblPr>
        <w:tblW w:w="1476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7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7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7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 Игорь Николаевич 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ое управление председатель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8860,5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ода Октавия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(1/3)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3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5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9-04-02T08:29:42Z</dcterms:modified>
  <cp:revision>65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