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bidi w:val="0"/>
        <w:ind w:left="0" w:right="0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ВЕДЕНИЯ </w:t>
      </w:r>
    </w:p>
    <w:p>
      <w:pPr>
        <w:pStyle w:val="ConsPlusNormal"/>
        <w:bidi w:val="0"/>
        <w:ind w:left="0" w:right="0"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 результатах мониторинга деятельности комиссий по соблюдению требований к служебному поведению муниципальных служащих МО «Палкинский район» и входящих в его состав поселений и урегулированию конфликта интересов в органах местного самоуправления за     201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7</w:t>
      </w:r>
      <w:r>
        <w:rPr>
          <w:rFonts w:cs="Times New Roman" w:ascii="Times New Roman" w:hAnsi="Times New Roman"/>
          <w:b/>
          <w:sz w:val="24"/>
          <w:szCs w:val="24"/>
        </w:rPr>
        <w:t xml:space="preserve"> год</w:t>
      </w:r>
    </w:p>
    <w:tbl>
      <w:tblPr>
        <w:tblW w:w="1596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70"/>
        <w:gridCol w:w="570"/>
        <w:gridCol w:w="675"/>
        <w:gridCol w:w="570"/>
        <w:gridCol w:w="735"/>
        <w:gridCol w:w="1140"/>
        <w:gridCol w:w="570"/>
        <w:gridCol w:w="735"/>
        <w:gridCol w:w="555"/>
        <w:gridCol w:w="690"/>
        <w:gridCol w:w="570"/>
        <w:gridCol w:w="840"/>
        <w:gridCol w:w="1200"/>
        <w:gridCol w:w="570"/>
        <w:gridCol w:w="510"/>
        <w:gridCol w:w="675"/>
        <w:gridCol w:w="735"/>
        <w:gridCol w:w="960"/>
        <w:gridCol w:w="1245"/>
        <w:gridCol w:w="480"/>
        <w:gridCol w:w="693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18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именование государственного органа власти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личество имеющихся комиссий по соблюдению требований к служебному поведению и урегулированию конфликта интересов  (аттестационных комиссий)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личество проведенных заседаний комиссий</w:t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личество служащих (граждан, ранее замещавших должности служащих), в отношении которых комиссиями  рассмотрены материалы</w:t>
            </w:r>
          </w:p>
        </w:tc>
        <w:tc>
          <w:tcPr>
            <w:tcW w:w="43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касающихся</w:t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личество выявленных комиссиями нарушений</w:t>
            </w:r>
          </w:p>
        </w:tc>
        <w:tc>
          <w:tcPr>
            <w:tcW w:w="36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касающихся требований</w:t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личество служащих, привлеченных к дисциплинарной ответственности</w:t>
            </w:r>
          </w:p>
        </w:tc>
        <w:tc>
          <w:tcPr>
            <w:tcW w:w="4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ле за нарушение требований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ставления  недостоверных или неполных сведений  о доходах, расходах, об имуществе и обязательствах имущественного характер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возможности по объективным причинам представить сведения о доходах расходах,  об имуществе и обязательствах имущественного  характера супруги (супруга) и несовершеннолетних дете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 невозможности выполнить требования о запрете отдельным категориям лиц открывать и иметь счета (вклады)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 в соответствующих случаях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блюдение требований к служебному поведению и (или) требований об урегулированию конфликта интересов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чи согласия на замещение должности в коммерческой или некоммерческой организации либо на выполнение раьоты на условиях гражданско-правового характер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их разрешено</w:t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 достоверности и полноте сведений о доходах, расходах, об имуществе и обязательствах имущественного характер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 объективности и уважительности и уважительности причин непредставления сведений о доходах супруги (супруга) и несовершеннолетних дете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 запрете отдельным категориям лиц открывать и иметь счета (вклады)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 в соответствующих случаях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 служебному поведению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 урегулировании конфликта интересов</w:t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 достоверности и полноте сведений о доходах, расходах, об имуществе и обязательствах имущественного характе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 объективности и уважительности и уважительности причин непредставления сведений о доходах супруги (супруга) и несовершеннолетних детей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 запрете отдельным категориям лиц открывать и иметь счета (вклады)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 в соответствующих случаях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 служебному поведению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 урегулировании конфликта интересов</w:t>
            </w:r>
          </w:p>
        </w:tc>
      </w:tr>
      <w:tr>
        <w:trPr>
          <w:trHeight w:val="4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1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3.1.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3.2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3.3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3.4.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3.5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3.5.1.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4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4.1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4.2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4.3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4.4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4.5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5.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5.1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5.2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5.3.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5.4.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5..5.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1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ое образование «Палкинский район</w:t>
            </w:r>
          </w:p>
          <w:p>
            <w:pPr>
              <w:pStyle w:val="Normal"/>
              <w:autoSpaceDE w:val="false"/>
              <w:spacing w:lineRule="auto" w:line="1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»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/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/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/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/</w:t>
            </w: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/</w:t>
            </w: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/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/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/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/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/</w:t>
            </w: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0/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/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/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/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/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/</w:t>
            </w:r>
            <w:r>
              <w:rPr>
                <w:sz w:val="18"/>
                <w:szCs w:val="18"/>
                <w:lang w:val="en-US"/>
              </w:rPr>
              <w:t>1</w:t>
            </w:r>
          </w:p>
        </w:tc>
      </w:tr>
    </w:tbl>
    <w:p>
      <w:pPr>
        <w:pStyle w:val="Normal"/>
        <w:autoSpaceDE w:val="false"/>
        <w:spacing w:lineRule="auto" w:line="180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              </w:t>
      </w:r>
    </w:p>
    <w:sectPr>
      <w:type w:val="nextPage"/>
      <w:pgSz w:orient="landscape" w:w="16838" w:h="11906"/>
      <w:pgMar w:left="794" w:right="567" w:gutter="0" w:header="0" w:top="39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FootnoteTextChar">
    <w:name w:val="Footnote Text Char"/>
    <w:basedOn w:val="Style14"/>
    <w:qFormat/>
    <w:rPr>
      <w:rFonts w:ascii="Times New Roman" w:hAnsi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06:59:00Z</dcterms:created>
  <dc:creator>Пользователь</dc:creator>
  <dc:description/>
  <dc:language>en-US</dc:language>
  <cp:lastModifiedBy/>
  <cp:lastPrinted>2014-12-18T17:10:00Z</cp:lastPrinted>
  <dcterms:modified xsi:type="dcterms:W3CDTF">2019-01-29T11:30:43Z</dcterms:modified>
  <cp:revision>33</cp:revision>
  <dc:subject/>
  <dc:title>СВЕДЕНИЯ </dc:title>
</cp:coreProperties>
</file>