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  <w:t>ПЕРЕЧЕНЬ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  <w:t>ПОКАЗАТЕЛЕЙ АНТИКОРРУПЦИОННОГО МОНИТОРИНГ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  <w:t>В ПАЛКИНСКОМ РАЙОНЕ ЗА ВТОРОЕ ПОЛУГОДИЕ 2017 ГОДА</w:t>
      </w:r>
    </w:p>
    <w:p>
      <w:pPr>
        <w:pStyle w:val="Normal"/>
        <w:ind w:left="0" w:right="0" w:firstLine="708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tbl>
      <w:tblPr>
        <w:tblW w:w="10352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42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right="-3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Наименование показателей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антикоррупционного мониторинга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 предоставление данных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ыявлено преступлений коррупциогенной направленности,*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куратура  района — информация не предоставлялась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 внутренних дел  района — 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 фактов взяточничества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феры деятельности, в которых выявлены преступления коррупционной направленности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куратура  района — информация не предоставлялась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 внутренних дел  района — 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при прохождении муниципальной службы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выявлено</w:t>
            </w:r>
          </w:p>
        </w:tc>
      </w:tr>
      <w:tr>
        <w:trPr>
          <w:trHeight w:val="5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при проведении закупок товаров, работ и услуг для муниципальных нужд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выявлен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в сфере использования бюджетных средств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выявлен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при осуществлении сделок с муниципальным имуществом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выявлен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в сфере оборота земельных участков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выявлен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при осуществлении разрешительных, согласительных и регистрационных процедур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выявл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ыявлено фактов злоупотребления служебным положением, предусматривающих административную и дисциплинарную ответственность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куратура  района — информация не предоставлялась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 внутренних дел  района — не выявлено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рганы местного самоуправления района и поселений — не выявл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личество должностных лиц, привлеченных к административной и дисциплинарной ответственности за злоупотребление служебным положением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куратура  района — информация не предоставлялась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 внутренних дел  района — не выявлено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рганы местного самоуправления района и поселений — не выявл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личество выявленных незаконных нормативных правовых актов и распорядительных документов органов местного самоуправления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куратура  района — информация не предоставлялась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ло обращений граждан по фактам злоупотребления служебным положением, в том числе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куратура  района — информация не предоставлялась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 внутренних дел  района — не поступал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 в органы местного самоуправления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поступал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 в правоохранительные и контрольно-надзорные органы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поступал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личество подготовленных публикаций в СМИ по антикоррупционной тематике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ло выступлений по вопросам антикоррупционной пропаганды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куратура  района — информация не предоставлялась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 внутренних дел  района — 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представителей органов местного самоуправления;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 сотрудников правоохранительных и контрольно-надзорных органов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т</w:t>
            </w:r>
          </w:p>
        </w:tc>
      </w:tr>
    </w:tbl>
    <w:p>
      <w:pPr>
        <w:pStyle w:val="Normal"/>
        <w:ind w:left="555" w:right="0" w:hanging="0"/>
        <w:rPr/>
      </w:pPr>
      <w:r>
        <w:rPr/>
      </w:r>
    </w:p>
    <w:p>
      <w:pPr>
        <w:pStyle w:val="Normal"/>
        <w:ind w:left="555" w:right="0" w:hanging="0"/>
        <w:rPr/>
      </w:pPr>
      <w:r>
        <w:rPr/>
      </w:r>
    </w:p>
    <w:p>
      <w:pPr>
        <w:pStyle w:val="Normal"/>
        <w:ind w:left="555" w:right="0" w:hanging="0"/>
        <w:rPr/>
      </w:pPr>
      <w:r>
        <w:rPr/>
      </w:r>
    </w:p>
    <w:p>
      <w:pPr>
        <w:pStyle w:val="Normal"/>
        <w:ind w:left="555" w:right="0" w:hanging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правляющий делами администрации Палкинского района                                   О.А.Костыле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00:00Z</dcterms:created>
  <dc:creator/>
  <dc:description/>
  <dc:language>en-US</dc:language>
  <cp:lastModifiedBy/>
  <cp:lastPrinted>2015-07-16T14:06:00Z</cp:lastPrinted>
  <dcterms:modified xsi:type="dcterms:W3CDTF">2018-01-22T06:37:12Z</dcterms:modified>
  <cp:revision>15</cp:revision>
  <dc:subject/>
  <dc:title/>
</cp:coreProperties>
</file>