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ЕРЕЧЕН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ОКАЗАТЕЛЕЙ АНТИКОРРУПЦИОННОГО МОНИТОРИНГ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В ПАЛКИНСКОМ РАЙОНЕ ЗА ВТОРОЕ ПОЛУГОДИЕ 2018 ГОДА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tbl>
      <w:tblPr>
        <w:tblW w:w="1037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именование показателе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нтикоррупционного мониторинг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 предоставление данны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преступлений коррупциогенной направленности,*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 фактов взяточничест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феры деятельности, в которых выявлены преступления коррупционной направленност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хождении муниципальной службы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ведении закупок товаров, работ и услуг для муниципальных нуж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использования бюджетных средст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сделок с муниципальным имуществом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оборота земельных участ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разрешительных, согласительных и регистрационных процедур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фактов злоупотребления служебным положением, предусматривающих административную и дисциплинарную ответственность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должностных лиц, привлеченных к административной и дисциплинарной ответственности за злоупотребление служебным положением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выявленных незаконных нормативных правовых актов и распорядительных документов органов местного самоуправления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обращений граждан по фактам злоупотребления служебным положением, в том числе: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органы местного самоуправлени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правоохранительные и контрольно-надзорные органы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подготовленных публикаций в СМИ по антикоррупционной тематике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выступлений по вопросам антикоррупционной пропаганд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едставителей органов местного самоуправления;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сотрудников правоохранительных и контрольно-надзорных органов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</w:tbl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правляющий делами администрации Палкинского района                                   О.А.Костыл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0:00Z</dcterms:created>
  <dc:creator/>
  <dc:description/>
  <dc:language>en-US</dc:language>
  <cp:lastModifiedBy/>
  <cp:lastPrinted>2019-01-22T09:18:00Z</cp:lastPrinted>
  <dcterms:modified xsi:type="dcterms:W3CDTF">2019-01-22T06:15:34Z</dcterms:modified>
  <cp:revision>17</cp:revision>
  <dc:subject/>
  <dc:title/>
</cp:coreProperties>
</file>