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sz w:val="20"/>
          <w:szCs w:val="20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 лиц, замещающих муниципальные долж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Палкинском районе и членов их семей на официальном сайте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алкинский район» и предоставления этих сведений районным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7 года по 31 декабря 2017 года</w:t>
      </w:r>
    </w:p>
    <w:tbl>
      <w:tblPr>
        <w:tblW w:w="14765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245"/>
        <w:gridCol w:w="855"/>
        <w:gridCol w:w="1425"/>
        <w:gridCol w:w="1350"/>
        <w:gridCol w:w="1485"/>
        <w:gridCol w:w="1575"/>
        <w:gridCol w:w="1425"/>
        <w:gridCol w:w="1125"/>
        <w:gridCol w:w="1020"/>
        <w:gridCol w:w="1035"/>
        <w:gridCol w:w="1775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85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7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725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77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ов Евгений Евгеньевич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алкинского района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670,1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8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1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9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да Октавия 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акман Ф3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CB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PER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транспортные сред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негоболотохо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й прице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38,55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3 доля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седес Вито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;MS PMincho" w:cs="Tahoma"/>
      <w:sz w:val="16"/>
      <w:szCs w:val="16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8-22T10:04:00Z</cp:lastPrinted>
  <dcterms:modified xsi:type="dcterms:W3CDTF">2018-04-11T10:57:26Z</dcterms:modified>
  <cp:revision>69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