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sz w:val="20"/>
          <w:szCs w:val="20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 лиц, замещающих муниципальные долж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Палкинском районе и членов их семей на официальном сайте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алкинский район» и предоставления этих сведений районным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7 года по 31 декабря 2017 года</w:t>
      </w:r>
    </w:p>
    <w:tbl>
      <w:tblPr>
        <w:tblW w:w="1475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245"/>
        <w:gridCol w:w="855"/>
        <w:gridCol w:w="1425"/>
        <w:gridCol w:w="1350"/>
        <w:gridCol w:w="1485"/>
        <w:gridCol w:w="1575"/>
        <w:gridCol w:w="1425"/>
        <w:gridCol w:w="1125"/>
        <w:gridCol w:w="1020"/>
        <w:gridCol w:w="1035"/>
        <w:gridCol w:w="176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85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6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7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данов Игорь Николаевич 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ое управление председатель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92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ода Октавия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8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;MS PMincho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8-22T10:04:00Z</cp:lastPrinted>
  <dcterms:modified xsi:type="dcterms:W3CDTF">2018-04-10T10:07:58Z</dcterms:modified>
  <cp:revision>63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