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бязательствах имущественного характера лиц, замещающих должно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в Администрации Палкинского района и членов их сем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1 января 2017 года по 31 декабря 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0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305"/>
        <w:gridCol w:w="960"/>
        <w:gridCol w:w="1260"/>
        <w:gridCol w:w="1350"/>
        <w:gridCol w:w="1485"/>
        <w:gridCol w:w="1575"/>
        <w:gridCol w:w="1425"/>
        <w:gridCol w:w="1125"/>
        <w:gridCol w:w="1020"/>
        <w:gridCol w:w="1035"/>
        <w:gridCol w:w="1970"/>
      </w:tblGrid>
      <w:tr>
        <w:trPr/>
        <w:tc>
          <w:tcPr>
            <w:tcW w:w="45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30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97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</w:trPr>
        <w:tc>
          <w:tcPr>
            <w:tcW w:w="45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97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ирош Раиса Аркадь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дминистрация Палкинского района, первый заместитель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04854,22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30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кц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ООО «Энерго-центр»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Акции -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10%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42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574,82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30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Volkswagen passat B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24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авлова Наталья Алексе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дминистрация Палкинского района, заместитель главы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76544,34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5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7,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03545,45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5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Форд фокус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ЗАЗ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CHAHCE TF 69 Y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Сельскохозяйственная техника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Трактор Т-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Иные транспортные средства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Тракторный прицеп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Прицеп к легковому автомобил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остылева Ольга Александр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дминистрация Палкинского района, управляющий делами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86158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60000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Форд-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SKORPIO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  <w:t>4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Никифор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Наталья Никола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дминистрация Палкинского района, нач. финансового управления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76209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22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  <w:t>5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илантьева Маргарита Иван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дминистрация Палкинского района, нач-отдела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62883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15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144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4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6,0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64327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54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Легковой автомобиль УАЗ31512031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15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144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25,7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val="ru-RU"/>
              </w:rPr>
              <w:t>6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Чиненова Светлана Евгень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Администрация Палкинского района, нач-отдела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29838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общая долевая ½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55,7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53,2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85388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5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32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Легковой автомобиль «Хёнде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35»»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53,2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онстантинова Наталья Владимир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Администрация Палкинского района, и.о. начальника отдела сельского хозяйства 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318000,97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93274,42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Асхабова Марина Никола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Администрация Палкинского района, начальник отдела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307541,62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совместна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54,7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52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79695,08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совместна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54,7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Легковой автомобиль ВАЗ211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Легковой автомобиль ВАЗ212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NISSAN X-TRAIL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Орл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Ирина Леонид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ачальник управления образования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860972,70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½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3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9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32,8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Lada Kalina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4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½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9,1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4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9,1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4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97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5-17T09:41:00Z</cp:lastPrinted>
  <dcterms:modified xsi:type="dcterms:W3CDTF">2018-04-28T05:37:11Z</dcterms:modified>
  <cp:revision>77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