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 руководителей муниципальных учрежден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Палкинский район»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7 года по 31 декабря 2017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4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4"/>
        <w:gridCol w:w="969"/>
        <w:gridCol w:w="1252"/>
        <w:gridCol w:w="1350"/>
        <w:gridCol w:w="1485"/>
        <w:gridCol w:w="1575"/>
        <w:gridCol w:w="1425"/>
        <w:gridCol w:w="1125"/>
        <w:gridCol w:w="1020"/>
        <w:gridCol w:w="1035"/>
        <w:gridCol w:w="1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183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1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Богданов Николай Петрович</w:t>
            </w:r>
          </w:p>
        </w:tc>
        <w:tc>
          <w:tcPr>
            <w:tcW w:w="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ОУ «Палкинская средняя школа»</w:t>
            </w:r>
          </w:p>
        </w:tc>
        <w:tc>
          <w:tcPr>
            <w:tcW w:w="12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86376,4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е стро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1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Fokus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Супруга </w:t>
            </w:r>
          </w:p>
        </w:tc>
        <w:tc>
          <w:tcPr>
            <w:tcW w:w="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2000,77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53,5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оранская Галина Александр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ОУ «Вернявин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6965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5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81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826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46,1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SR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- 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2,2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Ефимова Лидия  Никола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УК Палкинская ЦБС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7209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5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52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94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раж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ено Сандеро Степвей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ива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инык Марина Валенти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У ДО «ДДТ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890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49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8638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85965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4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Акции ООО «Ружин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991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Артезианская скважин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луби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30210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овалева Наталья Никола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ОУ «Харлапковская основна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5201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6976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3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Минивэн 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HYUNDAI SANTA FE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Мотоцикл Иж-6113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Прицеп бортовой с тентом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66,1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66,1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аха Наталья Ива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И.о. директора МБОУ «Качанов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3720,08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RENALUT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6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ерлова Оксана Богда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аведующий МБДОУ «Тополе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349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2,2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2970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Земельный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жилое здание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4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5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2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АЗ-2107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адкевич Галина Михайл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УДО «Палкинская ДШИ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49095,0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5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38630,72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АЗ-2121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8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ховская Нина Александр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УК ПРДО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20852,8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43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8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6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3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Фиат «Альбея»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Прокофье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идия Аркадь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ОУ Добычинская средняя школа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120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Акции ПАО «Ростелеком» 345 шт.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8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4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484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913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4,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8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8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0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Шевроле-ланос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11-01T09:26:00Z</cp:lastPrinted>
  <dcterms:modified xsi:type="dcterms:W3CDTF">2018-05-10T12:03:52Z</dcterms:modified>
  <cp:revision>54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