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к </w:t>
      </w:r>
      <w:r>
        <w:rPr>
          <w:rFonts w:cs="Times New Roman" w:ascii="Times New Roman" w:hAnsi="Times New Roman"/>
          <w:b/>
          <w:bCs/>
          <w:sz w:val="20"/>
          <w:szCs w:val="20"/>
        </w:rPr>
        <w:t>Порядку размещения сведений о доходах, расходах, об имуществ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 обязательствах имущественного характера лиц, замещающих муниципальные должно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 Палкинском районе и членов их семей на официальном сайте муниципального образовани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«Палкинский район» и предоставления этих сведений районным средствам массовой информации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для опубликования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 доходах, расходах, об имуществе и обязательствах имущественного характера депутатов Собрания депутатов Палкинского райо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за период с 1 января 2017 года по 31 декабря 2017 года</w:t>
      </w:r>
    </w:p>
    <w:tbl>
      <w:tblPr>
        <w:tblW w:w="14795" w:type="dxa"/>
        <w:jc w:val="left"/>
        <w:tblInd w:w="-7" w:type="dxa"/>
        <w:tblLayout w:type="fixed"/>
        <w:tblCellMar>
          <w:top w:w="15" w:type="dxa"/>
          <w:left w:w="102" w:type="dxa"/>
          <w:bottom w:w="15" w:type="dxa"/>
          <w:right w:w="110" w:type="dxa"/>
        </w:tblCellMar>
      </w:tblPr>
      <w:tblGrid>
        <w:gridCol w:w="450"/>
        <w:gridCol w:w="1245"/>
        <w:gridCol w:w="855"/>
        <w:gridCol w:w="1425"/>
        <w:gridCol w:w="1350"/>
        <w:gridCol w:w="1485"/>
        <w:gridCol w:w="1575"/>
        <w:gridCol w:w="1425"/>
        <w:gridCol w:w="1125"/>
        <w:gridCol w:w="1020"/>
        <w:gridCol w:w="1035"/>
        <w:gridCol w:w="1805"/>
      </w:tblGrid>
      <w:tr>
        <w:trPr>
          <w:cantSplit w:val="true"/>
        </w:trPr>
        <w:tc>
          <w:tcPr>
            <w:tcW w:w="4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245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855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1425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кларированный годовой доход (рублей)</w:t>
            </w:r>
          </w:p>
        </w:tc>
        <w:tc>
          <w:tcPr>
            <w:tcW w:w="5835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180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805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б источниках получения средств, за счет которого совершена сделка (вид приобретенного имущества, источники)</w:t>
            </w:r>
          </w:p>
        </w:tc>
      </w:tr>
      <w:tr>
        <w:trPr>
          <w:trHeight w:val="2617" w:hRule="atLeast"/>
          <w:cantSplit w:val="true"/>
        </w:trPr>
        <w:tc>
          <w:tcPr>
            <w:tcW w:w="4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 объекта недвижимого имущества (кв.м)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а расположения объекта недвижимого имущества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ид и марка транспортного средства 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 объекта недвижимого имущества (кв.м)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а расположения объекта недвижимого имущества</w:t>
            </w:r>
          </w:p>
        </w:tc>
        <w:tc>
          <w:tcPr>
            <w:tcW w:w="180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пов Альберт Витальевич</w:t>
            </w:r>
          </w:p>
        </w:tc>
        <w:tc>
          <w:tcPr>
            <w:tcW w:w="8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реприниматель, глава КФХ</w:t>
            </w:r>
          </w:p>
        </w:tc>
        <w:tc>
          <w:tcPr>
            <w:tcW w:w="1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600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2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3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2</w:t>
            </w:r>
          </w:p>
        </w:tc>
        <w:tc>
          <w:tcPr>
            <w:tcW w:w="15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зе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жо картне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ельскохозяйственная техник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ТЗ-80</w:t>
            </w:r>
          </w:p>
        </w:tc>
        <w:tc>
          <w:tcPr>
            <w:tcW w:w="1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Архипов А.В.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бота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бота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коровайный Владимир Николаевич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енерального директора ООО «Агрофирма «Черская»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5808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4,6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но Каптюр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8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коровайная Мария Эдуардовна</w:t>
            </w:r>
          </w:p>
        </w:tc>
        <w:tc>
          <w:tcPr>
            <w:tcW w:w="1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336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4,6</w:t>
            </w:r>
          </w:p>
        </w:tc>
        <w:tc>
          <w:tcPr>
            <w:tcW w:w="15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хта Ольга Юрьевна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5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5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1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Легковой автомобиль Джил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C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рузовой автомобиль ГАЗ 330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руз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З Соболь 2752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«Мария», водитель-экспедитор 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пай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/3 доля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0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5,5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иа Церато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бота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сарова Алла Александровна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«Качановская средняя школа», учитель 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036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СО «Центр социалного обслуживания2, соц. работник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286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З 2121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руз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PICK UP MAGNU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4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0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горова Марина Владимировна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СО «Центр соц. Обслуживания», соц.работник, ИП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035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3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7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0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У-60, каменщик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800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3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0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ые автомобил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ен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GAN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DGE CARAVAN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0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бота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3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бота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ьцова Любовь Васильевна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2Харлапковская основная школа», учитель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409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0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СО «Первомайский ПНИ»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240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но Лога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отоцик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ЖП4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8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0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вал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ий Николаевич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Палкинская средняя школа», зам. директора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274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0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Палкинская средняя школа» учитель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678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а Галина Павловна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бота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692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9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2,73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SPECTRA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ус Сергей Николаевич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З «Псковское областное бюро судебно-медицинской экспертизы»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4351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ицубис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utlander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твеев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лентина Иванов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кции Палкинское райпо 0,06%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 «Палкинский хлебозавод» 15,6%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Ценные бумаги 1706 руб.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кинское райпо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550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KURA MDX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8,5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кции Палкинское райпо 0,06%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Ценные бумаг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Газпром газораспределение», начальник РЭУ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180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дия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38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3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АЗ 315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оторная лодка Казанка 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оторная лод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MARAN T 330 CN-ORP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а Наталья Ивановна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ректор МБОУ «Качановская средняя школа»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720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LUT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0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енко Екатерина Петровна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Лента»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206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орд Эскор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янов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нтина Николаевна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Наш дом», директор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3650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5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,3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едоров Геннадий Иванович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Тригорское», механик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162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7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7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8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ЖЕЛИ М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OSS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руз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З 4301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цеп легковой ММЗ 81021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П «Палкинская ПМК», аппаратчик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49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1,3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бота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580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бота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98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офан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 Николаевич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6711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4,3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“SPORTAGE, SL, SLS”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XM FL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4,3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0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85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1705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 доля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9,9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 доля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9,9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80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PMincho" w:hAnsi=";MS PMincho" w:eastAsia=";MS PMincho" w:cs=";MS PMincho"/>
      <w:color w:val="auto"/>
      <w:sz w:val="24"/>
      <w:szCs w:val="24"/>
      <w:lang w:val="ru-RU" w:eastAsia="zh-CN" w:bidi="ru-RU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2">
    <w:name w:val="Текст выноски Знак"/>
    <w:qFormat/>
    <w:rPr>
      <w:rFonts w:ascii="Tahoma" w:hAnsi="Tahoma" w:eastAsia=";MS PMincho" w:cs="Tahoma"/>
      <w:sz w:val="16"/>
      <w:szCs w:val="16"/>
      <w:lang w:eastAsia="zh-CN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Style14">
    <w:name w:val="Название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8"/>
      <w:szCs w:val="28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47:00Z</dcterms:created>
  <dc:creator>ConsultantPlus</dc:creator>
  <dc:description/>
  <dc:language>en-US</dc:language>
  <cp:lastModifiedBy/>
  <cp:lastPrinted>2016-08-22T10:04:00Z</cp:lastPrinted>
  <dcterms:modified xsi:type="dcterms:W3CDTF">2018-04-11T10:29:38Z</dcterms:modified>
  <cp:revision>109</cp:revision>
  <dc:subject/>
  <dc:title>Указ Президента РФ от 08.07.2013 N 613(ред. от 15.07.2015)"Вопросы противодействия коррупции"(вместе с "Порядком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