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>
          <w:rFonts w:eastAsia="Courier New"/>
        </w:rPr>
      </w:pPr>
      <w:r>
        <w:rPr/>
        <w:t>о доходах, расходах и имуществе  депутатов  Собрания депутатов городского поселения «Палкино» Палкинского района Псковской области  за период с 1 января 2017 года по 31 декабря 2017 года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</w:r>
    </w:p>
    <w:tbl>
      <w:tblPr>
        <w:tblW w:w="150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Александр Александ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11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троен Берлинго, 20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1/3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– Дмитриева Екате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97,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Хонда Ассент, 2008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– Дмитриева Дар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 1/3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– Дмитриева Юл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лександр Никола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07,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ШКОДА </w:t>
            </w:r>
            <w:r>
              <w:rPr>
                <w:sz w:val="22"/>
                <w:szCs w:val="22"/>
                <w:lang w:val="en-US"/>
              </w:rPr>
              <w:t>YETI</w:t>
            </w:r>
            <w:r>
              <w:rPr>
                <w:sz w:val="22"/>
                <w:szCs w:val="22"/>
              </w:rPr>
              <w:t xml:space="preserve"> 2016 г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-САЗ 3507 самосва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ктор Беларус-82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– Григорьева Светла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6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енко Наталья Пет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5,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Наталья Владимиро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98,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– Степанов Михаил Серге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– Степанова Мария  Серге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– Степанов Сергей Владими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76,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OD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AVAN</w:t>
            </w:r>
            <w:r>
              <w:rPr>
                <w:sz w:val="22"/>
                <w:szCs w:val="22"/>
              </w:rPr>
              <w:t>, 1997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Александ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56,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(совмест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– Тимофеева Еле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46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(совмест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– Тимофеева Варвар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– Тимофеев Его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1"/>
        <w:gridCol w:w="1800"/>
        <w:gridCol w:w="1620"/>
        <w:gridCol w:w="1621"/>
        <w:gridCol w:w="1727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16,06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7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sz w:val="22"/>
              </w:rPr>
            </w:pPr>
            <w:r>
              <w:rPr>
                <w:rFonts w:eastAsia="Courier New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</w:rPr>
            </w:pPr>
            <w:r>
              <w:rPr>
                <w:rFonts w:eastAsia="Courier New"/>
                <w:sz w:val="22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–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49,61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вартирная 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7,3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 2123, 2011 г.в.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1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32"/>
        <w:gridCol w:w="1608"/>
        <w:gridCol w:w="1620"/>
        <w:gridCol w:w="1800"/>
        <w:gridCol w:w="1620"/>
        <w:gridCol w:w="1620"/>
        <w:gridCol w:w="173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Ольга Леонид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83,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 1/5 доля в прав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олга ГАЗ 31105, 2005г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 доля в прав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 Харченко Виталий Викто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86,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 1/5 доля в прав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 автомобили Хендай Н-1, 2001г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TSUN  on-DO, 2017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 доля в прав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- Харченко Анастасия  Вита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 1/5 доля в праве</w:t>
            </w:r>
          </w:p>
          <w:tbl>
            <w:tblPr>
              <w:tblW w:w="15098" w:type="dxa"/>
              <w:jc w:val="left"/>
              <w:tblInd w:w="-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1"/>
              <w:gridCol w:w="5266"/>
              <w:gridCol w:w="4741"/>
            </w:tblGrid>
            <w:tr>
              <w:trPr>
                <w:cantSplit w:val="true"/>
              </w:trPr>
              <w:tc>
                <w:tcPr>
                  <w:tcW w:w="5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/5 </w:t>
                  </w:r>
                </w:p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я в праве в праве</w:t>
                  </w:r>
                </w:p>
              </w:tc>
              <w:tc>
                <w:tcPr>
                  <w:tcW w:w="5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29</w:t>
                  </w:r>
                </w:p>
              </w:tc>
              <w:tc>
                <w:tcPr>
                  <w:tcW w:w="4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tbl>
      <w:tblPr>
        <w:tblW w:w="151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4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Ольга Владими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5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 1/2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 Федоров 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 ВАЗ-2107 1999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901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– Федоров Артем Александ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5:00Z</dcterms:created>
  <dc:creator>User</dc:creator>
  <dc:description/>
  <dc:language>en-US</dc:language>
  <cp:lastModifiedBy/>
  <dcterms:modified xsi:type="dcterms:W3CDTF">2018-05-24T06:14:06Z</dcterms:modified>
  <cp:revision>14</cp:revision>
  <dc:subject/>
  <dc:title>Сведения</dc:title>
</cp:coreProperties>
</file>