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rmal"/>
        <w:ind w:firstLine="540"/>
        <w:jc w:val="center"/>
        <w:rPr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мониторинга деятельности комиссий по соблюдению требований к служебному поведению муниципальных служащих МО «Палкинский район» и входящих в его состав поселений и урегулированию конфликта интересов в органах местного самоуправления за  9 месяцев 2016 года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"/>
        <w:gridCol w:w="570"/>
        <w:gridCol w:w="675"/>
        <w:gridCol w:w="570"/>
        <w:gridCol w:w="735"/>
        <w:gridCol w:w="1140"/>
        <w:gridCol w:w="570"/>
        <w:gridCol w:w="735"/>
        <w:gridCol w:w="510"/>
        <w:gridCol w:w="735"/>
        <w:gridCol w:w="570"/>
        <w:gridCol w:w="840"/>
        <w:gridCol w:w="1200"/>
        <w:gridCol w:w="570"/>
        <w:gridCol w:w="510"/>
        <w:gridCol w:w="675"/>
        <w:gridCol w:w="735"/>
        <w:gridCol w:w="960"/>
        <w:gridCol w:w="1245"/>
        <w:gridCol w:w="480"/>
        <w:gridCol w:w="57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государственного органа власт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имеющихся комиссий по соблюдению требований к служебному поведению и урегулированию конфликта интересов  (аттестационных комиссий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 (граждан, ранее замещавших должности служащих), в отношении которых комиссиями  рассмотрены материалы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выявленных комиссиями нарушений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 требован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, привлеченных к дисциплинарной ответственности</w:t>
            </w:r>
          </w:p>
        </w:tc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ле за нарушение требован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 недостоверных или неполных сведений  о доходах, расходах, об имуществе и обязательствах имуществ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расходах,  об имуществе и обязательствах имущественного  характера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возможности выполнить требования 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е требований к служебному поведению и (или) требований об урегулированию конфликта интере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ьоты на условиях гражданско-правового характе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разрешен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4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5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2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3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4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.5.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«Палкинский район</w:t>
            </w:r>
          </w:p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otnoteTextChar">
    <w:name w:val="Footnote Text Char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41:00Z</dcterms:created>
  <dc:creator>Пользователь</dc:creator>
  <dc:description/>
  <dc:language>en-US</dc:language>
  <cp:lastModifiedBy>Александр</cp:lastModifiedBy>
  <cp:lastPrinted>2014-12-18T17:10:00Z</cp:lastPrinted>
  <dcterms:modified xsi:type="dcterms:W3CDTF">2016-10-03T05:41:00Z</dcterms:modified>
  <cp:revision>2</cp:revision>
  <dc:subject/>
  <dc:title>СВЕДЕНИЯ</dc:title>
</cp:coreProperties>
</file>