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ОКАЗАТЕЛЕЙ АНТИКОРРУПЦИОННОГО МОНИТОРИН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 ПАЛКИНСКОМ РАЙОНЕ ЗА ВТОРОЕ ПОЛУГОДИЕ 2016 ГОД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10332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нтикоррупционного мониторинг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предоставление данны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преступлений коррупциогенной направленности,*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 фактов взяточничеств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феры деятельности, в которых выявлены преступления коррупционной направленност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хождении муниципальной служб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ведении закупок товаров, работ и услуг для муниципальных нуж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использования бюджетных средств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сделок с муниципальным имуществом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оборота земельных участков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разрешительных, согласительных и регистрационных процедур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фактов злоупотребления служебным положением, предусматривающих административную и дисциплинарную ответственность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должностных лиц, привлеченных к административной и дисциплинарной ответственности за злоупотребление служебным положением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выявленных незаконных нормативных правовых актов и распорядительных документов органов местного самоуправления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обращений граждан по фактам злоупотребления служебным положением, в том числе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органы местного самоуправления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правоохранительные и контрольно-надзорные орган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одготовленных публикаций в СМИ по антикоррупционной тематике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выступлений по вопросам антикоррупционной пропаганд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едставителей органов местного самоуправления;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сотрудников правоохранительных и контрольно-надзорных органов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</w:tbl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правляющий делами администрации Палкинского района                                   О.А.Костыл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/>
  <dc:description/>
  <dc:language>en-US</dc:language>
  <cp:lastModifiedBy/>
  <cp:lastPrinted>2015-07-16T14:06:00Z</cp:lastPrinted>
  <dcterms:modified xsi:type="dcterms:W3CDTF">2017-01-23T07:26:01Z</dcterms:modified>
  <cp:revision>13</cp:revision>
  <dc:subject/>
  <dc:title/>
</cp:coreProperties>
</file>