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ПЕРЕЧЕН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ПОКАЗАТЕЛЕЙ АНТИКОРРУПЦИОННОГО МОНИТОРИНГ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В ПАЛКИНСКОМ РАЙОНЕ ЗА ПЕРВОЕ ПОЛУГОДИЕ 2016 ГОДА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tbl>
      <w:tblPr>
        <w:tblW w:w="10322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2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Наименование показателей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антикоррупционного мониторинг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 предоставление данны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о преступлений коррупциогенной направленности,*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 фактов взяточничества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Три факта попытки дачи взятк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феры деятельности, в которых выявлены преступления коррупционной направленности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прохождении муниципальной службы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проведении закупок товаров, работ и услуг для муниципальных нужд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в сфере использования бюджетных средств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осуществлении сделок с муниципальным имуществом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в сфере оборота земельных участков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и осуществлении разрешительных, согласительных и регистрационных процедур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ыявлено фактов злоупотребления служебным положением, предусматривающих административную и дисциплинарную ответственность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выявлено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должностных лиц, привлеченных к административной и дисциплинарной ответственности за злоупотребление служебным положением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выявлено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выявленных незаконных нормативных правовых актов и распорядительных документов органов местного самоуправления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ло обращений граждан по фактам злоупотребления служебным положением, в том числе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 поступал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в органы местного самоуправления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поступал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в правоохранительные и контрольно-надзорные органы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 поступал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личество подготовленных публикаций в СМИ по антикоррупционной тематике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Число выступлений по вопросам антикоррупционной пропаганд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 том числе: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тдел внутренних дел  района — 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представителей органов местного самоуправления;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- сотрудников правоохранительных и контрольно-надзорных органов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т</w:t>
            </w:r>
          </w:p>
        </w:tc>
      </w:tr>
    </w:tbl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/>
      </w:pPr>
      <w:r>
        <w:rPr/>
      </w:r>
    </w:p>
    <w:p>
      <w:pPr>
        <w:pStyle w:val="Normal"/>
        <w:ind w:left="555" w:right="0" w:hanging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правляющий делами администрации Палкинского района               О.А.Костыл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0:00Z</dcterms:created>
  <dc:creator/>
  <dc:description/>
  <dc:language>en-US</dc:language>
  <cp:lastModifiedBy/>
  <cp:lastPrinted>2015-07-16T14:06:00Z</cp:lastPrinted>
  <dcterms:modified xsi:type="dcterms:W3CDTF">2016-07-21T12:36:26Z</dcterms:modified>
  <cp:revision>11</cp:revision>
  <dc:subject/>
  <dc:title/>
</cp:coreProperties>
</file>