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язательствах имущественного характера лиц, замещающих долж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Палкинского района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5"/>
        <w:gridCol w:w="960"/>
        <w:gridCol w:w="1260"/>
        <w:gridCol w:w="1350"/>
        <w:gridCol w:w="1485"/>
        <w:gridCol w:w="1575"/>
        <w:gridCol w:w="1425"/>
        <w:gridCol w:w="1125"/>
        <w:gridCol w:w="1020"/>
        <w:gridCol w:w="1035"/>
        <w:gridCol w:w="1820"/>
      </w:tblGrid>
      <w:tr>
        <w:trPr/>
        <w:tc>
          <w:tcPr>
            <w:tcW w:w="45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0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2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</w:trPr>
        <w:tc>
          <w:tcPr>
            <w:tcW w:w="45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82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4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а Галина Павловна</w:t>
            </w:r>
          </w:p>
        </w:tc>
        <w:tc>
          <w:tcPr>
            <w:tcW w:w="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Глава администрации</w:t>
            </w:r>
          </w:p>
        </w:tc>
        <w:tc>
          <w:tcPr>
            <w:tcW w:w="1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323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 (пай)</w:t>
            </w:r>
          </w:p>
        </w:tc>
        <w:tc>
          <w:tcPr>
            <w:tcW w:w="14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00</w:t>
            </w:r>
          </w:p>
        </w:tc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1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ирош Раиса Аркад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первый заместитель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7824,51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Гараж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3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к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ОО «Энерго-центр»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10%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42756.1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30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Volkswagen passat B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24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авлова Наталья Алексе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заместитель главы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24310,2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76535,54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орд фокус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ЗАЗ, модель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CHAHC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 Т-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Иные транспортные средств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ный прицеп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ный прицеп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Прицеп к легковому автомобил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ылева Ольга Александ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управляющий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186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д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RPIO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. финансового управле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65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нтьева Маргарит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514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45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31512031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7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ненова Светлана Евген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24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 ½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0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«Хёнд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5»»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говор дарение от 06.09.2016г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стантинова Наталья Владими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Палкинского района, и.о. начальника отдела сельского хозяйства 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8305,0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4208,24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авщик Сергей Александрович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Палкинского района, заведующий отделом культуы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3859,34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21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Д ФОКУС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ежные накопления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6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схабова Марина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Палкинского района, начальник 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7540,8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6879,1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21213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л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рина Леонид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5602,61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5-17T09:41:00Z</cp:lastPrinted>
  <dcterms:modified xsi:type="dcterms:W3CDTF">2017-04-28T07:43:10Z</dcterms:modified>
  <cp:revision>61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