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Главы  сельского поселения  «Черская  волость» Палкинского района Псковской области  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кова  Ири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ЛАДА 111930 «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righ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Normal"/>
        <w:jc w:val="righ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 депутатов  Собрания депутатов сельского поселения  «Черская  волость» Палкинского района Псковской области  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 Анжелика 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379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 КИА РИ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 Татьяна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ада 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1523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63"/>
        <w:gridCol w:w="1163"/>
        <w:gridCol w:w="1607"/>
        <w:gridCol w:w="1662"/>
        <w:gridCol w:w="1495"/>
        <w:gridCol w:w="1662"/>
        <w:gridCol w:w="1496"/>
        <w:gridCol w:w="1495"/>
        <w:gridCol w:w="1729"/>
      </w:tblGrid>
      <w:tr>
        <w:trPr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 за отчетный 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 Мария Николае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Опель  Корс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пчук  Елена Льв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688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  «Восход» 198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анова  Ан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203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я в праве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ина  Нина  Васи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138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 расходах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ова  Елена  Ив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фетов Петр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dc:language>en-US</dc:language>
  <cp:lastModifiedBy/>
  <dcterms:modified xsi:type="dcterms:W3CDTF">2017-04-03T11:16:09Z</dcterms:modified>
  <cp:revision>6</cp:revision>
  <dc:subject/>
  <dc:title>Сведения</dc:title>
</cp:coreProperties>
</file>