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6 года по 31 декабря 2016 года</w:t>
      </w:r>
    </w:p>
    <w:tbl>
      <w:tblPr>
        <w:tblW w:w="1473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4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 Игорь Николаевич 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ое управление председатель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1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ода Октавия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7-04-03T09:57:34Z</dcterms:modified>
  <cp:revision>62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