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бязательствах имущественного характера руководителей муниципальных учрежден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Палкинский район» и членов их сем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фициальном сайте муниципального образования «Палкинский район»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этих сведений районны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6 года по 31 декабря 2016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50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304"/>
        <w:gridCol w:w="969"/>
        <w:gridCol w:w="1252"/>
        <w:gridCol w:w="1350"/>
        <w:gridCol w:w="1485"/>
        <w:gridCol w:w="1575"/>
        <w:gridCol w:w="1425"/>
        <w:gridCol w:w="1125"/>
        <w:gridCol w:w="1020"/>
        <w:gridCol w:w="1035"/>
        <w:gridCol w:w="176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969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2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6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183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1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76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 Николай Петрович</w:t>
            </w:r>
          </w:p>
        </w:tc>
        <w:tc>
          <w:tcPr>
            <w:tcW w:w="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Палкинская средняя школа»</w:t>
            </w:r>
          </w:p>
        </w:tc>
        <w:tc>
          <w:tcPr>
            <w:tcW w:w="12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047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kus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734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5</w:t>
            </w:r>
          </w:p>
        </w:tc>
        <w:tc>
          <w:tcPr>
            <w:tcW w:w="15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анская Галина Александр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Вернявинская средняя школа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103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,9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15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,1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2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,9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2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Лидия  Николае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Палкинская ЦБС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94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9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семьи за три года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647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но Сандеро Степвей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ива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ык Марина Валентин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 «ДДТ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119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8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965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 ООО «Ружин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67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зианская скважин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0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луби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0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0210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 Наталья Николае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Харлапковская основная школа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79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19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ивэн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ANTA FE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тоцикл Иж-6113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цеп бортовой с тентом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1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1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а Наталья Иван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МБОУ «Качановская средняя школа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422,05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LUT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лова Оксана Богдан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«Тополе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4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74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Земель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-21074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кевич Галина Михайл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ДО «Палкинская ДШИ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248,67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574,97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-21214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ая Нина Александр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ПРДО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23,6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дзуки «Свифт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иат «Альбея»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на наследство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офье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ия Аркадье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бычинская средняя школа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28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 ПАО «Ростелеком» 345 шт.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4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3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вроле-ланос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76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11-01T09:26:00Z</cp:lastPrinted>
  <dcterms:modified xsi:type="dcterms:W3CDTF">2017-04-27T13:40:07Z</dcterms:modified>
  <cp:revision>39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