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, расходах и имуществе лиц, замещающих муниципальные должности в Собрании депутатов городского поселения «Палкино»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6 года по 31 дека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Александр Никола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83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 xml:space="preserve"> 2016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САЗ 3507 самосв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ктор Беларус-82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Григорьева Светла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89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лександр Александ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6,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 Берлинго, 20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Дмитриева Екате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83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Хонда Ассент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Дмитриева Дар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 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Дмитриев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Ольга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80,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2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Федоров 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 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– Федоров Артем А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Валенти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02,9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KU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D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Матвеев Андрей Олег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01,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2 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Казанка М, 1976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</w:t>
            </w:r>
            <w:r>
              <w:rPr>
                <w:sz w:val="22"/>
                <w:szCs w:val="22"/>
                <w:lang w:val="en-US"/>
              </w:rPr>
              <w:t>YAMA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330 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RP</w:t>
            </w:r>
            <w:r>
              <w:rPr>
                <w:sz w:val="22"/>
                <w:szCs w:val="22"/>
              </w:rPr>
              <w:t xml:space="preserve"> 0026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010, 2011 г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лександ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7-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– Тимофее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51,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Тимофеева Варвар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Тимофеев Его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Ольга Дмитри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68,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1/3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M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Гранта, 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1/3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Михайлов Валер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72,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1/3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Кузьмина Али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1/3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енко Наталья Пет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85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Миколенко  Татья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Наталья Владими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78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Степанов Михаил Серг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Степанова Мария 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 1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– Степанов Сергей Владими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435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одж караван 200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Ольга Леонид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46,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ГАЗ 31105, 20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– Харченко Виталий Викт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71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Н-1, 20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- Харченко Анастасия  Вита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8:00Z</dcterms:created>
  <dc:creator>mashb7</dc:creator>
  <dc:description/>
  <cp:keywords/>
  <dc:language>en-US</dc:language>
  <cp:lastModifiedBy>Олеся</cp:lastModifiedBy>
  <cp:lastPrinted>2010-06-02T12:50:00Z</cp:lastPrinted>
  <dcterms:modified xsi:type="dcterms:W3CDTF">2017-03-31T13:19:00Z</dcterms:modified>
  <cp:revision>15</cp:revision>
  <dc:subject/>
  <dc:title>проект</dc:title>
</cp:coreProperties>
</file>