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auto" w:val="clear"/>
              </w:rPr>
            </w:pPr>
            <w:r>
              <w:rPr>
                <w:sz w:val="24"/>
              </w:rPr>
              <w:t>Славщик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396148,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АЗ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ourier New"/>
                <w:sz w:val="24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44,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