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Прокофьева Лидия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51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4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/8 от 2160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7,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