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Костылева Ольг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948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¼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auto" w:val="clear"/>
              </w:rPr>
              <w:t>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3933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¼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auto" w:val="clear"/>
              </w:rPr>
              <w:t>4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Форд-</w:t>
            </w:r>
            <w:r>
              <w:rPr>
                <w:sz w:val="22"/>
                <w:szCs w:val="22"/>
                <w:lang w:val="en-US"/>
              </w:rPr>
              <w:t>SKORPI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315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¼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auto" w:val="clear"/>
              </w:rPr>
              <w:t>4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¼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auto" w:val="clear"/>
              </w:rPr>
              <w:t>4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2:00Z</dcterms:created>
  <dc:creator>mashb7</dc:creator>
  <dc:description/>
  <dc:language>en-US</dc:language>
  <cp:lastModifiedBy>Admin</cp:lastModifiedBy>
  <cp:lastPrinted>2010-06-02T12:50:00Z</cp:lastPrinted>
  <dcterms:modified xsi:type="dcterms:W3CDTF">2012-05-15T06:22:00Z</dcterms:modified>
  <cp:revision>2</cp:revision>
  <dc:subject/>
  <dc:title>проект</dc:title>
</cp:coreProperties>
</file>