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  9 месяцев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tbl>
      <w:tblPr>
        <w:tblW w:w="159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7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1-29T11:33:53Z</dcterms:modified>
  <cp:revision>34</cp:revision>
  <dc:subject/>
  <dc:title>СВЕДЕНИЯ </dc:title>
</cp:coreProperties>
</file>