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Утверждаю: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>Председатель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комиссии по соблюдению требований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 служебному поведению муниципальных служащих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и урегулированию конфликта интересов 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униципальной службе в Администрации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алкинского райо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______________Д.Г.Иванов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br/>
        <w:br/>
        <w:t xml:space="preserve">                                   работы комиссии по соблюдению требований к служебному поведению муниципальных служащих и урегулированию 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нфликта интересов на муниципальной службе в Администрации Палкинского района на 2013 год.</w:t>
        <w:br/>
        <w:br/>
        <w:br/>
        <w:br/>
        <w:t xml:space="preserve">               В целях реализации положений законодательства о муниципальной службе, противодействия коррупции и решения задач, стоящих перед Комиссией по соблюдению требований к служебному поведению муниципальных служащих и урегулированию конфликта интересов в 2013 году, требуется проведение следующих мероприятий:</w:t>
      </w:r>
    </w:p>
    <w:tbl>
      <w:tblPr>
        <w:tblW w:w="148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530"/>
        <w:gridCol w:w="2625"/>
        <w:gridCol w:w="2760"/>
        <w:gridCol w:w="2040"/>
        <w:gridCol w:w="2124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задач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исполне-н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ая работа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новь принятых федеральных и региональных правовых актов по вопросам соблюдения требований к служебному пове-дению муниципальных служащих и урегули-рованию конфликта интересов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деятельности комисс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ринят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ложений по обеспечению эффективности и совершенствованию деятельности Комиссии и включение их в план работы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-ности деятельности Комисс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оступле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работы Комиссии за прошедший календарный год 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-низации деятел-ности комисс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Г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результатов анализа соблю-дения сроков предоставления муниципальны-ми служащими сведений о доходах, имущест-ве и обязательствах имущественного харак-тера 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беспечению соблюдения муниципаль-ными служащими требо-ваний к служебному пове-дению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результатов проверки достовер-ности представляемых сведений при поступ-лении на муниципальную службу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обеспечению соблюдения муниципаль-ными служащими требо-ваний к служебному поведению 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конкурса на замещение вакантной должности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. Внедрение механизмов дополнительного внутреннего контроля деятельности  муниципальных служащих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материалов служебных прове-рок о фактах нарушения требований к служеб-ному поведению и урегулированию конфлик-та интересов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-рупции при исполнении муниципальных функций и предоставлении муни-ципальных услуг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2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анализ мониторинга коррупци-онных проявлений в деятельности органа местного самоуправления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-ции при исполнении му-ниципальных функций и предоставлении муници-пальных услуг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3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в Комиссию обра-щений бывших муниципальных служащих о даче разрешений на работу в коммерческих и некоммерческих организациях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кор-рупц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4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ссмотрения уведомлений муниципальных служащих о выполнении ими иной оплачиваемой работы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-ции при исполнении му-ниципальных функций и предоставлении муници-пальных услуг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5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ий руководителя органа местного самоуправления по информа-ции, поступившей из правоохранительных, налоговых и иных органов и учреждений по фактам, препятствующим назначению на должности муниципальной службы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условий проявления коррупц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bookmarkStart w:id="0" w:name="12809160"/>
            <w:bookmarkEnd w:id="0"/>
            <w:r>
              <w:rPr>
                <w:rFonts w:cs="Times New Roman" w:ascii="Times New Roman" w:hAnsi="Times New Roman"/>
                <w:b w:val="false"/>
                <w:bCs w:val="false"/>
              </w:rPr>
              <w:t>4. Установление обратной связи с получателем муниципальных услуг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.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результатов проверки получен-ной по «телефону доверия», через Интернет-сайт органа местного самоуправления, по электронной почте информации о нарушениях требований к служебному поведению и урегу-лированию конфликта интересов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эффективных форм и методов противо-действия коррупц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  <w:b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 Информирование о работе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5.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и обновление на сайте информа-ции органа местного самоуправления муници-пального образования о деятельности комис-сии (положение и состав комиссии, порядок ее работы, выписки из протокола и т.д.)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нформирование граждан и организаций о работе комиссии по соблюдению требований к служебно-му поведению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1 квартал</w:t>
              <w:br/>
              <w:t>2 квартал</w:t>
              <w:br/>
              <w:t>3 квартал</w:t>
              <w:br/>
              <w:t>4 кварта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О.А</w:t>
            </w:r>
            <w:r>
              <w:rPr>
                <w:b w:val="false"/>
                <w:bCs w:val="false"/>
              </w:rPr>
              <w:br/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48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bookmarkStart w:id="1" w:name="12809162"/>
            <w:bookmarkEnd w:id="1"/>
            <w:r>
              <w:rPr>
                <w:rFonts w:cs="Times New Roman" w:ascii="Times New Roman" w:hAnsi="Times New Roman"/>
                <w:b w:val="false"/>
                <w:bCs w:val="false"/>
              </w:rPr>
              <w:t>6. Мониторинг эффективности работы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6.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суждение количественных и качественных показателей работы комиссии и ее эффектив-ности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работка эффективных форм и методов работы в сфере противодействия коррупци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мере предоставления отчетност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>user</cp:lastModifiedBy>
  <cp:lastPrinted>2011-02-14T10:29:00Z</cp:lastPrinted>
  <dcterms:modified xsi:type="dcterms:W3CDTF">2011-02-14T07:29:00Z</dcterms:modified>
  <cp:revision>6</cp:revision>
  <dc:subject/>
  <dc:title/>
</cp:coreProperties>
</file>