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Утверждаю: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  <w:lang w:val="ru-RU"/>
        </w:rPr>
        <w:t>Председатель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комиссии по соблюдению требований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к служебному поведению муниципальных служащих 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и урегулированию конфликта интересов на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муниципальной службе в Администрации 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Палкинского района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_________________________В.И.Уваров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</w:rPr>
        <w:t>ПЛАН</w:t>
        <w:br/>
        <w:br/>
        <w:t xml:space="preserve">                                   работы комиссии по соблюдению требований к служебному поведению муниципальных служащих и урегулированию   </w:t>
      </w:r>
    </w:p>
    <w:p>
      <w:pPr>
        <w:pStyle w:val="TextBody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конфликта интересов на муниципальной службе в Администрации Палкинского района на 2014 год.</w:t>
      </w:r>
      <w:r>
        <w:rPr>
          <w:rFonts w:cs="Times New Roman" w:ascii="Times New Roman" w:hAnsi="Times New Roman"/>
          <w:sz w:val="22"/>
          <w:szCs w:val="22"/>
        </w:rPr>
        <w:br/>
        <w:br/>
        <w:br/>
        <w:br/>
        <w:t xml:space="preserve">               В целях реализации положений законодательства о муниципальной службе, противодействия коррупции и решения задач, стоящих перед Комиссией по соблюдению требований к служебному поведению муниципальных служащих и урегулированию конфликта интересов в 2014 году, требуется проведение следующих мероприятий:</w:t>
      </w:r>
    </w:p>
    <w:tbl>
      <w:tblPr>
        <w:tblW w:w="148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5640"/>
        <w:gridCol w:w="3435"/>
        <w:gridCol w:w="2640"/>
        <w:gridCol w:w="2295"/>
        <w:gridCol w:w="71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 xml:space="preserve">п/п 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мая задача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  <w:tc>
          <w:tcPr>
            <w:tcW w:w="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Организационная работа.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вновь принятых федеральных и региональ-ных правовых актов по вопросам соблюдения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обеспечение деятельности комисс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х принят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 П.В.</w:t>
            </w:r>
          </w:p>
        </w:tc>
        <w:tc>
          <w:tcPr>
            <w:tcW w:w="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дложений по обеспечению эффектив-ности и совершенствованию деятельности Комиссии и включение их в план работы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Комисс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х поступлен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</w:t>
            </w:r>
          </w:p>
        </w:tc>
        <w:tc>
          <w:tcPr>
            <w:tcW w:w="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работы Комиссии за прошедший календарный год 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организации деятельности комисс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Внедрение механизмов контроля соблюдения муниципальными служащими требований к служебному поведению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ние результатов анализа соблюдения сроков предоставления муниципальными служащими сведений о доходах, имуществе и обязательствах имущественного характера 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обеспечению соблю-дения муниципальными служащи-ми требований к служебному поведению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информации о предоставлении муници-пальными служащими сведений о расходах, а также о расходах их супруги (супруга) и несовершеннолетних детей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йствие обеспечению соблю-дения муниципальными служащи-ми требований к служебному поведению 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квартал 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6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Внедрение механизмов дополнительного внутреннего контроля деятельности  муниципальных служащих, исполняющих должностные обязанности, в наибольшей мере подверженные риску коррупционных проявлений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материалов служебных проверок о фактах нарушения установленных запретов, ограничений, нала-гаемых на муниципальных служащих действующим законодательством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е реагирование на ставшие известными факты коррупционных проявлений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.2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оступивших в Комиссию обращений бывших муниципальных служащих о даче разрешений на работу в коммерческих и некоммерческих организациях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причин коррупц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.3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ссмотрения уведомлений муниципальных служащих о выполнении ими иной оплачиваемой работы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коррупции при исполнении муниципальных функций и предоставлении муниципальных услуг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.4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дставлений руководителя органа местного самоуправления по информации, поступившей из правоохранительных, налоговых и иных органов и учреждений по фактам, препятствующим назначению на должности муниципальной службы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ие условий проявления коррупц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информации о наличии у муниципального служащего личной заинтересованности, способствующей к возникновению конфликта интересов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коррупции при исполнении муниципальных функций и предоставлении муниципальных услуг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6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bookmarkStart w:id="0" w:name="12809160"/>
            <w:bookmarkEnd w:id="0"/>
            <w:r>
              <w:rPr>
                <w:rFonts w:cs="Times New Roman" w:ascii="Times New Roman" w:hAnsi="Times New Roman"/>
                <w:b/>
                <w:bCs/>
              </w:rPr>
              <w:t>4. Межведомственное  взаимодействие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4.1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Администрацией Псковской области (предоставление ежеквартальной отчетности, запрашиваемых сведений, участие в совещаниях)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отка эффективных форм и методов работы в сфере противо-действия коррупц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  <w:b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</w:t>
            </w:r>
          </w:p>
        </w:tc>
        <w:tc>
          <w:tcPr>
            <w:tcW w:w="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6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Информирование о работе комиссии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br/>
              <w:t>5.1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Размещение на официальном сайте администрации района  материалов о деятельности комиссии по соблюдению требований к служебному поведению муниципальных служащих Администрации Палкинского района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ткрытость, информирование граждан и организаций о работе комисс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br/>
              <w:t>Постоянно</w:t>
              <w:br/>
              <w:b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стылева О.А</w:t>
            </w:r>
            <w:r>
              <w:rPr>
                <w:b w:val="false"/>
                <w:bCs w:val="false"/>
              </w:rPr>
              <w:br/>
            </w:r>
          </w:p>
        </w:tc>
        <w:tc>
          <w:tcPr>
            <w:tcW w:w="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.2.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Размещение на официальном сайте администрации района сведений о доходах, об имуществе и обязательствах имущественного характера, представленных муниципаль-ными служащими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ткрытость, исключение коррупциогенных факторов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 квартал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В.И.</w:t>
            </w:r>
          </w:p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</w:rPr>
              <w:t>Костылева О.А.</w:t>
            </w:r>
          </w:p>
        </w:tc>
        <w:tc>
          <w:tcPr>
            <w:tcW w:w="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1486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bookmarkStart w:id="1" w:name="12809162"/>
            <w:bookmarkEnd w:id="1"/>
            <w:r>
              <w:rPr>
                <w:rFonts w:cs="Times New Roman" w:ascii="Times New Roman" w:hAnsi="Times New Roman"/>
                <w:b/>
                <w:bCs/>
              </w:rPr>
              <w:t>6. Мониторинг эффективности работы комиссии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br/>
              <w:t>6.1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бсуждение количественных и качественных показателей работы комиссии и ее эффективности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ыработка эффективных форм и методов работы в сфере противодействия коррупции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о мере предоставления отчетности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стылева О.А</w:t>
            </w:r>
          </w:p>
        </w:tc>
        <w:tc>
          <w:tcPr>
            <w:tcW w:w="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b/>
      <w:kern w:val="2"/>
      <w:sz w:val="36"/>
      <w:szCs w:val="24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Lucida Sans Unicode" w:cs="Arial"/>
      <w:b/>
      <w:kern w:val="2"/>
      <w:sz w:val="36"/>
      <w:szCs w:val="24"/>
    </w:rPr>
  </w:style>
  <w:style w:type="character" w:styleId="Style12">
    <w:name w:val="Верхний колонтитул Знак"/>
    <w:basedOn w:val="Style11"/>
    <w:qFormat/>
    <w:rPr>
      <w:rFonts w:ascii="Arial" w:hAnsi="Arial" w:eastAsia="Lucida Sans Unicode" w:cs="Arial"/>
      <w:kern w:val="2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ind w:left="0" w:right="0" w:hanging="0"/>
      <w:jc w:val="left"/>
    </w:pPr>
    <w:rPr>
      <w:rFonts w:ascii="Arial" w:hAnsi="Arial" w:eastAsia="Lucida Sans Unicode" w:cs="Arial"/>
      <w:kern w:val="2"/>
      <w:sz w:val="2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23:00Z</dcterms:created>
  <dc:creator>user</dc:creator>
  <dc:description/>
  <dc:language>en-US</dc:language>
  <cp:lastModifiedBy>user</cp:lastModifiedBy>
  <cp:lastPrinted>2011-02-14T10:29:00Z</cp:lastPrinted>
  <dcterms:modified xsi:type="dcterms:W3CDTF">2011-02-14T07:29:00Z</dcterms:modified>
  <cp:revision>6</cp:revision>
  <dc:subject/>
  <dc:title/>
</cp:coreProperties>
</file>