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ЕРЕЧЕНЬ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ПОКАЗАТЕЛЕЙ АНТИКОРРУПЦИОННОГО МОНИТОРИНГ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В ПАЛКИНСКОМ РАЙОНЕ ЗА ВТОРОЕ ПОЛУГОДИЕ 2013 ГОДА</w:t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ind w:left="0" w:right="0" w:firstLine="708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102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415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right="-3" w:hanging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Наименование показателей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антикоррупционного мониторинг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за предоставление данны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ыявлено преступлений коррупциогенной направленности,*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дел внутренних дел  района — не выявлено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 том числе фактов взяточничеств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е выявлено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Сферы деятельности, в которых выявлены преступления коррупционной направленности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 том числе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дел внутренних дел  района — не выявлено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при прохождении муниципальной службы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при проведении закупок товаров, работ и услуг для муниципальных нужд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в сфере использования бюджетных средств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при осуществлении сделок с муниципальным имуществом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в сфере оборота земельных участков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при осуществлении разрешительных, согласительных и регистрационных процедур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ыявлено фактов злоупотребления служебным положением, предусматривающих административную и дисциплинарную ответственность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дел внутренних дел  района — не выявлено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рганы местного самоуправления района и поселений — 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Количество должностных лиц, привлеченных к административной и дисциплинарной ответственности за злоупотребление служебным положением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дел внутренних дел  района — не выявлено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рганы местного самоуправления района и поселений — не выявл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Количество выявленных незаконных нормативных правовых актов и распорядительных документов органов местного самоуправления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окуратура  района — информация не предоставлялась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Число обращений граждан по фактам злоупотребления служебным положением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 том числе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дел внутренних дел  района — не поступало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рганы местного самоуправления района и поселений — не поступал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в органы местного самоуправлен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е поступало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в правоохранительные и контрольно-надзорные органы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не поступало, нет информ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Количество подготовленных публикаций в СМИ по антикоррупционной тематике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Число выступлений по вопросам антикоррупционной пропаганды,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 том числе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окуратура  района — информация не предоставлялась,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тдел внутренних дел  района — не предоставлялась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представителей органов местного самоуправления;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- сотрудников правоохранительных и контрольно-надзорных органов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Информация не предоставлялас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ind w:left="555" w:right="0" w:hanging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Управляющий делами</w:t>
      </w:r>
    </w:p>
    <w:p>
      <w:pPr>
        <w:pStyle w:val="Normal"/>
        <w:ind w:left="555" w:right="0" w:hanging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дминистрации Палкинского района                               О.А.Костыле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8:00:00Z</dcterms:created>
  <dc:creator/>
  <dc:description/>
  <dc:language>en-US</dc:language>
  <cp:lastModifiedBy>Admin</cp:lastModifiedBy>
  <cp:lastPrinted>2011-07-19T12:35:00Z</cp:lastPrinted>
  <dcterms:modified xsi:type="dcterms:W3CDTF">2012-07-23T07:01:00Z</dcterms:modified>
  <cp:revision>2</cp:revision>
  <dc:subject/>
  <dc:title/>
</cp:coreProperties>
</file>