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 ПАЛКИНСКОМ РАЙОНЕ ЗА ПЕРВОЕ ПОЛУГОДИЕ 2014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102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1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нтикоррупционного мониторинг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выявлено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том числе фактов взяточничеств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том числе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выявлено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при прохождении муниципальной служб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в сфере оборота земельных участк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выявлено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выявлено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Число обращений граждан по фактам злоупотребления служебным положением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том числе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поступало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ганы местного самоуправления района и поселений — 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в органы местного самоуправлен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е поступало, нет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том числе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предоставлялась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редставителей органов местного самоуправления;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нформация не предоставляла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правляющий делами</w:t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дминистрации Палкинского района              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>Admin</cp:lastModifiedBy>
  <cp:lastPrinted>2011-07-19T12:35:00Z</cp:lastPrinted>
  <dcterms:modified xsi:type="dcterms:W3CDTF">2012-07-23T07:01:00Z</dcterms:modified>
  <cp:revision>2</cp:revision>
  <dc:subject/>
  <dc:title/>
</cp:coreProperties>
</file>