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ВТОРОЕ ПОЛУГОДИЕ 2014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0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1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1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оступало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, нет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редоставлялас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я не предоставлялась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5-01-20T16:58:00Z</cp:lastPrinted>
  <cp:revision>0</cp:revision>
  <dc:subject/>
  <dc:title/>
</cp:coreProperties>
</file>