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 ГЛАВЫ СЕЛЬСКОГО ПОСЕЛЕНИЯ «РОДОВСКАЯ ВОЛОСТЬ» ПАЛКИНСКОГО РАЙОНА ПСКОВСКОЙ ОБЛАСТИ И ЧЛЕНОВ СЕМЬИ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 ПЕРИОД   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050"/>
        <w:gridCol w:w="1694"/>
        <w:gridCol w:w="1785"/>
        <w:gridCol w:w="1651"/>
        <w:gridCol w:w="1667"/>
        <w:gridCol w:w="1694"/>
        <w:gridCol w:w="1135"/>
        <w:gridCol w:w="1671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гов            Леонид Дмитриеви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57-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69Б УАЗ-3303-01 трактор МТЗ-5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Зем.участок Зем.участок Зем.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 95088 72000 662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Россия Россия 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Убогова Елена Дмитрие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59-2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</w:t>
        <w:tab/>
        <w:tab/>
        <w:t xml:space="preserve">                                        </w:t>
      </w:r>
    </w:p>
    <w:sectPr>
      <w:type w:val="nextPage"/>
      <w:pgSz w:orient="landscape" w:w="16838" w:h="10205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3:00Z</dcterms:created>
  <dc:creator>user</dc:creator>
  <dc:description/>
  <dc:language>en-US</dc:language>
  <cp:lastModifiedBy>user</cp:lastModifiedBy>
  <cp:lastPrinted>2013-04-26T11:34:00Z</cp:lastPrinted>
  <dcterms:modified xsi:type="dcterms:W3CDTF">2013-04-26T07:35:00Z</dcterms:modified>
  <cp:revision>8</cp:revision>
  <dc:subject/>
  <dc:title>                                                                                                           СВЕДЕНИЯ</dc:title>
</cp:coreProperties>
</file>