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 ГЛАВЫ СЕЛЬСКОГО ПОСЕЛЕНИЯ «РОДОВСКАЯ ВОЛОСТЬ» ПАЛКИНСКОГО РАЙОНА ПСКОВСКОЙ ОБЛАСТИ И ЧЛЕНОВ СЕМЬИ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А ПЕРИОД    С 1 ЯНВАРЯ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050"/>
        <w:gridCol w:w="1694"/>
        <w:gridCol w:w="1785"/>
        <w:gridCol w:w="1651"/>
        <w:gridCol w:w="1667"/>
        <w:gridCol w:w="1694"/>
        <w:gridCol w:w="1135"/>
        <w:gridCol w:w="1651"/>
      </w:tblGrid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гов            Леонид Дмитриеви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38-9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469Б УАЗ-3303-01 трактор МТЗ-5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 Зем.участок Зем.участок Зем.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 95088 72000 662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Россия Россия Росс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Убогова Елена Дмитриев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891-9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</w:t>
        <w:tab/>
        <w:tab/>
        <w:t xml:space="preserve">                                        </w:t>
      </w:r>
    </w:p>
    <w:sectPr>
      <w:type w:val="nextPage"/>
      <w:pgSz w:orient="landscape" w:w="16838" w:h="10205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33:00Z</dcterms:created>
  <dc:creator>user</dc:creator>
  <dc:description/>
  <cp:keywords/>
  <dc:language>en-US</dc:language>
  <cp:lastModifiedBy>user</cp:lastModifiedBy>
  <cp:lastPrinted>2012-03-30T09:46:00Z</cp:lastPrinted>
  <dcterms:modified xsi:type="dcterms:W3CDTF">2012-03-30T05:54:00Z</dcterms:modified>
  <cp:revision>4</cp:revision>
  <dc:subject/>
  <dc:title>                                                                                                           СВЕДЕНИЯ</dc:title>
</cp:coreProperties>
</file>