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кстовая часть докл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главы Палк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ск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городского округа, муниципального района Псковской области за 2023 год и их планируемых значениях на трехлетний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1. Экономическое развит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Экономика района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 xml:space="preserve"> в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течение 2023 года в целом развивалась стабильн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Главным финансовым инструментом для достижения стабильности социально - экономического развития района и показателей эффективности  служит бюдж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реализовано условие Бюджетного кодекса Российской Федерации - формирование программного бюджета. Более 99% расходов финансируется в рамках 8 муниципальных программ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Палкинский район» на 2021-2025 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транспортного обслуживания населения на территори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Содействие экономическому развитию и инвестиционной привлекательности муниципального образования «Палкинский район» Псков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Комплексное развитие систем коммунальной инфраструктуры и благоустройства муниципального образования «Палкинский район» Псковской области на 2021-2025 год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образования, молодежной политики и физической культуры и спорта в муниципальном образовании «Палкинский район» на 2021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Обеспечение безопасности граждан на территории муниципального образования «Палкинский район» на 2021 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424242"/>
          <w:sz w:val="28"/>
          <w:szCs w:val="28"/>
        </w:rPr>
        <w:t>«Развитие культуры в муниципальном образовании Палкинский район на 2021-202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современной городской среды муниципального образования «Палкинский район» на 2018-2022 годы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 района на 2023 год и плановый период 2024 – 2025 годы принят решением Собрания депутатов 23 декабря 2022 года бездефицитным, в общей сумме по доходам и расходам 206,8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Изменения в бюджет вносились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шесть </w:t>
      </w:r>
      <w:r>
        <w:rPr>
          <w:rFonts w:eastAsia="Times New Roman" w:cs="Times New Roman" w:ascii="Times New Roman" w:hAnsi="Times New Roman"/>
          <w:sz w:val="28"/>
          <w:szCs w:val="28"/>
        </w:rPr>
        <w:t>раз, в итоге плановые назначения бюджета на 2023 год составил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в сумме 224,56 млн.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39,8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2023 год в доходную часть бюджета поступило 224,66 млн. рублей или 100% от годовых назнач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логовые и неналоговые доходы исполнены в сумме 49,02 млн. рублей или 105,4% от запланированных доход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безвозмездные поступления из областного бюджета составили 17,68 млн. руб., или 99,5% от пла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собственные доходы бюджета составляют менее 20 % от всех поступлений, остальные средства – это дотации, субсидии, субвенции и иные межбюджетные трансферты. Бюджет района продолжает оставаться дотационным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За 2023 год район получил из областного бюджета безвозмездных поступлений в сумме 175,3 млн. рублей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– 71,01 млн. рублей, или 100,0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– 23,9 млн. рублей, или 99,1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– 70,2 млн. рублей, или 99,3% от годовых назначен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– 11,04 млн. рублей, или 98,6% от годовых назначен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В части собственных доходов бюджета наибольший удельный вес занимает налог на доходы физических лиц - 47,9%, акцизы - 28%, налог на совокупный доход — 5,8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ая политика в части расходов бюджета была направлена на финансирование расходов социально-культурной сферы, в частности, на обеспечение полной выплаты заработной платы, на своевременные расчеты бюджетными учреждениями перед предприятиями – поставщиками топливно-энергетических ресурсо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его расходов за 2023 год произведено на сумму 235,7 млн. рублей. Фактическое исполнение расходной части бюджета района составило 98% от запланированных расход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 района на протяжении ряда лет сохраняет социальную направленност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общих расходах наибольший удельный вес занимают расходы на образование - 53,8%, на национальную экономику – 15,5%, на общегосударственные вопросы- 14,1 %, на культуру – 6,6 %, на жилищно-коммунальное хозяйство - 7,0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униципальный дол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она на 1 января 2024 года отсутству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ей района посред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ru-RU" w:eastAsia="en-US" w:bidi="en-US"/>
        </w:rPr>
        <w:t xml:space="preserve"> </w:t>
      </w:r>
      <w:r>
        <w:rPr>
          <w:rFonts w:eastAsia="Andale Sans UI;Arial Unicode MS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zxx" w:bidi="ar-SA"/>
        </w:rPr>
        <w:t>государственной интегрированной информационной системы управления общественными финансами «Электронный бюджет» заключено 6 Соглашений на предоставление из бюджета Псковской области бюджету Палкинского района финансового обеспечения в виде субсидий, имеющих целевое назначение 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мероприятий федеральной целевой программы "Увековечение памяти погибших при защите Отечества на 2019-2024 годы"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 формирования современной городской сред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готовку проектов межевания земельных участков, обеспечивающих достижение целей подпрограммы «Развитие мелиорации земель сельскохозяйственного назначения», в рамках Государственной программы «Развитие сельского хозяйства Псковской области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вышеуказанных Соглашений между Администрацией района и подведомственными учреждениями заключено 11 Соглашений на предоставление субсидий, имеющих целевое назначение, также с использованием системы ГИСС «Электронный бюджет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е обязательства в рамках Соглашений исполнены в полном объем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hi-IN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ru-RU" w:eastAsia="hi-IN" w:bidi="zxx"/>
        </w:rPr>
        <w:t>Проводилась работа в рамках реализации государственной программы КРСТ «Комплексное развитие сельских поселений». Была подана заявка на участие в конкурсном отборе на реализацию мероприятий в 2024 году. Первый этап отбора пройден, но из-за отсутствия проектной документации второй этап пройти не предоставилось возможны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одятся мероприятия по заполнению долгосрочного плана социально-экономического развития в рамках регионального проекта «Комплексное развитие опорных населенных пунктов и прилегающих к ним территорий». Паспорт с перечнем мероприятий за период 2025-2030 годов включительно сформирован. В настоящий момент проводится корректировка паспорта для допуска к участию в конкурсном отборе, проводимом Министерством сельского хозяйства РФ и их дальнейшей реализации, в случае положительного решения в рамках данной программ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 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По состоянию на 1 января 2024 года на территории района осуществляют экономическую деятельность 153 индивидуальных предпринимател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по сравнению с 2022 годом осталась без изменений и составляет 28,4 процен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Объем инвестиций в основной капитал (за исключением бюджетных средств) в расчете на одного жителя в 2023 году увеличился по данным Статистики на 88,62 % и составил 23802,7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лощадей земельных участков, являющихся объектами налогообложения земельным налогом, в общей площади территории муниципального района по данным Росреестра увеличилась на 1,68 % и составила 87,21 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рибыльных сельскохозяйственных предприятий по сравнению с 2022 годом осталась без изменений и составила 100 %, с прибылью сработали все сельхозпредприят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сельскохозяйственном производстве в прошлом году функционировали 8 сельскохозяйственных предприятий (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ОО «Агрофирма «Черская»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ОО «МТС», ООО «Агро Балтика», ООО «Нерта»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ООО «Зеленая долина»,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ООО «Тригорское», ООО «Сады Плескава»), Кооператив «Маяк», 2650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чных подсобных хозяйств, 8 крестьянских (фермерских) хозяйст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производства сельскохозяйственных предприяти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мясо, молоко и зерно.</w:t>
      </w:r>
    </w:p>
    <w:p>
      <w:pPr>
        <w:pStyle w:val="Normal"/>
        <w:spacing w:lineRule="auto" w:line="276"/>
        <w:jc w:val="both"/>
        <w:rPr/>
      </w:pP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 </w:t>
      </w:r>
      <w:r>
        <w:rPr>
          <w:rStyle w:val="FontStyle12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Поголовье скота в сельхозпредприятиях по состоянию на начало 2024 года составляет 1733 головы. В крестьянских фермерских хозяйствах — 121 (+96 к уровню прошлого года). Повышение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поголовья в крестьянских фермерских хозяйствах произошло вследствие открытия фермы «Ягодкино».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Style w:val="4"/>
          <w:rFonts w:cs="Times New Roman" w:ascii="Times New Roman" w:hAnsi="Times New Roman"/>
          <w:sz w:val="28"/>
          <w:szCs w:val="28"/>
          <w:shd w:fill="auto" w:val="clear"/>
        </w:rPr>
        <w:t xml:space="preserve">Численность работников сельскохозяйственных предприятий - 184 человека. 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  <w:shd w:fill="auto" w:val="clear"/>
        </w:rPr>
        <w:t>На территории муниципального образования «Палкинский район» организованы и проведены две сельскохозяйственных ярмарки.</w:t>
      </w:r>
    </w:p>
    <w:p>
      <w:pPr>
        <w:pStyle w:val="Normal"/>
        <w:spacing w:lineRule="auto" w:line="276"/>
        <w:jc w:val="both"/>
        <w:rPr/>
      </w:pPr>
      <w:r>
        <w:rPr>
          <w:rStyle w:val="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 xml:space="preserve">В 2023 году продолжала проводиться работа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shd w:fill="auto" w:val="clear"/>
          <w:lang w:val="ru-RU"/>
        </w:rPr>
        <w:t xml:space="preserve">по борьбе с борщевиком Сосновского на территории городского поселения «Палкино» и сельского поселения «Палкинская волость». Всего обработано 12 г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уменьшилась на 3,98 % и составила 69,9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В рамках национального проекта БКД в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ыполнен р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емонт </w:t>
      </w:r>
      <w:r>
        <w:rPr>
          <w:rFonts w:eastAsia="Lucida Sans Unicode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eastAsia="ar-SA" w:bidi="ar-SA"/>
        </w:rPr>
        <w:t>автомобильной дороги «</w:t>
      </w:r>
      <w:r>
        <w:rPr>
          <w:rFonts w:eastAsia="Lucida Sans Unicode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eastAsia="ru-RU" w:bidi="ar-SA"/>
        </w:rPr>
        <w:t>Новая Уситва — Добычи — Лоси» общей протяженностью участка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 w:bidi="ar-SA"/>
        </w:rPr>
        <w:t xml:space="preserve"> 4,4 км, стоимость работ 3,9 млн. рублей.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  <w:t xml:space="preserve">В 2023 году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 xml:space="preserve">в рамках соглашения с дорожным комитет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eastAsia="ru-RU" w:bidi="en-US"/>
        </w:rPr>
        <w:t>на общую сумму 11,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ru-RU" w:bidi="en-US"/>
        </w:rPr>
        <w:t xml:space="preserve"> мл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eastAsia="ru-RU" w:bidi="en-US"/>
        </w:rPr>
        <w:t>рублей,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  <w:lang w:eastAsia="ru-RU" w:bidi="ar-SA"/>
        </w:rPr>
        <w:t>с учетом софинансирования,</w:t>
      </w: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ru-RU" w:bidi="ar-SA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>по ремонту автомобильных дорог общего пользования местного значения выполнено: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>- замена асфальтобетонно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ru-RU" w:bidi="ar-SA"/>
        </w:rPr>
        <w:t>го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 xml:space="preserve"> покрытия на трех дорогах: «Участок дороги от ул. Набережная до ДШИ» и «ул. Юбилейная» в рп Палкино, а так же участок а/д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eastAsia="ru-RU" w:bidi="en-US"/>
        </w:rPr>
        <w:t>Новая Уситва — Добычи — Лос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 w:bidi="ar-SA"/>
        </w:rPr>
        <w:t>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ов организации дорожного движения на четыре автомобильные дорог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- восстановление 7 элементов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eastAsia="ar-SA" w:bidi="en-US"/>
        </w:rPr>
        <w:t>поврежденной искусственной неровности «Лежачий полицейский»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eastAsia="en-US" w:bidi="en-US"/>
        </w:rPr>
        <w:t xml:space="preserve"> в д. Лещихино, </w:t>
      </w:r>
      <w:r>
        <w:rPr>
          <w:rStyle w:val="Style11"/>
          <w:rFonts w:eastAsia="Times New Roman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ru-RU" w:eastAsia="ru-RU" w:bidi="en-US"/>
        </w:rPr>
        <w:t>д. Вернявино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ru-RU" w:bidi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 w:bidi="ar-SA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ru-RU" w:bidi="ar-SA"/>
        </w:rPr>
        <w:t>Из средств местного бюджета, выделенных на дорожное хозяйство, выполнены работы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ru-RU" w:bidi="ar-SA"/>
        </w:rPr>
        <w:t xml:space="preserve">- в рп Палкино: дворовая территория между улицами Изборской, Строителей и Юбилейной; ул. Комарова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ru-RU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ru-RU" w:bidi="ar-SA"/>
        </w:rPr>
        <w:t xml:space="preserve">ыполнены работы по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en-US" w:bidi="en-US"/>
        </w:rPr>
        <w:t>устройству дренажа канавы на участке дороги по ул. Изборская; устройство водоотводных лотков на дворовой территории д. 4 по ул. Юбилейная; устройство дренажа канавы на участке дороги от перекрестка дороги «ул. Набережная» до перекрестка к ДШ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монту автомобильных дорог в деревне Голубово, Яшково и Мельниц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лены и утилизированы пять аварийных деревьев в д. Рубцово и рп Палкин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ы паспорта на три автомобильных дороги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eastAsia="ar-SA" w:bidi="en-US"/>
        </w:rPr>
        <w:t xml:space="preserve">а так же в течение года проводились работы по содержанию автомобильных дорог общего пользования местного знач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8"/>
          <w:szCs w:val="28"/>
          <w:u w:val="none"/>
          <w:em w:val="none"/>
          <w:lang w:val="ru-RU" w:eastAsia="ru-RU" w:bidi="ar-SA"/>
        </w:rPr>
        <w:t>на общую сумму 20,4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xx" w:bidi="zxx"/>
        </w:rPr>
        <w:t>Общая протяженность автомобильных дорог Палкинского района осталась без изменений — 729,364 км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424242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Автобусные перевозки пассажиров осуществляет ГППО «Псковпассажиравтотранс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ar-SA" w:bidi="ar-SA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, увеличилась на 0,7 процен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и составила 13,2 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За 2023 год среднемесячная номинальная начисленная заработная плата по: крупным и средним предприятиям и некоммерческим организациям составила 37997,8 рублей, что превышает данные 2022 года на 11,09 %, муниципальным дошкольным учреждениям 25872,5 рублей, что выше данных 2022 года на 10,22 %, муниципальным общеобразовательным учреждениям 33460,2 рублей, что выше данных 2022 года на 5,4 %, учителям  муниципальных общеобразовательных учреждений 35714 рублей, что ниже данных 2022 года на 1,48 %, муниципальным учреждениям культуры и искусства — 39061,5 рублей, что выше данных 2022 года на 1,34 %, муниципальным учреждениям физической культуры и спорта — 16815,5 рублей, что выше данных 2022 года на 14,22 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Дошкольное образовани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Количество дошкольных образовательных учреждений за 2023 год осталось без изменений: одно юридическое лицо с тремя филиалами, одно дошкольное структурное подразделение и один филиал при средних школах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Все дети дошкольного возраста, проживающие на территории района, учтены и имеют возможность посещать учреждения, реализующие основную общеобразовательную программу дошкольного образова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Численность детей, посещающих учреждения составляет 259 челове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 xml:space="preserve">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уменьшилась на 4,3 %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Фактическая очередь на устройство детей в ДОУ отсутствуе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места предоставляются в сроки желаемые родителями для зачислен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, здания которых находятся в аварийном состоянии или требующие капитального ремонта, в общем числе муниципальных дошкольных образовательных учреждений, отсутствуют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Общее и дополнительное образование дете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По состоянию на 01 января 2024 года система общего и дополнительного образования Палкинского района представлена 7 образовательными учреждениями: четыре средних школы, одна основная школа и 2 учреждениями дополнительного образования. В 2023 году изменений в сети образовате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Численность обучающихся в школах на начало года — 611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жалению в 2023 году произошло незначительное уменьшение количества обучающихся и воспитанник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качественного и доступного образования в районе осуществляется подвоз 203 обучающихся. Для организации подвоза открыто 9 маршруто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образовательные организации имеют паспорта безопасности,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оснащены системами пожарной сигнализации и оповещения людей о пожаре, системами видеонаблюдения,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en-US"/>
        </w:rPr>
        <w:t>установлены ограждения по периметру участков образовательных организаци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В 2023 году установлены современные ограждения в Добычинской и Качановской школах. В детском саду «Тополек» установлен домофон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 областного бюджета выделено 450,0 тыс. рублей на установку домофонов в 3 филиалах д/с Тополек в д. Родовое, д. Новая Уситва и д. Слопыгино, в Палкинской, Вернявинской, Качановской, Добычинской и Харлапковской школах, а также в ДШ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жегодно на выполнение мероприятий по обеспечению безопасности из бюджета района выделяются средства в размере 50,0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подготовке к новому учебному году во всех образовательных организациях проведены ремонт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  <w:lang w:eastAsia="ru-RU" w:bidi="en-US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  <w:lang w:eastAsia="ru-RU" w:bidi="en-US"/>
        </w:rPr>
        <w:t xml:space="preserve">В 2023 году поданы 4 заявки на участие в региональном </w:t>
      </w: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kern w:val="2"/>
          <w:sz w:val="28"/>
          <w:szCs w:val="28"/>
          <w:shd w:fill="auto" w:val="clear"/>
          <w:lang w:eastAsia="ru-RU" w:bidi="en-US"/>
        </w:rPr>
        <w:t>проекте «Модернизация школьных систем образования» в 2024-2026 годах, 3 заявки прошли конкурсный отбор, в 2025 году планируется осуществить капитальный ремонт Палкинской и Вернявинской школ, в 2026 году – Харлапковской.</w:t>
      </w:r>
      <w:bookmarkStart w:id="0" w:name="_GoBack"/>
      <w:bookmarkEnd w:id="0"/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kern w:val="2"/>
          <w:sz w:val="28"/>
          <w:szCs w:val="28"/>
          <w:shd w:fill="auto" w:val="clear"/>
          <w:lang w:eastAsia="ru-RU" w:bidi="en-US"/>
        </w:rPr>
        <w:t xml:space="preserve"> В настоящее время готовятся проекты с заключением Госэкспертиз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сех образовательных организациях района организовано горячее питание обучающихс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en-US"/>
        </w:rPr>
        <w:t>Доля обучающихся, получающих горячее питание, — 98,2%. Питание обучающихся 5-11 классов осуществляется за счет средств из районного бюджета и субсидий из областного бюджета. Все учащиеся начальной школы получают бесплатное питание за счет средств федерального, регионального и местного бюдже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едагогический процесс в предстоящем учебном году будут 81 учитель, 29 воспитателей и 11 педагогов дополнительного образования (без учета совместителей). Все педагоги аттестованы на соответствие занимаемой должност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педагогическими кадрами составляет 85,2%. Закрыть имеющиеся вакансии удается за счет внутреннего и внешнего совместительства. 61,98% работающих педагогов имеет возраст от 55 лет и старш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годня в школах и детских садах осуществляет педагогическую деятельность 26 педагогов в возрасте от 20 до 55 лет, что составляет 21,49% от общей численности педработников района. Доля педагогов младше 40 лет составляет 14,88%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2023 году район вошел в проект «Навигаторы детства», в рамках которого в ПСШ введена должность Советника директора по воспитанию, с 01.01.2024 года данные должности введены в Качановской, Добычинской и Харлапковской школа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в школах района составила 90,5 %. Отличников – 2,2 % (14) челове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образовательных организаций принимают активное участие во всех этапах Всероссийской олимпиады школьников. В 2023 году школьные этапы прошли во всех общеобразовательных организациях, в р</w:t>
      </w:r>
      <w:r>
        <w:rPr>
          <w:rFonts w:cs="Times New Roman" w:ascii="Times New Roman" w:hAnsi="Times New Roman"/>
          <w:bCs/>
          <w:sz w:val="28"/>
          <w:szCs w:val="28"/>
        </w:rPr>
        <w:t>айонном этапе приняло участие 122 человека, завоевано 53 призовых места. На о</w:t>
      </w:r>
      <w:r>
        <w:rPr>
          <w:rFonts w:cs="Times New Roman" w:ascii="Times New Roman" w:hAnsi="Times New Roman"/>
          <w:sz w:val="28"/>
          <w:szCs w:val="28"/>
        </w:rPr>
        <w:t>бластной этап заявлено 9 участник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2-2023 учебный год воспитанники и обучающиеся района приняли участие более чем в 70 конкурсах, фестивалях, соревнованиях различного уровн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систематизации работы с одарёнными детьми в 2023 году на базе Дома детского творчества продолжал функционирование муниципальный опорный центр дополнительного образования детей, который обеспечивает функции методического и ресурсного центр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Во всех школах района продолжили работу первичные отделения Общероссийской общественно-государственной детско-юношеской организации Российское движение школьников» и региональное отделение Всероссийского военно-патриотического общественного движения «Юнармия». Всего задействовано порядка 250 учащихся. На базе Вернявинской средней школы организована работа отряда юных инспекторов дорожного движения, в Палкинской средней школе – юных пожарников. На базе Палкинской школы открыто первичное отделение РДДМ «Движение первых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текший период 15 детей отдохнули в оздоровительных лагерях, организованных на базе школ района, 25 детей отдохнули в загородных лагерях и санаториях, 2 человека побывали в МДЦ «Артек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устроено в периоды каникул в 2023 году 25 несовершеннолетни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район продолжал активно принимать участие в реализации национального проекта «Образование», а именно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здания условий развития современных методов обучения и образовательных технологий на основе международных исследований по оценке качества образования в рамках федерального проекта «Цифровая образовательная среда» национального проекта «Образование» на базе МБОУ «Качановская средняя школа» и МБОУ Добычинская средняя школа открыты ЦОС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реализации регионального проекта «Успех каждого ребенка» национального проекта «Образование» во всех общеобразовательных организациях, а также в МБУДО «Дом детского творчества» и МБУДО «Палкинская детская школа искусств» было создано 150 новых мест дополнительного образования детей по художественной направленност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информационно-просветительской работы с родителями по вопросам воспитания и образования в рамках проекта «Поддержка семей, имеющих детей» на базе МБДОУ детский сад «Тополек» продолжает деятельность консультационный центр для помощи родителям, имеющих детей. Общее количество консультаций родителям (законным представителям) в 2023 году составило – 150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 общеобразовательных организаций, прошедших повышение квалификации, в том числе в центрах непрерывного профессионального мастерства составила 11% от общего числа педработников района, что на 1 % больше необходимого для выполнения показателей соглашения в рамках национального проекта «Образование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БОУ «Палкинская средняя школа», МБОУ «Вернявинская средняя школа», МБОУ Добычинская средняя школа и МБОУ «Качановская средняя школа» продолжают свое функционирование центры образования естественно-научной и технологической направленностей «Точка роста», которые используются не только в рамках учебного процесса, но и для внеклассной работы. Общее количество мероприятий, проведенных в «Точках роста», в 2023 году – 53. Также в 2023 году центр «Точка роста» открыт в МБОУ «Харлапковская основная школа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 рамках регионального проекта «Успех каждого ребенка» еще в 2021 году в Палкинском районе внедрена система персонифицированного финансирования дополнительного образования детей. Все программы дополнительного образования внесены в Навигатор дополнительного образования Псковской области. Доля детей в возрасте от 5 до 18 лет, охваченных дополнительным образованием, составляет 79% от зарегистрированных на территории район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количество детей, принявших участие в открытых онлайн-уроках, реализуемых с учетом опыта цикла открытых уроков «ПроеКТОриЯ», направленных на раннюю профориентацию в 2023 году составляло 235 челове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на 2024 год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бразовательной сети, обеспечивающей равный доступ населения к качественным услугам начального общего, основного общего, среднего общего образования, включая эффективные механизмы поддержки малокомплектных сельских школ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образования для детей с ограниченными возможностями здоровья в форме дистанционного, инклюзивного образования, формирование здоровье сберегающей среды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временного качества образовательных результатов, развитие системы эффективной оценки качества образования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эффективной системы выявления и поддержки одаренных детей; </w:t>
      </w:r>
      <w:r>
        <w:rPr>
          <w:rFonts w:cs="Times New Roman" w:ascii="Times New Roman" w:hAnsi="Times New Roman"/>
          <w:sz w:val="28"/>
          <w:szCs w:val="28"/>
        </w:rPr>
        <w:t>обеспечение организационно-методической поддержки деятельности детских и молодежных организаци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кадрового состава образовательных организаций и привлечение молодых педагогов для работы в сфере образования. в том числе в рамках проекта «Земский учитель», формирование системы учительского роста и модернизация системы повышения квалификации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дополнительного образования детей, развитие технического творчества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модернизация базовой инфраструктуры и технологической среды путем участия в реализации региональных проектов национального проекта «Образование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  <w:t>Анализируя все показатели данного раздела можно сделать вывод об эффективности деятельности органов местного самоуправления, т.к.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ыпускники муниципальных общеобразовательных учреждений сдали единый государственный экзамен по русскому языку и математике и получили аттестаты о среднем (полном) образовании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чреждений, соответствующих современным требованиям обучения осталась без изменений и составляет 80%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реждений, здания которых находятся в аварийном состоянии и требуют капитального ремонта не изменилась и составляет 40% (требуется ремонт двух общеобразовательных учреждениях)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 первой и второй групп здоровья в общей численности обучающихся в муниципальных общеобразовательных учреждениях осталась без изменений и составила 97%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бучающиеся в муниципальных общеобразовательных учреждениях учатся в первую смену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бюджета муниципального образования на общее образование в расчете на 1 обучающегося увеличились на 12,5 тыс. рублей и составили 133,8 тыс. рублей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 в возрасте 5-18 лет, получающих услуги по дополнительному образованию в общей численности детей данной возрастной группы, осталась без изменений по сравнению с 2022 годом и составляет 91%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ульту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На территории района услуги в сфере культуры оказывает МБУК Палкинское районное досуговое объединение и МБУК Палкинская централизованная библиотечная система. </w:t>
      </w:r>
      <w:r>
        <w:rPr>
          <w:rFonts w:cs="Times New Roman" w:ascii="Times New Roman" w:hAnsi="Times New Roman"/>
          <w:color w:val="000000"/>
          <w:sz w:val="28"/>
          <w:szCs w:val="28"/>
        </w:rPr>
        <w:t>В 2023 году изменений в сети муниципальных учреждений культуры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труктуру ПРДО входят: Районный Центр досуга и 8 филиало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. Учреждение</w:t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 xml:space="preserve"> задействовано во всех значимых мероприятиях района, кроме того, принимает участие в областных конкурсах, фестивалях, мероприятиях и акциях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000000"/>
          <w:sz w:val="28"/>
          <w:szCs w:val="28"/>
          <w:lang w:eastAsia="ru-RU"/>
        </w:rPr>
        <w:t>ТОС «Радуга» с. Качаново Палкинского района в 2023 году стал победителем на выполнение работ «По ремонту главного входа и фасада Качановского сельского Дома культуры по адресу: Псковская область, Палкинский район, с. Качаново, ул. площадь Культуры д.1». Работы выполнен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5"/>
          <w:sz w:val="28"/>
          <w:szCs w:val="28"/>
        </w:rPr>
        <w:t>В структуру МБУК Палкинская централизованная библиотечная система входят: Центральная районная библиотека, детская центральная библиотека и 7 филиалов. Учреждение также активно осуществляет свою деятельност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ми учреждениями культуры проводится большое количество различных мероприятий. Вся информация о проводимом постоянно размещается в социальных сетях и публикуется в газете «Льновод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блюдается рост дополнительных услуг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предоставленных учреждениями культуры, в 2023 году предоставлено 15 услуг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pacing w:val="-15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15"/>
          <w:kern w:val="2"/>
          <w:sz w:val="28"/>
          <w:szCs w:val="28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pacing w:val="-15"/>
          <w:kern w:val="2"/>
          <w:sz w:val="28"/>
          <w:szCs w:val="28"/>
          <w:lang w:eastAsia="zh-CN"/>
        </w:rPr>
        <w:t>В конце 2020 года на территории района открыт Центр добровольчеств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 xml:space="preserve">Работа Центра добровольчества тесто связана с работой учреждений культуры. Благодаря совместной работе на территории Палкинского района образовалась команда волонтёров-культуры официально зарегистрированных на платформе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lang w:val="en-US"/>
        </w:rPr>
        <w:t>Dobro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lang w:val="en-US"/>
        </w:rPr>
        <w:t>ru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kern w:val="2"/>
          <w:sz w:val="28"/>
          <w:szCs w:val="28"/>
          <w:lang w:eastAsia="zh-CN"/>
        </w:rPr>
        <w:t xml:space="preserve">В 2023 была получена материальная поддержка в размере 5,0 тыс. рублей н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>мероприятие «Поддержка добровольческих (волонтёрских) и некоммерческих организаций, в целях стимулирования их работы, в том числе по реализации социокультурных проектов, в сельской местности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>Удалось привлечь более 34 активных волонтёров-культуры, которые оказали помощь пожилым одиноким гражданам, семьям с детьми, семьям военнослужащих СВО в рамках всероссийского проекта #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lang w:val="en-US"/>
        </w:rPr>
        <w:t>Za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</w:rPr>
        <w:t>наших, а также являются незаменимыми помощниками на  мероприятиях в учреждениях культур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15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15"/>
          <w:sz w:val="28"/>
          <w:szCs w:val="28"/>
        </w:rPr>
        <w:t>3 работника учреждений культуры прошли в Центре добровольчества обучение основам проектной деятельности. По итогу были написаны социальные проекты на региональные и всероссийские конкурсы: Росмолодёжь, конкурс по предоставлению региональной субсидия Псковской области, конкурс по предоставлению региональной субсидии муниципального образования Палкинского район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дин из проектов ПРООЦД «Время культуры» «Танцы вне возраста» одержал победу в конкурсе по предоставлению субсидий социально ориентированным некоммерческим организациям на реализацию социальных проектов на территории муниципального образования «Палкинский район». Проект успешно реализуется на территории район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15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15"/>
          <w:kern w:val="2"/>
          <w:sz w:val="28"/>
          <w:szCs w:val="28"/>
          <w:lang w:eastAsia="zh-CN"/>
        </w:rPr>
        <w:t>Также благодаря совместной работе с центром добровольчества п. Палкино был написан проект «Система развития института культурного добровольчества на территории Палкинского района «Культурные волонтеры». К сожалению, проект не получил поддержку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Уровень фактической обеспеченности учреждениями культуры от нормативной потребности: библиотеками — 100%, клубами и учреждениями клубного типа — 100%, парками культуры и отдыха - 30%. Доля муниципальных учреждений культуры, здания которых находятся в аварийном состоянии или требуют капитального ремонта, осталась без изменений по сравнению с 2022 годом и составляет 12,5 процент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составляет 0 %. Все воинские захоронения находятся в удовлетворительном состоян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Физическая культура и спорт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Ф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изической культуре и спорту в районе всегда уделялось большое внимание, за прошедший год доля населения, систематически занимающаяся физической культурой и спортом, увеличилась незначительно на 0,2% и составляет 23 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алкинском районе полномочиями по развитию физической культуры и спорту наделено Управление образования Администрации Палкинского района, в котором введена ставка ведущего специалиста в области физической культуры и спор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>Общая сумма расходов на развитие спорта и физической культуры в 2023 году составила 763,7 тыс. рублей, средства местного и областного бюдже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В районе работает 10 штатных физкультурных работников, из них 7 с высшим образованием, 3 - со средним специальным образованием. 9 штатных работников – это учителя общеобразовательных школ, 1 - инструктор по спорту в детском саду «Тополек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дошкольных образовательных организациях велись спортивные занятия по расписанию, проводились спортивные праздники и соревнования. Охват составлял - 206 дет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йоне насчитывается 23 спортивных сооружения, из них 5 - спортивны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ы общеобразовательных учреждений, 17 - плоскостные спортивные сооружения и 1 тир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й спортивной базой в районе остаются спортивный зал и стадион Палкинской средней школ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ом в 2023 году в районе насчитывалось 11 коллективов физической культуры, это 1 коллектив в дошкольных образовательных учреждениях, 5 коллективов в общеобразовательных учреждениях и 5 коллективов на базе сельских поселений. Охват - 1430 челове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жегодно осуществляется формирование календарного плана официальных спортивных мероприятий Палкинского района, в который в 2023 году включены 15 мероприятий. Приняли участие порядка 300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борные команды района приняли участие более чем в 10 различных официальных областных спортивных соревнованиях по различным видам спорта, в областной спартакиаде, в соревнованиях по баскетболу, волейболу (мужчины и женщины), мини-футболу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жителей района по месту жительства организовано порядка 10 спортивных секций и кружков, которые посещали порядка 100 человек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олжили работу школьные спортивные клубы, созданные на базе всех школ, которые насчитывают около 150 челове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реализации «Стратегии развития физической культуры и спорта в Российской Федерации на период до 2025 года» ежегодно выделяются средства регионального и муниципального бюджетов, которые направляются на привлечение граждан в занятия физической культурой и спортом и на поддержку граждан, занимающихся физической культурой и спортом. В 2023 году в рамках данного направления за счет средств областного и местного бюджетов команды Палкинского района принимали участие в 15-й областной спартакиаде учащейся молодежи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паганда физической культуры и спорта в районе в 2023 году велась через районную газету «Льновод». Все районные спортивные мероприятия и успехи районных команд в областных соревнованиях освещаются в газете, а также в сети «Интернет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6. Жилищное строительство и обеспечение граждан жильем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 xml:space="preserve">В Палкинском районе организованное жилищное строительство не ведется, а осуществляется индивидуальными застройщиками за счет личных средств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>Общая площадь жилых помещений, приходящаяся в среднем на одного жителя увеличилась на 1,0 кв. м и составила 41,8 кв. м., площадь введенная в действие за один год увеличилась на 0,16 кв. м и составила 0,37 кв. м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 xml:space="preserve">Площадь земельных участков, предоставленных для строительства в расчете на 10 тыс. населения уменьшилась по сравнению с 2022 годом на 0,843 га, и составила 1,08 га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уменьшилась на 0,843 га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xx" w:bidi="zxx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zxx" w:bidi="zxx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 осталась без изменений и составила 0 кв. 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Жилищно-коммунальное хозяйств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Предприятием, оказывающим жилищно-коммунальные услуги на территории района, является МУП «Палкинская ПМК» - ресурсоснабжающая организация по теплоснабжению, водоснабжению, водоотведению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lang w:eastAsia="en-US" w:bidi="ar-SA"/>
        </w:rPr>
        <w:t>Отопительный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eastAsia="en-US" w:bidi="ar-SA"/>
        </w:rPr>
        <w:t xml:space="preserve"> сезон осенне-зимнего периода в 2023-2024 году на территории района проходил в штатном режиме. Нарушений, связанных с обеспечением объектов жилищного фонда и социальной сферы коммунальными услугами, за отчетный период не зафиксировано. Предприятие успешно подготовилось и одно из первых получило Паспорт готовности к отопительному сезон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 централизованного теплоснабжения многоквартирных жилых домов и объектов социально-культурного назначения используется 6 котельных и более 6,5 км тепловых сетей.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я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lang w:val="ru-RU" w:eastAsia="en-US" w:bidi="ar-SA"/>
        </w:rPr>
        <w:t xml:space="preserve">подготовки к отопительному сезону 2023-2024 израсходовано 1,96 млн. рублей, в том числе на котельные и тепловые сети — 0,8 млн. рублей. Силами предприятия постоянно осуществляются мероприятия для проведения отопительного сезона без наруш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lang w:val="ru-RU" w:eastAsia="en-US" w:bidi="ar-SA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28"/>
          <w:szCs w:val="28"/>
          <w:lang w:val="ru-RU" w:eastAsia="en-US" w:bidi="ar-SA"/>
        </w:rPr>
        <w:t>Выполнены работы по ремонту кровли блочно-модульной котельной в п. Палкино и работы по ремонту кровли и стен газовой котельной в д. Вернявино. Работы приняты в 2023 году на сумму 3,3 млн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Водоснабжение и водоотведение на территории муниципального района осуществляет также МУП "Палкинская ПМК»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en-US" w:bidi="ar-SA"/>
        </w:rPr>
        <w:t xml:space="preserve">На водопроводном участке 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lang w:val="ru-RU" w:eastAsia="en-US" w:bidi="ar-SA"/>
        </w:rPr>
        <w:t>и</w:t>
      </w:r>
      <w:r>
        <w:rPr>
          <w:rFonts w:eastAsia="Calibri" w:cs="Times New Roman" w:ascii="Times New Roman" w:hAnsi="Times New Roman"/>
          <w:color w:val="00000A"/>
          <w:kern w:val="2"/>
          <w:sz w:val="28"/>
          <w:szCs w:val="28"/>
          <w:lang w:eastAsia="en-US" w:bidi="ar-SA"/>
        </w:rPr>
        <w:t>знос сетей составляет 97%. Износ канализационных сетей составляет 100%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участках, силами предприятия, за истекший год проводились работы по поддержанию работы сетей на сумму 402,1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 w:bidi="ar-SA"/>
        </w:rPr>
        <w:t>Для оперативного устранения аварий и неисправностей на предприятиях жилищно- коммунального хозяйства и энергетики сформирована аварийная бригад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Дебиторская задолженность на 01.01.2024 составила 10,5 млн. рублей, в том числе квартплата  – 9,5 млн. руб., бюджетные потребители – 48,4 тыс. руб., прочие- 674,6 т. руб, субсидия - 255,6 тыс.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 сфере ЖКХ, как уже отмечалось и в предыдущие годы, значитель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Необходи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апитальный ремонт канализационной насосной станции п. Палкино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питальный ремонт водопроводных сетей п. Палкино, </w:t>
      </w:r>
      <w:r>
        <w:rPr>
          <w:rFonts w:eastAsia="Calibri" w:cs="Times New Roman" w:ascii="Times New Roman" w:hAnsi="Times New Roman"/>
          <w:color w:val="00000A"/>
          <w:kern w:val="0"/>
          <w:sz w:val="28"/>
          <w:szCs w:val="28"/>
          <w:lang w:val="ru-RU" w:eastAsia="en-US" w:bidi="ar-SA"/>
        </w:rPr>
        <w:t>а также в д.Слопыгино, д. Новая Уситва, д. Красино, с. Качаново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очистных сооружений п. Палкино;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bCs/>
          <w:sz w:val="28"/>
          <w:szCs w:val="28"/>
          <w:lang w:val="en-US" w:eastAsia="zxx" w:bidi="zxx"/>
        </w:rPr>
        <w:t>2</w:t>
      </w:r>
      <w:r>
        <w:rPr>
          <w:rFonts w:eastAsia="Lucida Sans Unicode" w:cs="Times New Roman" w:ascii="Times New Roman" w:hAnsi="Times New Roman"/>
          <w:bCs/>
          <w:sz w:val="28"/>
          <w:szCs w:val="28"/>
          <w:lang w:val="ru-RU" w:eastAsia="zxx" w:bidi="zxx"/>
        </w:rPr>
        <w:t>. Полная амортизация и физический износ специальной техники и транспорта предприятия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мероприятия «Улучшение качества водоснабжения и водоотведения населения» приобретены частотные преобразователи, насосы, полиэтиленовые трубы. В течение года проводились ремонты сетей водоснабжения, колонок, скважин и колодце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zxx" w:bidi="zxx"/>
        </w:rPr>
        <w:t xml:space="preserve">  </w:t>
      </w:r>
      <w:r>
        <w:rPr>
          <w:rFonts w:eastAsia="Lucida Sans Unicode" w:cs="Times New Roman" w:ascii="Times New Roman" w:hAnsi="Times New Roman"/>
          <w:bCs/>
          <w:sz w:val="28"/>
          <w:szCs w:val="28"/>
          <w:lang w:val="ru-RU" w:eastAsia="zxx" w:bidi="zxx"/>
        </w:rPr>
        <w:t xml:space="preserve">Выкопаны колодцы в д. Грибули и проведены работы по улучшению родника в д. Загорье. Для поддержания не централизованного водоснабжения в нормативном состоянии освоено около 1,3 млн. рубле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 ремонт водопровода в границах территории ТОС «Васильево» д. Васильево, в 2024 году ремонт сетей водоснабжения будет продолже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4 года на территории муниципального района имеется 44 многоквартирных дом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м оператором в 2023 году отремонтированы следующие многоквартирные дома в поселке Палкино: 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ул. Островская, д. 15 – фасад;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ул. Островская, д. 1/2 – кровля;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ул. Островская, д. 7 – фундамент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Псковская, д. 6 — фасад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 xml:space="preserve">   </w:t>
      </w:r>
      <w:r>
        <w:rPr>
          <w:rFonts w:eastAsia="Lucida Sans Unicode" w:cs="Times New Roman" w:ascii="Times New Roman" w:hAnsi="Times New Roman"/>
          <w:sz w:val="28"/>
          <w:szCs w:val="28"/>
          <w:lang w:val="ru-RU" w:eastAsia="zxx" w:bidi="zxx"/>
        </w:rPr>
        <w:t>Проведены общие собрания собственников жилых помещений МКД, где будет проводиться ремонт Региональным оператором в 2024 году в Палкино: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ул. Островская, д. 11, водоотведени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ar-SA"/>
        </w:rPr>
        <w:t>ул. Псковская, д. 11,13, фасад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 xml:space="preserve">- ул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Рабоча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 xml:space="preserve">, д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холодное водоснабжение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В рамках капитального ремонта жилого фонда в рп Палкино: проведен ремонт кровли ул. Комарова, д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  <w:t>17,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 xml:space="preserve"> ремонт кровли и пола по ул. Комарова 21 кв. 3, ремонт пола  ул. Комарова 23б кв.3 и ул. Изборская 14 кв. 2, ремонт выгребной ямы ул. Псковская д.13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xx" w:bidi="zxx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ru-RU" w:eastAsia="zxx" w:bidi="zxx"/>
        </w:rPr>
        <w:t>Проведены работы по разборке двух зданий в поселке Палкино: ул. Псковская 10А и ул. Набережная д.1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val="ru-RU" w:eastAsia="zh-CN" w:bidi="ar-SA"/>
        </w:rPr>
        <w:t xml:space="preserve">Многоквартирный жилой фонд находился на обслуживании в управляющей компании ООО «Радуга». Данная организация обеспечивает благоприятные и безопасные условия проживания граждан, надлежащее содержание и пользование общим имуществом, а также предоставление коммунальных услуг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</w:t>
      </w:r>
      <w:r>
        <w:rPr>
          <w:rFonts w:cs="Times New Roman" w:ascii="Times New Roman" w:hAnsi="Times New Roman"/>
          <w:sz w:val="28"/>
          <w:szCs w:val="28"/>
        </w:rPr>
        <w:t>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осталась неизменной и составляет 100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не изменилась и составляет 83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осталась без изменений и составила 82%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lang w:eastAsia="ar-SA" w:bidi="ar-SA"/>
        </w:rPr>
        <w:t>Доля населения, получившего жилые помещения и улучшившего жилищные условия в отчетном году уменьшилась на 4,6 % и составила 15,4 %. У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лучшили жилищные условия 2 человека, в очереди на жилье осталось 13 челове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8. Организация муниципального управлен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я налоговых и не налоговых доходов местного бюджета в общем объеме собственных доходов бюджета увеличилась на 4,4 процента и составила 19,9 проценто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онды организаций муниципальной формы собственности, находящиеся в стадии банкротства отсутствуют. Строительство, не завершенное в установленные сроки также отсутствует. Просроченной кредиторской задолженности по оплате труда муниципальных учреждений не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увеличилась по сравнению с 2022 годом на 1177 рублей, изменения произошли за счет уменьшения численности населения по данным статистики, роста цен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района уменьшилась по сравнению с 2022 годом на 189 человек и составляет 7289 человек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9. Энергоснабжение и повышение энергетической эффективности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Мероприятия по повышению энергосбережения и энергоэффективности в 2023 году не проводились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Удельная величина потребления электрической энергии за прошедший год    увеличилась на 45,08 % и составила 1167,9 Гкал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дельная в</w:t>
      </w:r>
      <w:r>
        <w:rPr>
          <w:rFonts w:cs="Times New Roman" w:ascii="Times New Roman" w:hAnsi="Times New Roman"/>
          <w:sz w:val="28"/>
          <w:szCs w:val="28"/>
        </w:rPr>
        <w:t>еличина потребления тепловой энергии за прошедший год уменьшилась на 0,04 Гкал, количество ее потребления зависит и от температуры окружающей сред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ячая вода потребителям не предоставлялась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меньшилось </w:t>
      </w:r>
      <w:r>
        <w:rPr>
          <w:rFonts w:cs="Times New Roman" w:ascii="Times New Roman" w:hAnsi="Times New Roman"/>
          <w:sz w:val="28"/>
          <w:szCs w:val="28"/>
        </w:rPr>
        <w:t>потребление холодной воды на 1,8 куб. метра на одного проживающег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дельная величина потребления природного газа осталась без изменений и составила 52 куб. метров на одного проживающего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: электрическая энергия увеличилась на 5,12% и составила 45,2 кВт/ч на 1 человека населения, тепловая энергия без изменений — 0,02 Гкал на 1 кв. метр общей площади, холодная вода остались без изменений и составила 0,33 куб. метров на 1 челове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более активной политики в отношении повышения энергетической эффективности необходимо произвести значительные финансовые в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Mono">
    <w:altName w:val="Courier New"/>
    <w:charset w:val="cc"/>
    <w:family w:val="modern"/>
    <w:pitch w:val="default"/>
  </w:font>
  <w:font w:name="Lucida Sans">
    <w:charset w:val="00"/>
    <w:family w:val="swiss"/>
    <w:pitch w:val="variable"/>
  </w:font>
  <w:font w:name="Noto Sans">
    <w:charset w:val="cc"/>
    <w:family w:val="roman"/>
    <w:pitch w:val="variable"/>
  </w:font>
  <w:font w:name="Mangal">
    <w:altName w:val="Courier New"/>
    <w:charset w:val="01"/>
    <w:family w:val="roman"/>
    <w:pitch w:val="variable"/>
  </w:font>
  <w:font w:name="DejaVu Sans">
    <w:altName w:val="MS Gothic"/>
    <w:charset w:val="8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Mangal;Courier New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4"/>
    <w:qFormat/>
    <w:rPr/>
  </w:style>
  <w:style w:type="character" w:styleId="Style12">
    <w:name w:val="Символ нумерации"/>
    <w:qFormat/>
    <w:rPr/>
  </w:style>
  <w:style w:type="character" w:styleId="LineNumbering">
    <w:name w:val="Line Number"/>
    <w:rPr/>
  </w:style>
  <w:style w:type="character" w:styleId="2">
    <w:name w:val="Основной шрифт абзаца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Courier New"/>
      <w:sz w:val="28"/>
      <w:szCs w:val="28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sz w:val="24"/>
      <w:szCs w:val="24"/>
      <w:lang w:val="ru-RU" w:eastAsia="zh-CN" w:bidi="hi-IN"/>
    </w:rPr>
  </w:style>
  <w:style w:type="paragraph" w:styleId="32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41">
    <w:name w:val="Обычный4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DejaVu Sans;MS Gothic" w:cs="DejaVu Sans;MS Gothic"/>
      <w:color w:val="000000"/>
      <w:kern w:val="2"/>
      <w:sz w:val="24"/>
      <w:szCs w:val="24"/>
      <w:lang w:val="ru-RU" w:eastAsia="zh-CN" w:bidi="hi-IN"/>
    </w:rPr>
  </w:style>
  <w:style w:type="paragraph" w:styleId="ListParagraph">
    <w:name w:val="List Paragraph"/>
    <w:next w:val="Style21"/>
    <w:qFormat/>
    <w:pPr>
      <w:widowControl/>
      <w:suppressAutoHyphens w:val="true"/>
      <w:bidi w:val="0"/>
      <w:spacing w:lineRule="auto" w:line="276" w:before="0" w:after="353"/>
      <w:ind w:left="1270" w:right="0" w:hanging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21">
    <w:name w:val="Style 2"/>
    <w:next w:val="NatureIllustration1LTGliederung1"/>
    <w:qFormat/>
    <w:pPr>
      <w:widowControl/>
      <w:suppressAutoHyphens w:val="true"/>
      <w:bidi w:val="0"/>
      <w:spacing w:lineRule="atLeast" w:line="746" w:before="0" w:after="106"/>
    </w:pPr>
    <w:rPr>
      <w:rFonts w:ascii="Liberation Serif;Times New Roman" w:hAnsi="Liberation Serif;Times New Roman" w:eastAsia="Tahoma" w:cs="Liberation Sans;Arial"/>
      <w:b/>
      <w:color w:val="auto"/>
      <w:sz w:val="25"/>
      <w:szCs w:val="24"/>
      <w:lang w:val="ru-RU" w:eastAsia="zh-CN" w:bidi="hi-IN"/>
    </w:rPr>
  </w:style>
  <w:style w:type="paragraph" w:styleId="NatureIllustration1LTGliederung1">
    <w:name w:val="Nature_Illustration1~LT~Gliederung 1"/>
    <w:next w:val="NatureIllustration1LTGliederung2"/>
    <w:qFormat/>
    <w:pPr>
      <w:widowControl/>
      <w:suppressAutoHyphens w:val="true"/>
      <w:bidi w:val="0"/>
      <w:spacing w:before="0" w:after="283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Gliederung2">
    <w:name w:val="Nature_Illustration1~LT~Gliederung 2"/>
    <w:next w:val="NatureIllustration1LTGliederung3"/>
    <w:qFormat/>
    <w:pPr>
      <w:widowControl w:val="false"/>
      <w:suppressAutoHyphens w:val="true"/>
      <w:bidi w:val="0"/>
      <w:spacing w:before="0" w:after="227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NatureIllustration1LTGliederung3">
    <w:name w:val="Nature_Illustration1~LT~Gliederung 3"/>
    <w:next w:val="NatureIllustration1LTGliederung4"/>
    <w:qFormat/>
    <w:pPr>
      <w:widowControl w:val="false"/>
      <w:suppressAutoHyphens w:val="true"/>
      <w:bidi w:val="0"/>
      <w:spacing w:before="0" w:after="170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NatureIllustration1LTGliederung4">
    <w:name w:val="Nature_Illustration1~LT~Gliederung 4"/>
    <w:next w:val="NatureIllustration1LTGliederung5"/>
    <w:qFormat/>
    <w:pPr>
      <w:widowControl w:val="false"/>
      <w:suppressAutoHyphens w:val="true"/>
      <w:bidi w:val="0"/>
      <w:spacing w:before="0" w:after="113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5">
    <w:name w:val="Nature_Illustration1~LT~Gliederung 5"/>
    <w:next w:val="NatureIllustration1LTGliederung6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6">
    <w:name w:val="Nature_Illustration1~LT~Gliederung 6"/>
    <w:next w:val="NatureIllustration1LTGliederung7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7">
    <w:name w:val="Nature_Illustration1~LT~Gliederung 7"/>
    <w:next w:val="NatureIllustration1LTGliederung8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8">
    <w:name w:val="Nature_Illustration1~LT~Gliederung 8"/>
    <w:next w:val="NatureIllustration1LTGliederung9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Gliederung9">
    <w:name w:val="Nature_Illustration1~LT~Gliederung 9"/>
    <w:next w:val="NatureIllustration1LTTitel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Titel">
    <w:name w:val="Nature_Illustration1~LT~Titel"/>
    <w:next w:val="NatureIllustration1LTUntertitel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NatureIllustration1LTUntertitel">
    <w:name w:val="Nature_Illustration1~LT~Untertitel"/>
    <w:next w:val="NatureIllustration1LTNotizen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1LTNotizen">
    <w:name w:val="Nature_Illustration1~LT~Notizen"/>
    <w:next w:val="NatureIllustration1LTHintergrundobjekte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1LTHintergrundobjekte">
    <w:name w:val="Nature_Illustration1~LT~Hintergrundobjekte"/>
    <w:next w:val="NatureIllustration1LT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NatureIllustration1LTHintergrund">
    <w:name w:val="Nature_Illustration1~LT~Hintergrund"/>
    <w:next w:val="Objectwitharrow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16"/>
    <w:next w:val="32"/>
    <w:qFormat/>
    <w:pPr>
      <w:suppressLineNumbers/>
      <w:jc w:val="center"/>
    </w:pPr>
    <w:rPr>
      <w:b/>
      <w:bCs/>
    </w:rPr>
  </w:style>
  <w:style w:type="paragraph" w:styleId="Style18">
    <w:name w:val="Содержимое таблицы"/>
    <w:basedOn w:val="Normal"/>
    <w:next w:val="TableHeading"/>
    <w:qFormat/>
    <w:pPr/>
    <w:rPr/>
  </w:style>
  <w:style w:type="paragraph" w:styleId="Style19">
    <w:name w:val="Заголовок таблицы"/>
    <w:basedOn w:val="TableHeading"/>
    <w:next w:val="LONormal"/>
    <w:qFormat/>
    <w:pPr>
      <w:suppressLineNumbers/>
      <w:jc w:val="center"/>
    </w:pPr>
    <w:rPr>
      <w:b/>
      <w:bCs/>
    </w:rPr>
  </w:style>
  <w:style w:type="paragraph" w:styleId="LONormal">
    <w:name w:val="LO-Normal"/>
    <w:next w:val="Standard"/>
    <w:qFormat/>
    <w:pPr>
      <w:widowControl w:val="false"/>
      <w:suppressAutoHyphens w:val="true"/>
      <w:bidi w:val="0"/>
      <w:snapToGrid w:val="false"/>
      <w:spacing w:lineRule="auto" w:line="252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andard">
    <w:name w:val="Standard"/>
    <w:next w:val="Style17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Objectwitharrow">
    <w:name w:val="objectwitharrow"/>
    <w:basedOn w:val="Style19"/>
    <w:next w:val="Objectwithshadow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ctwithshadow">
    <w:name w:val="objectwithshadow"/>
    <w:basedOn w:val="Style19"/>
    <w:next w:val="Textbody1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1">
    <w:name w:val="textbody"/>
    <w:basedOn w:val="Style19"/>
    <w:next w:val="Textbodyjustfied"/>
    <w:qFormat/>
    <w:pPr>
      <w:spacing w:lineRule="atLeast" w:line="200" w:before="0" w:after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2"/>
      <w:u w:val="none"/>
      <w:em w:val="none"/>
    </w:rPr>
  </w:style>
  <w:style w:type="paragraph" w:styleId="Textbodyjustfied">
    <w:name w:val="textbodyjustfied"/>
    <w:basedOn w:val="Style19"/>
    <w:next w:val="Textbodyindent"/>
    <w:qFormat/>
    <w:pPr>
      <w:spacing w:lineRule="atLeast" w:line="200" w:before="0" w:after="0"/>
      <w:jc w:val="left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extbodyindent">
    <w:name w:val="textbodyindent"/>
    <w:basedOn w:val="Style19"/>
    <w:next w:val="Title1"/>
    <w:qFormat/>
    <w:pPr>
      <w:spacing w:lineRule="atLeast" w:line="200" w:before="0" w:after="0"/>
      <w:ind w:left="0" w:right="0" w:firstLine="34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Title1">
    <w:name w:val="title1"/>
    <w:basedOn w:val="Style19"/>
    <w:next w:val="Title2"/>
    <w:qFormat/>
    <w:pPr>
      <w:spacing w:lineRule="atLeast" w:line="200" w:before="0" w:after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8"/>
      <w:u w:val="none"/>
      <w:em w:val="none"/>
    </w:rPr>
  </w:style>
  <w:style w:type="paragraph" w:styleId="Title2">
    <w:name w:val="title2"/>
    <w:basedOn w:val="Style19"/>
    <w:next w:val="Headline1"/>
    <w:qFormat/>
    <w:pPr>
      <w:spacing w:lineRule="atLeast" w:line="200" w:before="57" w:after="57"/>
      <w:ind w:left="0" w:right="113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72"/>
      <w:u w:val="none"/>
      <w:em w:val="none"/>
    </w:rPr>
  </w:style>
  <w:style w:type="paragraph" w:styleId="Headline1">
    <w:name w:val="headline1"/>
    <w:basedOn w:val="Style19"/>
    <w:next w:val="Headline2"/>
    <w:qFormat/>
    <w:pPr>
      <w:spacing w:lineRule="atLeast" w:line="200" w:before="238" w:after="119"/>
    </w:pPr>
    <w:rPr>
      <w:rFonts w:ascii="Liberation Sans;Arial" w:hAnsi="Liberation Sans;Arial" w:cs="Liberation Sans;Arial"/>
      <w:b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Headline2">
    <w:name w:val="headline2"/>
    <w:basedOn w:val="Style19"/>
    <w:next w:val="Style20"/>
    <w:qFormat/>
    <w:pPr>
      <w:spacing w:lineRule="atLeast" w:line="200" w:before="238" w:after="119"/>
    </w:pPr>
    <w:rPr>
      <w:rFonts w:ascii="Liberation Sans;Arial" w:hAnsi="Liberation Sans;Arial" w:cs="Liberation Sans;Arial"/>
      <w:b/>
      <w:i/>
      <w:strike w:val="false"/>
      <w:dstrike w:val="false"/>
      <w:outline w:val="false"/>
      <w:shadow w:val="false"/>
      <w:color w:val="auto"/>
      <w:kern w:val="2"/>
      <w:sz w:val="28"/>
      <w:u w:val="none"/>
      <w:em w:val="none"/>
    </w:rPr>
  </w:style>
  <w:style w:type="paragraph" w:styleId="Style20">
    <w:name w:val="Верхний и нижний колонтитулы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sNonformat"/>
    <w:pPr>
      <w:suppressLineNumbers/>
      <w:tabs>
        <w:tab w:val="clear" w:pos="709"/>
        <w:tab w:val="center" w:pos="5071" w:leader="none"/>
        <w:tab w:val="right" w:pos="10143" w:leader="none"/>
      </w:tabs>
    </w:pPr>
    <w:rPr/>
  </w:style>
  <w:style w:type="paragraph" w:styleId="ConsNonformat">
    <w:name w:val="ConsNonformat"/>
    <w:next w:val="41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Web">
    <w:name w:val="Normal (Web)"/>
    <w:next w:val="Style18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sz w:val="24"/>
      <w:szCs w:val="24"/>
      <w:lang w:val="ru-RU" w:eastAsia="zh-CN" w:bidi="hi-IN"/>
    </w:rPr>
  </w:style>
  <w:style w:type="paragraph" w:styleId="Style23">
    <w:name w:val="Текст в заданном формате"/>
    <w:basedOn w:val="Normal"/>
    <w:next w:val="Style24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24">
    <w:name w:val="Объект со стрелкой"/>
    <w:basedOn w:val="Style19"/>
    <w:next w:val="Style25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5">
    <w:name w:val="Объект с тенью"/>
    <w:basedOn w:val="Style19"/>
    <w:next w:val="Style26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6">
    <w:name w:val="Объект без заливки"/>
    <w:basedOn w:val="Style19"/>
    <w:next w:val="Style27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7">
    <w:name w:val="Объект без заливки и линий"/>
    <w:basedOn w:val="Style19"/>
    <w:next w:val="Style28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Style28">
    <w:name w:val="Выравнивание текста по ширине"/>
    <w:basedOn w:val="Style19"/>
    <w:next w:val="17"/>
    <w:qFormat/>
    <w:pPr>
      <w:spacing w:lineRule="atLeast" w:line="200" w:before="0" w:after="0"/>
      <w:ind w:left="0" w:right="0" w:hanging="0"/>
      <w:jc w:val="left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7">
    <w:name w:val="Название 1"/>
    <w:basedOn w:val="Style19"/>
    <w:next w:val="22"/>
    <w:qFormat/>
    <w:pPr>
      <w:spacing w:lineRule="atLeast" w:line="200" w:before="0" w:after="0"/>
      <w:ind w:left="0" w:right="0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22">
    <w:name w:val="Название 2"/>
    <w:basedOn w:val="Style19"/>
    <w:next w:val="Style29"/>
    <w:qFormat/>
    <w:pPr>
      <w:spacing w:lineRule="atLeast" w:line="200" w:before="57" w:after="57"/>
      <w:ind w:left="0" w:right="113" w:hanging="0"/>
      <w:jc w:val="center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72"/>
      <w:u w:val="none"/>
      <w:em w:val="none"/>
    </w:rPr>
  </w:style>
  <w:style w:type="paragraph" w:styleId="Style29">
    <w:name w:val="Размерная линия"/>
    <w:basedOn w:val="Style19"/>
    <w:next w:val="NatureIllustrationLTGliederung1"/>
    <w:qFormat/>
    <w:pPr>
      <w:spacing w:lineRule="atLeast" w:line="200" w:before="0" w:after="0"/>
      <w:ind w:left="0" w:right="0" w:hanging="0"/>
    </w:pPr>
    <w:rPr>
      <w:rFonts w:ascii="Liberation Sans;Arial" w:hAnsi="Liberation Sans;Arial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u w:val="none"/>
      <w:em w:val="none"/>
    </w:rPr>
  </w:style>
  <w:style w:type="paragraph" w:styleId="NatureIllustrationLTGliederung1">
    <w:name w:val="Nature_Illustration~LT~Gliederung 1"/>
    <w:next w:val="NatureIllustrationLTGliederung2"/>
    <w:qFormat/>
    <w:pPr>
      <w:widowControl/>
      <w:suppressAutoHyphens w:val="true"/>
      <w:bidi w:val="0"/>
      <w:spacing w:before="0" w:after="283"/>
      <w:jc w:val="right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LTGliederung2">
    <w:name w:val="Nature_Illustration~LT~Gliederung 2"/>
    <w:next w:val="NatureIllustrationLTGliederung3"/>
    <w:qFormat/>
    <w:pPr>
      <w:widowControl w:val="false"/>
      <w:suppressAutoHyphens w:val="true"/>
      <w:bidi w:val="0"/>
      <w:spacing w:before="0" w:after="227"/>
      <w:jc w:val="right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NatureIllustrationLTGliederung3">
    <w:name w:val="Nature_Illustration~LT~Gliederung 3"/>
    <w:next w:val="NatureIllustrationLTGliederung4"/>
    <w:qFormat/>
    <w:pPr>
      <w:widowControl w:val="false"/>
      <w:suppressAutoHyphens w:val="true"/>
      <w:bidi w:val="0"/>
      <w:spacing w:before="0" w:after="170"/>
      <w:jc w:val="right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NatureIllustrationLTGliederung4">
    <w:name w:val="Nature_Illustration~LT~Gliederung 4"/>
    <w:next w:val="NatureIllustrationLTGliederung5"/>
    <w:qFormat/>
    <w:pPr>
      <w:widowControl w:val="false"/>
      <w:suppressAutoHyphens w:val="true"/>
      <w:bidi w:val="0"/>
      <w:spacing w:before="0" w:after="113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5">
    <w:name w:val="Nature_Illustration~LT~Gliederung 5"/>
    <w:next w:val="NatureIllustrationLTGliederung6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6">
    <w:name w:val="Nature_Illustration~LT~Gliederung 6"/>
    <w:next w:val="NatureIllustrationLTGliederung7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7">
    <w:name w:val="Nature_Illustration~LT~Gliederung 7"/>
    <w:next w:val="NatureIllustrationLTGliederung8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8">
    <w:name w:val="Nature_Illustration~LT~Gliederung 8"/>
    <w:next w:val="NatureIllustrationLTGliederung9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Gliederung9">
    <w:name w:val="Nature_Illustration~LT~Gliederung 9"/>
    <w:next w:val="NatureIllustrationLTTitel"/>
    <w:qFormat/>
    <w:pPr>
      <w:widowControl w:val="false"/>
      <w:suppressAutoHyphens w:val="true"/>
      <w:bidi w:val="0"/>
      <w:spacing w:before="0" w:after="57"/>
      <w:jc w:val="right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Titel">
    <w:name w:val="Nature_Illustration~LT~Titel"/>
    <w:next w:val="NatureIllustrationLTUntertitel"/>
    <w:qFormat/>
    <w:pPr>
      <w:widowControl/>
      <w:suppressAutoHyphens w:val="true"/>
      <w:bidi w:val="0"/>
    </w:pPr>
    <w:rPr>
      <w:rFonts w:ascii="Liberation Sans;Arial" w:hAnsi="Liberation Sans;Arial" w:eastAsia="Tahoma" w:cs="Liberation Sans;Arial"/>
      <w:color w:val="000000"/>
      <w:kern w:val="2"/>
      <w:sz w:val="88"/>
      <w:szCs w:val="24"/>
      <w:lang w:val="ru-RU" w:eastAsia="zh-CN" w:bidi="hi-IN"/>
    </w:rPr>
  </w:style>
  <w:style w:type="paragraph" w:styleId="NatureIllustrationLTUntertitel">
    <w:name w:val="Nature_Illustration~LT~Untertitel"/>
    <w:next w:val="NatureIllustrationLTNotizen"/>
    <w:qFormat/>
    <w:pPr>
      <w:widowControl/>
      <w:suppressAutoHyphens w:val="true"/>
      <w:bidi w:val="0"/>
      <w:jc w:val="center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NatureIllustrationLTNotizen">
    <w:name w:val="Nature_Illustration~LT~Notizen"/>
    <w:next w:val="NatureIllustrationLTHintergrundobjekte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NatureIllustrationLTHintergrundobjekte">
    <w:name w:val="Nature_Illustration~LT~Hintergrundobjekte"/>
    <w:next w:val="NatureIllustrationLT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NatureIllustrationLTHintergrund">
    <w:name w:val="Nature_Illustration~LT~Hintergrund"/>
    <w:next w:val="Default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1">
    <w:name w:val="default"/>
    <w:next w:val="Gray1"/>
    <w:qFormat/>
    <w:pPr>
      <w:widowControl/>
      <w:suppressAutoHyphens w:val="true"/>
      <w:bidi w:val="0"/>
      <w:spacing w:lineRule="atLeast" w:line="200"/>
    </w:pPr>
    <w:rPr>
      <w:rFonts w:ascii="Lucida Sans" w:hAnsi="Lucida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next w:val="Gray2"/>
    <w:qFormat/>
    <w:pPr>
      <w:widowControl w:val="false"/>
      <w:suppressAutoHyphens w:val="true"/>
      <w:bidi w:val="0"/>
      <w:spacing w:lineRule="atLeast" w:line="200"/>
    </w:pPr>
    <w:rPr>
      <w:rFonts w:ascii="Lucida Sans" w:hAnsi="Lucida Sans" w:eastAsia="NSimSun" w:cs="Lucida Sans"/>
      <w:color w:val="000000"/>
      <w:kern w:val="2"/>
      <w:sz w:val="36"/>
      <w:szCs w:val="24"/>
      <w:lang w:val="ru-RU" w:eastAsia="zh-CN" w:bidi="hi-IN"/>
    </w:rPr>
  </w:style>
  <w:style w:type="paragraph" w:styleId="Gray2">
    <w:name w:val="gray2"/>
    <w:basedOn w:val="Gray1"/>
    <w:next w:val="Gray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ay3">
    <w:name w:val="gray3"/>
    <w:basedOn w:val="Gray1"/>
    <w:next w:val="Bw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1">
    <w:name w:val="bw1"/>
    <w:basedOn w:val="Gray1"/>
    <w:next w:val="Bw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2">
    <w:name w:val="bw2"/>
    <w:basedOn w:val="Gray1"/>
    <w:next w:val="Bw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w3">
    <w:name w:val="bw3"/>
    <w:basedOn w:val="Gray1"/>
    <w:next w:val="Orang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1">
    <w:name w:val="orange1"/>
    <w:basedOn w:val="Gray1"/>
    <w:next w:val="Orang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2">
    <w:name w:val="orange2"/>
    <w:basedOn w:val="Gray1"/>
    <w:next w:val="Orang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Orange3">
    <w:name w:val="orange3"/>
    <w:basedOn w:val="Gray1"/>
    <w:next w:val="Turquois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1">
    <w:name w:val="turquoise1"/>
    <w:basedOn w:val="Gray1"/>
    <w:next w:val="Turquois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2">
    <w:name w:val="turquoise2"/>
    <w:basedOn w:val="Gray1"/>
    <w:next w:val="Turquois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Turquoise3">
    <w:name w:val="turquoise3"/>
    <w:basedOn w:val="Gray1"/>
    <w:next w:val="Blu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1">
    <w:name w:val="blue1"/>
    <w:basedOn w:val="Gray1"/>
    <w:next w:val="Blu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2">
    <w:name w:val="blue2"/>
    <w:basedOn w:val="Gray1"/>
    <w:next w:val="Blu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Blue3">
    <w:name w:val="blue3"/>
    <w:basedOn w:val="Gray1"/>
    <w:next w:val="Sun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1">
    <w:name w:val="sun1"/>
    <w:basedOn w:val="Gray1"/>
    <w:next w:val="Sun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2">
    <w:name w:val="sun2"/>
    <w:basedOn w:val="Gray1"/>
    <w:next w:val="Sun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un3">
    <w:name w:val="sun3"/>
    <w:basedOn w:val="Gray1"/>
    <w:next w:val="Earth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1">
    <w:name w:val="earth1"/>
    <w:basedOn w:val="Gray1"/>
    <w:next w:val="Earth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2">
    <w:name w:val="earth2"/>
    <w:basedOn w:val="Gray1"/>
    <w:next w:val="Earth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Earth3">
    <w:name w:val="earth3"/>
    <w:basedOn w:val="Gray1"/>
    <w:next w:val="Green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1">
    <w:name w:val="green1"/>
    <w:basedOn w:val="Gray1"/>
    <w:next w:val="Green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2">
    <w:name w:val="green2"/>
    <w:basedOn w:val="Gray1"/>
    <w:next w:val="Green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Green3">
    <w:name w:val="green3"/>
    <w:basedOn w:val="Gray1"/>
    <w:next w:val="Seetang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1">
    <w:name w:val="seetang1"/>
    <w:basedOn w:val="Gray1"/>
    <w:next w:val="Seetang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2">
    <w:name w:val="seetang2"/>
    <w:basedOn w:val="Gray1"/>
    <w:next w:val="Seetang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eetang3">
    <w:name w:val="seetang3"/>
    <w:basedOn w:val="Gray1"/>
    <w:next w:val="Lightblue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1">
    <w:name w:val="lightblue1"/>
    <w:basedOn w:val="Gray1"/>
    <w:next w:val="Lightblue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2">
    <w:name w:val="lightblue2"/>
    <w:basedOn w:val="Gray1"/>
    <w:next w:val="Lightblue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Lightblue3">
    <w:name w:val="lightblue3"/>
    <w:basedOn w:val="Gray1"/>
    <w:next w:val="Yellow1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1">
    <w:name w:val="yellow1"/>
    <w:basedOn w:val="Gray1"/>
    <w:next w:val="Yellow2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2">
    <w:name w:val="yellow2"/>
    <w:basedOn w:val="Gray1"/>
    <w:next w:val="Yellow3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Yellow3">
    <w:name w:val="yellow3"/>
    <w:basedOn w:val="Gray1"/>
    <w:next w:val="Style30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kern w:val="2"/>
      <w:sz w:val="36"/>
    </w:rPr>
  </w:style>
  <w:style w:type="paragraph" w:styleId="Style30">
    <w:name w:val="Объекты фона"/>
    <w:next w:val="Style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Style31">
    <w:name w:val="Фон"/>
    <w:next w:val="Style32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32">
    <w:name w:val="Примечания"/>
    <w:next w:val="18"/>
    <w:qFormat/>
    <w:pPr>
      <w:widowControl/>
      <w:suppressAutoHyphens w:val="true"/>
      <w:bidi w:val="0"/>
      <w:ind w:left="340" w:right="0" w:hanging="340"/>
    </w:pPr>
    <w:rPr>
      <w:rFonts w:ascii="Liberation Sans;Arial" w:hAnsi="Liberation Sans;Arial" w:eastAsia="Tahoma" w:cs="Liberation Sans;Arial"/>
      <w:color w:val="000000"/>
      <w:kern w:val="2"/>
      <w:sz w:val="40"/>
      <w:szCs w:val="24"/>
      <w:lang w:val="ru-RU" w:eastAsia="zh-CN" w:bidi="hi-IN"/>
    </w:rPr>
  </w:style>
  <w:style w:type="paragraph" w:styleId="18">
    <w:name w:val="Структура 1"/>
    <w:next w:val="23"/>
    <w:qFormat/>
    <w:pPr>
      <w:widowControl/>
      <w:suppressAutoHyphens w:val="true"/>
      <w:bidi w:val="0"/>
      <w:spacing w:before="0" w:after="283"/>
    </w:pPr>
    <w:rPr>
      <w:rFonts w:ascii="Liberation Sans;Arial" w:hAnsi="Liberation Sans;Arial" w:eastAsia="Tahoma" w:cs="Liberation Sans;Arial"/>
      <w:color w:val="000000"/>
      <w:kern w:val="2"/>
      <w:sz w:val="64"/>
      <w:szCs w:val="24"/>
      <w:lang w:val="ru-RU" w:eastAsia="zh-CN" w:bidi="hi-IN"/>
    </w:rPr>
  </w:style>
  <w:style w:type="paragraph" w:styleId="23">
    <w:name w:val="Структура 2"/>
    <w:next w:val="33"/>
    <w:qFormat/>
    <w:pPr>
      <w:widowControl w:val="false"/>
      <w:suppressAutoHyphens w:val="true"/>
      <w:bidi w:val="0"/>
      <w:spacing w:before="0" w:after="227"/>
    </w:pPr>
    <w:rPr>
      <w:rFonts w:ascii="Liberation Sans;Arial" w:hAnsi="Liberation Sans;Arial" w:eastAsia="NSimSun" w:cs="Liberation Sans;Arial"/>
      <w:color w:val="000000"/>
      <w:kern w:val="2"/>
      <w:sz w:val="56"/>
      <w:szCs w:val="24"/>
      <w:lang w:val="ru-RU" w:eastAsia="zh-CN" w:bidi="hi-IN"/>
    </w:rPr>
  </w:style>
  <w:style w:type="paragraph" w:styleId="33">
    <w:name w:val="Структура 3"/>
    <w:next w:val="42"/>
    <w:qFormat/>
    <w:pPr>
      <w:widowControl w:val="false"/>
      <w:suppressAutoHyphens w:val="true"/>
      <w:bidi w:val="0"/>
      <w:spacing w:before="0" w:after="170"/>
    </w:pPr>
    <w:rPr>
      <w:rFonts w:ascii="Liberation Sans;Arial" w:hAnsi="Liberation Sans;Arial" w:eastAsia="NSimSun" w:cs="Liberation Sans;Arial"/>
      <w:color w:val="000000"/>
      <w:kern w:val="2"/>
      <w:sz w:val="48"/>
      <w:szCs w:val="24"/>
      <w:lang w:val="ru-RU" w:eastAsia="zh-CN" w:bidi="hi-IN"/>
    </w:rPr>
  </w:style>
  <w:style w:type="paragraph" w:styleId="42">
    <w:name w:val="Структура 4"/>
    <w:next w:val="5"/>
    <w:qFormat/>
    <w:pPr>
      <w:widowControl w:val="false"/>
      <w:suppressAutoHyphens w:val="true"/>
      <w:bidi w:val="0"/>
      <w:spacing w:before="0" w:after="113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5">
    <w:name w:val="Структура 5"/>
    <w:next w:val="6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6">
    <w:name w:val="Структура 6"/>
    <w:next w:val="7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7">
    <w:name w:val="Структура 7"/>
    <w:next w:val="8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8">
    <w:name w:val="Структура 8"/>
    <w:next w:val="9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9">
    <w:name w:val="Структура 9"/>
    <w:next w:val="Filled"/>
    <w:qFormat/>
    <w:pPr>
      <w:widowControl w:val="false"/>
      <w:suppressAutoHyphens w:val="true"/>
      <w:bidi w:val="0"/>
      <w:spacing w:before="0" w:after="57"/>
    </w:pPr>
    <w:rPr>
      <w:rFonts w:ascii="Liberation Sans;Arial" w:hAnsi="Liberation Sans;Arial" w:eastAsia="NSimSun" w:cs="Liberation Sans;Arial"/>
      <w:color w:val="000000"/>
      <w:kern w:val="2"/>
      <w:sz w:val="40"/>
      <w:szCs w:val="24"/>
      <w:lang w:val="ru-RU" w:eastAsia="zh-CN" w:bidi="hi-IN"/>
    </w:rPr>
  </w:style>
  <w:style w:type="paragraph" w:styleId="Filled">
    <w:name w:val="Filled"/>
    <w:next w:val="FilledBlue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FilledBlue">
    <w:name w:val="Filled Blue"/>
    <w:next w:val="FilledGreen"/>
    <w:qFormat/>
    <w:pPr>
      <w:widowControl w:val="false"/>
      <w:suppressAutoHyphens w:val="true"/>
      <w:bidi w:val="0"/>
    </w:pPr>
    <w:rPr>
      <w:rFonts w:ascii="Noto Sans" w:hAnsi="Noto Sans" w:eastAsia="NSimSun" w:cs="Noto Sans"/>
      <w:b/>
      <w:color w:val="FFFFFF"/>
      <w:sz w:val="28"/>
      <w:szCs w:val="24"/>
      <w:lang w:val="ru-RU" w:eastAsia="zh-CN" w:bidi="hi-IN"/>
    </w:rPr>
  </w:style>
  <w:style w:type="paragraph" w:styleId="FilledGreen">
    <w:name w:val="Filled Green"/>
    <w:basedOn w:val="FilledBlue"/>
    <w:next w:val="FilledRed"/>
    <w:qFormat/>
    <w:pPr/>
    <w:rPr>
      <w:rFonts w:ascii="Noto Sans" w:hAnsi="Noto Sans" w:cs="Noto Sans"/>
      <w:b/>
      <w:color w:val="FFFFFF"/>
      <w:sz w:val="28"/>
    </w:rPr>
  </w:style>
  <w:style w:type="paragraph" w:styleId="FilledRed">
    <w:name w:val="Filled Red"/>
    <w:basedOn w:val="FilledBlue"/>
    <w:next w:val="FilledYellow"/>
    <w:qFormat/>
    <w:pPr/>
    <w:rPr>
      <w:rFonts w:ascii="Noto Sans" w:hAnsi="Noto Sans" w:cs="Noto Sans"/>
      <w:b/>
      <w:color w:val="FFFFFF"/>
      <w:sz w:val="28"/>
    </w:rPr>
  </w:style>
  <w:style w:type="paragraph" w:styleId="FilledYellow">
    <w:name w:val="Filled Yellow"/>
    <w:basedOn w:val="FilledBlue"/>
    <w:next w:val="Outlined"/>
    <w:qFormat/>
    <w:pPr/>
    <w:rPr>
      <w:rFonts w:ascii="Noto Sans" w:hAnsi="Noto Sans" w:cs="Noto Sans"/>
      <w:b/>
      <w:color w:val="FFFFFF"/>
      <w:sz w:val="28"/>
    </w:rPr>
  </w:style>
  <w:style w:type="paragraph" w:styleId="Outlined">
    <w:name w:val="Outlined"/>
    <w:next w:val="OutlinedBlue"/>
    <w:qFormat/>
    <w:pPr>
      <w:widowControl/>
      <w:suppressAutoHyphens w:val="true"/>
      <w:bidi w:val="0"/>
    </w:pPr>
    <w:rPr>
      <w:rFonts w:ascii="Noto Sans" w:hAnsi="Noto Sans" w:eastAsia="Tahoma" w:cs="Liberation Sans;Arial"/>
      <w:b/>
      <w:color w:val="auto"/>
      <w:sz w:val="28"/>
      <w:szCs w:val="24"/>
      <w:lang w:val="ru-RU" w:eastAsia="zh-CN" w:bidi="hi-IN"/>
    </w:rPr>
  </w:style>
  <w:style w:type="paragraph" w:styleId="OutlinedBlue">
    <w:name w:val="Outlined Blue"/>
    <w:next w:val="OutlinedGreen"/>
    <w:qFormat/>
    <w:pPr>
      <w:widowControl w:val="false"/>
      <w:suppressAutoHyphens w:val="true"/>
      <w:bidi w:val="0"/>
    </w:pPr>
    <w:rPr>
      <w:rFonts w:ascii="Noto Sans" w:hAnsi="Noto Sans" w:eastAsia="NSimSun" w:cs="Noto Sans"/>
      <w:b/>
      <w:color w:val="355269"/>
      <w:sz w:val="28"/>
      <w:szCs w:val="24"/>
      <w:lang w:val="ru-RU" w:eastAsia="zh-CN" w:bidi="hi-IN"/>
    </w:rPr>
  </w:style>
  <w:style w:type="paragraph" w:styleId="OutlinedGreen">
    <w:name w:val="Outlined Green"/>
    <w:basedOn w:val="OutlinedBlue"/>
    <w:next w:val="OutlinedRed"/>
    <w:qFormat/>
    <w:pPr/>
    <w:rPr>
      <w:rFonts w:ascii="Noto Sans" w:hAnsi="Noto Sans" w:cs="Noto Sans"/>
      <w:b/>
      <w:color w:val="127622"/>
      <w:sz w:val="28"/>
    </w:rPr>
  </w:style>
  <w:style w:type="paragraph" w:styleId="OutlinedRed">
    <w:name w:val="Outlined Red"/>
    <w:basedOn w:val="OutlinedBlue"/>
    <w:next w:val="OutlinedYellow"/>
    <w:qFormat/>
    <w:pPr/>
    <w:rPr>
      <w:rFonts w:ascii="Noto Sans" w:hAnsi="Noto Sans" w:cs="Noto Sans"/>
      <w:b/>
      <w:color w:val="C9211E"/>
      <w:sz w:val="28"/>
    </w:rPr>
  </w:style>
  <w:style w:type="paragraph" w:styleId="OutlinedYellow">
    <w:name w:val="Outlined Yellow"/>
    <w:basedOn w:val="OutlinedBlue"/>
    <w:next w:val="Style33"/>
    <w:qFormat/>
    <w:pPr/>
    <w:rPr>
      <w:rFonts w:ascii="Noto Sans" w:hAnsi="Noto Sans" w:cs="Noto Sans"/>
      <w:b/>
      <w:color w:val="B47804"/>
      <w:sz w:val="28"/>
    </w:rPr>
  </w:style>
  <w:style w:type="paragraph" w:styleId="Style33">
    <w:name w:val="Нижний колонтитул Знак"/>
    <w:next w:val="Style34"/>
    <w:qFormat/>
    <w:pPr>
      <w:widowControl/>
      <w:suppressAutoHyphens w:val="true"/>
      <w:bidi w:val="0"/>
    </w:pPr>
    <w:rPr>
      <w:rFonts w:ascii="Mangal;Courier New" w:hAnsi="Mangal;Courier New" w:eastAsia="Tahoma" w:cs="Liberation Sans;Arial"/>
      <w:color w:val="auto"/>
      <w:kern w:val="2"/>
      <w:sz w:val="21"/>
      <w:szCs w:val="24"/>
      <w:lang w:val="ru-RU" w:eastAsia="zh-CN" w:bidi="hi-IN"/>
    </w:rPr>
  </w:style>
  <w:style w:type="paragraph" w:styleId="Style34">
    <w:name w:val="Верхний колонтитул Знак"/>
    <w:next w:val="19"/>
    <w:qFormat/>
    <w:pPr>
      <w:widowControl/>
      <w:suppressAutoHyphens w:val="true"/>
      <w:bidi w:val="0"/>
    </w:pPr>
    <w:rPr>
      <w:rFonts w:ascii="Mangal;Courier New" w:hAnsi="Mangal;Courier New" w:eastAsia="Tahoma" w:cs="Liberation Sans;Arial"/>
      <w:color w:val="auto"/>
      <w:kern w:val="2"/>
      <w:sz w:val="21"/>
      <w:szCs w:val="24"/>
      <w:lang w:val="ru-RU" w:eastAsia="zh-CN" w:bidi="hi-IN"/>
    </w:rPr>
  </w:style>
  <w:style w:type="paragraph" w:styleId="19">
    <w:name w:val="Выделение1"/>
    <w:next w:val="FontStyle1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i/>
      <w:color w:val="auto"/>
      <w:sz w:val="24"/>
      <w:szCs w:val="24"/>
      <w:lang w:val="ru-RU" w:eastAsia="zh-CN" w:bidi="hi-IN"/>
    </w:rPr>
  </w:style>
  <w:style w:type="paragraph" w:styleId="FontStyle121">
    <w:name w:val="Font Style12"/>
    <w:next w:val="DefaultParagraphFont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color w:val="auto"/>
      <w:sz w:val="26"/>
      <w:szCs w:val="24"/>
      <w:lang w:val="ru-RU" w:eastAsia="zh-CN" w:bidi="hi-IN"/>
    </w:rPr>
  </w:style>
  <w:style w:type="paragraph" w:styleId="DefaultParagraphFont">
    <w:name w:val="Default Paragraph Font"/>
    <w:next w:val="Appleconvertedspace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Appleconvertedspace1">
    <w:name w:val="apple-converted-space"/>
    <w:next w:val="110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110">
    <w:name w:val="Основной шрифт абзаца1"/>
    <w:next w:val="FontStyle39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FontStyle39">
    <w:name w:val="Font Style39"/>
    <w:next w:val="Style35"/>
    <w:qFormat/>
    <w:pPr>
      <w:widowControl/>
      <w:suppressAutoHyphens w:val="true"/>
      <w:bidi w:val="0"/>
    </w:pPr>
    <w:rPr>
      <w:rFonts w:ascii="Times New Roman" w:hAnsi="Times New Roman" w:eastAsia="Tahoma" w:cs="Liberation Sans;Arial"/>
      <w:b/>
      <w:color w:val="auto"/>
      <w:sz w:val="28"/>
      <w:szCs w:val="24"/>
      <w:lang w:val="ru-RU" w:eastAsia="zh-CN" w:bidi="hi-IN"/>
    </w:rPr>
  </w:style>
  <w:style w:type="paragraph" w:styleId="Style35">
    <w:name w:val="Интернет-ссылка"/>
    <w:next w:val="24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000080"/>
      <w:sz w:val="24"/>
      <w:szCs w:val="24"/>
      <w:u w:val="single"/>
      <w:lang w:val="ru-RU" w:eastAsia="zh-CN" w:bidi="hi-IN"/>
    </w:rPr>
  </w:style>
  <w:style w:type="paragraph" w:styleId="24">
    <w:name w:val="Основной шрифт абзаца2"/>
    <w:next w:val="WW8Num2z8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81">
    <w:name w:val="WW8Num2z8"/>
    <w:next w:val="WW8Num2z7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71">
    <w:name w:val="WW8Num2z7"/>
    <w:next w:val="WW8Num2z6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61">
    <w:name w:val="WW8Num2z6"/>
    <w:next w:val="WW8Num2z5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51">
    <w:name w:val="WW8Num2z5"/>
    <w:next w:val="WW8Num2z4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41">
    <w:name w:val="WW8Num2z4"/>
    <w:next w:val="WW8Num2z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31">
    <w:name w:val="WW8Num2z3"/>
    <w:next w:val="WW8Num2z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21">
    <w:name w:val="WW8Num2z2"/>
    <w:next w:val="WW8Num2z1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11">
    <w:name w:val="WW8Num2z1"/>
    <w:next w:val="WW8Num2z0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2z01">
    <w:name w:val="WW8Num2z0"/>
    <w:next w:val="WW8Num1z8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81">
    <w:name w:val="WW8Num1z8"/>
    <w:next w:val="WW8Num1z7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71">
    <w:name w:val="WW8Num1z7"/>
    <w:next w:val="WW8Num1z6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61">
    <w:name w:val="WW8Num1z6"/>
    <w:next w:val="WW8Num1z5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51">
    <w:name w:val="WW8Num1z5"/>
    <w:next w:val="WW8Num1z4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41">
    <w:name w:val="WW8Num1z4"/>
    <w:next w:val="WW8Num1z3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31">
    <w:name w:val="WW8Num1z3"/>
    <w:next w:val="WW8Num1z2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21">
    <w:name w:val="WW8Num1z2"/>
    <w:next w:val="WW8Num1z1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11">
    <w:name w:val="WW8Num1z1"/>
    <w:next w:val="WW8Num1z01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WW8Num1z01">
    <w:name w:val="WW8Num1z0"/>
    <w:next w:val="25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ru-RU" w:eastAsia="zh-CN" w:bidi="hi-IN"/>
    </w:rPr>
  </w:style>
  <w:style w:type="paragraph" w:styleId="25">
    <w:name w:val="Обычный2"/>
    <w:next w:val="14"/>
    <w:qFormat/>
    <w:pPr>
      <w:widowControl/>
      <w:suppressAutoHyphens w:val="true"/>
      <w:bidi w:val="0"/>
    </w:pPr>
    <w:rPr>
      <w:rFonts w:ascii="DejaVu Sans;MS Gothic" w:hAnsi="DejaVu Sans;MS Gothic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12:00Z</dcterms:created>
  <dc:creator>User</dc:creator>
  <dc:description/>
  <dc:language>en-US</dc:language>
  <cp:lastModifiedBy/>
  <cp:lastPrinted>2016-04-19T15:20:00Z</cp:lastPrinted>
  <dcterms:modified xsi:type="dcterms:W3CDTF">2024-04-12T08:46:45Z</dcterms:modified>
  <cp:revision>70</cp:revision>
  <dc:subject/>
  <dc:title/>
</cp:coreProperties>
</file>